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24" w:firstLine="22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айна сказки «Сестрица Аленушка и братец Иванушка»</w:t>
      </w:r>
    </w:p>
    <w:p>
      <w:pPr>
        <w:pStyle w:val="Normal"/>
        <w:shd w:fill="FFFFFF" w:val="clear"/>
        <w:spacing w:lineRule="exact" w:line="322" w:before="235" w:after="0"/>
        <w:ind w:firstLine="30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ван Ильин говорил о русской народной сказке (Слово, произнесенное на вечере русской сказки в Берлине 3 мая 1934 года.): «...русская народная сказка — как цвет незаметных и неведомых полевых цветов; </w:t>
      </w:r>
      <w:r>
        <w:rPr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духовный смысл ее — как тонкий и благоуханный мед: попробуешь и слышишь на языке все неизреченное естество родной природы — и запах родной земли, и зной родного солнца, и дыхание родных цветов, и что-то тонкое и богатое, вечно юное и вечно древнее, — все в сочетании неописуемого вкуса и аромата.</w:t>
      </w:r>
    </w:p>
    <w:p>
      <w:pPr>
        <w:pStyle w:val="Normal"/>
        <w:shd w:fill="FFFFFF" w:val="clear"/>
        <w:spacing w:lineRule="exact" w:line="322" w:before="5" w:after="0"/>
        <w:ind w:left="5" w:right="29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ни лет накапливался этот аромат в незаметных и неведомых душах человеческих, в русских душах, несметно цветших и неведомо отцветавших на равнинах нашей родины. Сотни и тысячи лет этому отстою национального и духовного опыта, укрытого и развернутого в русских народных сказках. Пусть история наша насчитывает всего одну тысячу лет; но возраст народа не определяется памятью его истории. Ведь это тысячу лет тому назад наш народ опомнился и начал кое-как помнить себя, — опомнился, приняв христианство и удержав в своей памяти кое-что дохристианское. Но это дохри</w:t>
        <w:softHyphen/>
        <w:t>стианское прошлое его, утраченное его памятью, не утратилось в его опыте и его духе. Все прежнее свое, забытое в виде достоверных событий, незапомнившееся и забытое, - он взял с собой и перенес в свою сознательную историю...</w:t>
      </w:r>
    </w:p>
    <w:p>
      <w:pPr>
        <w:pStyle w:val="Normal"/>
        <w:shd w:fill="FFFFFF" w:val="clear"/>
        <w:spacing w:lineRule="exact" w:line="322" w:before="5" w:after="0"/>
        <w:ind w:left="5" w:right="43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казка есть первая, дореволюционная философия народа, его жизненная философия.</w:t>
      </w:r>
      <w:r>
        <w:rPr>
          <w:color w:val="000000"/>
          <w:sz w:val="28"/>
          <w:szCs w:val="28"/>
        </w:rPr>
        <w:t>.. и тот , кто стучится у дверей, сказка уводит именно к истокам национального духовного опыта, русского человека, по-русски укрепляя, по-русски утешая, по-русски умудряя...»</w:t>
      </w:r>
    </w:p>
    <w:p>
      <w:pPr>
        <w:pStyle w:val="Normal"/>
        <w:shd w:fill="FFFFFF" w:val="clear"/>
        <w:spacing w:lineRule="exact" w:line="365" w:before="336" w:after="0"/>
        <w:ind w:left="19" w:right="48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ытаемся заглянуть в глубокий философский смысл сказки «Сестрица Аленушка и братец Иванушка».</w:t>
      </w:r>
    </w:p>
    <w:p>
      <w:pPr>
        <w:pStyle w:val="Normal"/>
        <w:shd w:fill="FFFFFF" w:val="clear"/>
        <w:spacing w:lineRule="exact" w:line="365" w:before="10" w:after="0"/>
        <w:ind w:left="5" w:right="29" w:firstLine="379"/>
        <w:jc w:val="both"/>
        <w:rPr/>
      </w:pPr>
      <w:r>
        <w:rPr>
          <w:color w:val="000000"/>
          <w:sz w:val="28"/>
          <w:szCs w:val="28"/>
        </w:rPr>
        <w:t>История эта о становлении личности человека. В раннем детстве ребенок впитывает в себя знания, правила поведении, образ жизни из окружающего мира. И то, из какого источника он напьется, зависит, кем он станет. Испробует родниковой воды из недр матушки-земли ( впитает с молоком матери сказки, песни, любовь к родине) - станет богатырем, а напьется из болотца - станет «козленочком». И такому «козленочку» нужно пройти через трудные жизненные испытания, чтобы стать человеком.</w:t>
      </w:r>
    </w:p>
    <w:sectPr>
      <w:type w:val="nextPage"/>
      <w:pgSz w:w="11906" w:h="16838"/>
      <w:pgMar w:left="1440" w:right="1627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07:00Z</dcterms:created>
  <dc:creator>оршщрозщш</dc:creator>
  <dc:description/>
  <cp:keywords/>
  <dc:language>en-US</dc:language>
  <cp:lastModifiedBy>оршщрозщш</cp:lastModifiedBy>
  <dcterms:modified xsi:type="dcterms:W3CDTF">2012-06-09T09:11:00Z</dcterms:modified>
  <cp:revision>1</cp:revision>
  <dc:subject/>
  <dc:title/>
</cp:coreProperties>
</file>