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1 лет 3 мес до 11 лет 7 мес</w:t>
      </w:r>
    </w:p>
    <w:tbl>
      <w:tblPr>
        <w:tblW w:w="892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60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 - 6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5 - 6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6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1 лет 8 мес до 11 лет 11 мес</w:t>
      </w:r>
    </w:p>
    <w:tbl>
      <w:tblPr>
        <w:tblW w:w="892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60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64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2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 - 6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 - 6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 - 6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6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 - 6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 - 7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3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2 лет 0 мес до 12 лет 3 мес</w:t>
      </w:r>
    </w:p>
    <w:tbl>
      <w:tblPr>
        <w:tblW w:w="874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42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46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9 - 4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0 - 6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5 - 6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6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 - 7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2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2 лет 3 мес до 12 лет 7 мес</w:t>
      </w:r>
    </w:p>
    <w:tbl>
      <w:tblPr>
        <w:tblW w:w="874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42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46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 - 6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 - 6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6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 - 7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 - 7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2 лет 8 мес до 12 лет 11 мес</w:t>
      </w:r>
    </w:p>
    <w:tbl>
      <w:tblPr>
        <w:tblW w:w="874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42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46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 - 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3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 - 3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5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6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 - 6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6 - 4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 - 6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8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7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2 - 6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 - 7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4 - 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3 - 7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4" w:space="2" w:color="AAAAAA"/>
        </w:pBdr>
        <w:shd w:fill="FFFFFF" w:val="clear"/>
        <w:outlineLvl w:val="1"/>
        <w:rPr/>
      </w:pPr>
      <w:r>
        <w:rPr/>
        <w:t>Возраст 13 лет 0 мес до 13 лет 3 мес</w:t>
      </w:r>
    </w:p>
    <w:tbl>
      <w:tblPr>
        <w:tblW w:w="874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08"/>
        <w:gridCol w:w="606"/>
        <w:gridCol w:w="606"/>
        <w:gridCol w:w="426"/>
        <w:gridCol w:w="606"/>
        <w:gridCol w:w="606"/>
        <w:gridCol w:w="426"/>
        <w:gridCol w:w="426"/>
        <w:gridCol w:w="606"/>
        <w:gridCol w:w="606"/>
        <w:gridCol w:w="606"/>
        <w:gridCol w:w="606"/>
        <w:gridCol w:w="606"/>
        <w:gridCol w:w="1008"/>
      </w:tblGrid>
      <w:tr>
        <w:trPr/>
        <w:tc>
          <w:tcPr>
            <w:tcW w:w="428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Вербальныеые субтесты</w:t>
            </w:r>
          </w:p>
        </w:tc>
        <w:tc>
          <w:tcPr>
            <w:tcW w:w="4464" w:type="dxa"/>
            <w:gridSpan w:val="7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Невербальныеые субтесты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Шакльные</w:t>
              <w:br/>
              <w:t>оце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 - 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 - 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 - 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 - 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 - 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 - 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 - 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 - 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 - 2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 - 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 - 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 - 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 - 3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 - 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7 - 3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 - 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2 - 4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 - 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 - 3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 - 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3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8 - 4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 - 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 - 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 - 5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0 - 4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1 - 4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7 - 6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3 - 4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4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 - 6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6 - 5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5 - 4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9 - 6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7 - 4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 - 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6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1 - 63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4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 - 5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9 - 7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2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4 - 65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3 - 5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1 - 7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6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7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1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5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34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6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9 - 3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5 - 28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4 - 28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7 - 80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52 - 57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7 - 93</w:t>
            </w:r>
          </w:p>
        </w:tc>
        <w:tc>
          <w:tcPr>
            <w:tcW w:w="6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0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20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position w:val="0"/>
      <w:sz w:val="36"/>
      <w:sz w:val="36"/>
      <w:szCs w:val="36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Subpages">
    <w:name w:val="subpage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position w:val="0"/>
      <w:sz w:val="24"/>
      <w:vertAlign w:val="baseline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8:00Z</dcterms:created>
  <dc:creator>User</dc:creator>
  <dc:description/>
  <cp:keywords/>
  <dc:language>en-US</dc:language>
  <cp:lastModifiedBy>User</cp:lastModifiedBy>
  <cp:lastPrinted>2012-01-26T11:11:00Z</cp:lastPrinted>
  <dcterms:modified xsi:type="dcterms:W3CDTF">2012-06-09T04:49:00Z</dcterms:modified>
  <cp:revision>70</cp:revision>
  <dc:subject/>
  <dc:title/>
</cp:coreProperties>
</file>