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2" w:color="AAAAAA"/>
        </w:pBdr>
        <w:spacing w:lineRule="atLeast" w:line="181" w:before="0" w:after="144"/>
        <w:jc w:val="both"/>
        <w:outlineLvl w:val="1"/>
        <w:rPr>
          <w:b/>
          <w:b/>
          <w:color w:val="000000"/>
          <w:position w:val="0"/>
          <w:sz w:val="24"/>
          <w:vertAlign w:val="baseline"/>
        </w:rPr>
      </w:pPr>
      <w:r>
        <w:rPr>
          <w:b/>
          <w:color w:val="000000"/>
          <w:position w:val="0"/>
          <w:sz w:val="24"/>
          <w:vertAlign w:val="baseline"/>
        </w:rPr>
        <w:t>Субтест 1. Осведомлённость</w:t>
      </w:r>
    </w:p>
    <w:p>
      <w:pPr>
        <w:pStyle w:val="Normal"/>
        <w:ind w:firstLine="709"/>
        <w:rPr/>
      </w:pPr>
      <w:r>
        <w:rPr>
          <w:b/>
          <w:bCs/>
          <w:color w:val="000000"/>
          <w:position w:val="0"/>
          <w:sz w:val="24"/>
          <w:vertAlign w:val="baseline"/>
        </w:rPr>
        <w:t>Для детей младше 8 лет и старше подозреваемых в умственном снижении:</w:t>
      </w:r>
      <w:r>
        <w:rPr>
          <w:color w:val="000000"/>
          <w:position w:val="0"/>
          <w:sz w:val="24"/>
          <w:vertAlign w:val="baseline"/>
        </w:rPr>
        <w:t> начинать с задания №1, прекратить при 5 отрицательных ответах подряд.</w:t>
      </w:r>
    </w:p>
    <w:p>
      <w:pPr>
        <w:pStyle w:val="Normal"/>
        <w:ind w:firstLine="709"/>
        <w:rPr/>
      </w:pPr>
      <w:r>
        <w:rPr>
          <w:b/>
          <w:bCs/>
          <w:color w:val="000000"/>
          <w:position w:val="0"/>
          <w:sz w:val="24"/>
          <w:vertAlign w:val="baseline"/>
        </w:rPr>
        <w:t>Для детей 8 лет и старше, не подозреваемых в умственном снижении:</w:t>
      </w:r>
      <w:r>
        <w:rPr>
          <w:color w:val="000000"/>
          <w:position w:val="0"/>
          <w:sz w:val="24"/>
          <w:vertAlign w:val="baseline"/>
        </w:rPr>
        <w:t> начинать с задания №4. Если одно из заданий №4, №5 или №6 не выполнено, то прежде, чем переходить к следующему, необходимо возвратиться к заданиям №№ 1,2,3. Если все три задания - №№ 4,5,6 выполнены, то дать аванс за №№ 1,2,3 и переходить к заданию №7. Прекратить при 5 неудачах подряд.</w:t>
      </w:r>
    </w:p>
    <w:p>
      <w:pPr>
        <w:pStyle w:val="Normal"/>
        <w:ind w:firstLine="709"/>
        <w:rPr/>
      </w:pPr>
      <w:r>
        <w:rPr/>
        <w:t>Оценки: 1-0.</w:t>
      </w:r>
    </w:p>
    <w:tbl>
      <w:tblPr>
        <w:tblW w:w="5000" w:type="pct"/>
        <w:jc w:val="left"/>
        <w:tblInd w:w="-53" w:type="dxa"/>
        <w:tblLayout w:type="fixed"/>
        <w:tblCellMar>
          <w:top w:w="48" w:type="dxa"/>
          <w:left w:w="48" w:type="dxa"/>
          <w:bottom w:w="48" w:type="dxa"/>
          <w:right w:w="48" w:type="dxa"/>
        </w:tblCellMar>
      </w:tblPr>
      <w:tblGrid>
        <w:gridCol w:w="1020"/>
        <w:gridCol w:w="8160"/>
        <w:gridCol w:w="1620"/>
      </w:tblGrid>
      <w:tr>
        <w:trPr/>
        <w:tc>
          <w:tcPr>
            <w:tcW w:w="1020"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w:t>
            </w:r>
          </w:p>
        </w:tc>
        <w:tc>
          <w:tcPr>
            <w:tcW w:w="8160"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и контрольные ответы</w:t>
            </w:r>
          </w:p>
        </w:tc>
        <w:tc>
          <w:tcPr>
            <w:tcW w:w="1620"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24"/>
                <w:vertAlign w:val="baseline"/>
              </w:rPr>
            </w:pPr>
            <w:r>
              <w:rPr>
                <w:b/>
                <w:bCs/>
                <w:position w:val="0"/>
                <w:sz w:val="24"/>
                <w:vertAlign w:val="baseline"/>
              </w:rPr>
              <w:t>Оценка</w:t>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лько у тебя ушей?</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Два. Пар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ак называется этот палец?</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Указательный.</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лько ног у собаки?</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Четыр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От какого животного мы получаем молоко?</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От коровы (или козы или верблюд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нужно сделать, чтобы вода закипела?</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оставить на огонь (или газ, или плиту). Нагре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В каком магазине продают сахар?</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В продовольственном (или другом где могут продавать сахар).</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Pr>
            <w:r>
              <w:rPr>
                <w:position w:val="0"/>
                <w:sz w:val="18"/>
                <w:sz w:val="18"/>
                <w:szCs w:val="18"/>
                <w:vertAlign w:val="baseline"/>
              </w:rPr>
              <w:t>Сколько копеек в пятаке?</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я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лько дней в неделе?</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Сем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то основал город, который называется Санкт-Петербург?</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етр Первый.</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Строител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Ленин. (верно, город раньше назывался по имени Ленина, а кто его основал?)</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0.</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акое пара?</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Два. Двое, два человека (или предмета). Оценка в школ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ара ног (или предметов).</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это количество. Парочками ходят в детском саду. (Верно. Так значит, что такое пар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1.</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азови мне четыре времени года?</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Зима, лето, осень, весна ( в любом порядк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акого цвета рубины?</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расного (Любого от светло-розового до темно-красног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Рубиновог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3.</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Где садится солнце?</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 западе. (При указании рукой на запад или при ответе «за горизонтом»: «Верно, но какое это направлени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За тучу (или горы, или др.)</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Для чего нужен желудок?</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Он переваривает пищу. Обрабатывает пищу своим соком. Перерабатывает пищ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5.</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нефть или масло плавают на воде?</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отому что плотность воды больше (или нефти меньше). Легч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Легкая. (Да, но монета тоже легкая, а не плавает).</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6.</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то написал «Евгений Онегин»?</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ушкин или Чайковский.</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7.</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празднуют 9 мая?</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Годовщина победы в Великой Отечественной войне. День Победы над фашистам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8.</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Pr>
            <w:r>
              <w:rPr>
                <w:position w:val="0"/>
                <w:sz w:val="18"/>
                <w:sz w:val="18"/>
                <w:szCs w:val="18"/>
                <w:vertAlign w:val="baseline"/>
              </w:rPr>
              <w:t>Что такое SOS?</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Сигнал бедствия. Призыв (или сигнал) о бедствии. Сигнал, когда корабль тонет. «Спасите наши душ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9.</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аков примерно рост среднего человека?</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150-180 см.</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0.</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Где расположена Италия?</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 юге Европы. На Аппенинском полуострове. В Средиземном мор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 Европе. На юго-западе Европы. На Балканском полуострове. Около Франции. На остров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1.</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лько килограммов в центнере?</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100 кг.</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2.</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ак называется столица Греции?</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Афины.</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3.</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Из чего получают скипидар?</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Из хвойных деревьев (или дерева, или сосны, или ели, или смолы).</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Из спирта, бензина или нефт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4.</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лько километров от Москвы до Владивостока?</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8-11 тыс. км.</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5.</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огда бывает 29 февраля?</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через каждые 4 года. В високосном год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Зимой. В феврал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 этом (или таком-то году). Если год високосный спросить: «А когда еще будет?»</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6.</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то открыл Южный полюс?</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Амундсен.</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7.</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акое барометр?</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рибор для измерения атмосферного давления. Прибор, предсказывающий погод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Измеряет температур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Для измерения погоды.</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8.</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акое иероглиф?</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исьменные знаки некоторых странах (Египте, Китае, Японии и др.) или у древних. Вид или знак письменности. Буквы в Китае (или др.).</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Клинопись. Что-то нарисовано. Знак. Буквы.</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9.</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то такой Александр Македонский?</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Великий полководец древности. Древнегреческий полководец. Завоеватель, жил до нашей эры. Покоритель Персии (или Египта). Глава греко-македоно-персидской державы.</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еликий русский полководец.</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еликий полководец. Военачальник. Предводитель македонцев. Полководец Македони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p>
            <w:pPr>
              <w:pStyle w:val="Normal"/>
              <w:ind w:firstLine="709"/>
              <w:rPr>
                <w:position w:val="0"/>
                <w:sz w:val="18"/>
                <w:sz w:val="18"/>
                <w:szCs w:val="18"/>
                <w:vertAlign w:val="baseline"/>
              </w:rPr>
            </w:pPr>
            <w:r>
              <w:rPr>
                <w:position w:val="0"/>
                <w:sz w:val="18"/>
                <w:sz w:val="18"/>
                <w:szCs w:val="18"/>
                <w:vertAlign w:val="baseline"/>
              </w:rPr>
            </w:r>
          </w:p>
        </w:tc>
        <w:tc>
          <w:tcPr>
            <w:tcW w:w="9780"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акое конфискация?</w:t>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ринудительное (или безвозмездное) изъятие имущества в собственность государства по приговору суда (или в административном порядке, или по закону). Отбор имущества по закон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20"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16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Отнятие (или изъятие) имущества. Насильственное (или принудительное) изъятие имуществ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color w:val="000000"/>
          <w:position w:val="0"/>
          <w:sz w:val="24"/>
          <w:vertAlign w:val="baseline"/>
        </w:rPr>
      </w:pPr>
      <w:r>
        <w:rPr>
          <w:color w:val="000000"/>
          <w:position w:val="0"/>
          <w:sz w:val="24"/>
          <w:vertAlign w:val="baseline"/>
        </w:rPr>
        <w:br/>
        <w:t>Результаты по этому субтесту дают представление об объеме и уровне знаний и способности сохранения их в долговременной памяти, избирательной направленности интересов и общей образованности испытуемого. Субтест имеет высокие коэффициенты корреляции с общими итоговыми оценками интеллекта, и поэтому является большой предсказательной силой в отношении выполнения остальных субтестов. Случаи значительного расхождения оценок по "Осведомленности" с другими субтестами представляют интерес для характеристики личности в норме и патологии, могут свидетельствовать об одностороннем преимуществе вербального развития интеллекта, оторванности от реальности, книжном характере знаний. Другой важной особенностью этого субтеста является то, что результаты по нему менее, чем по другим субтестам, подвержены "ухудшению" в связи с различными клиническими болезнями.</w:t>
      </w:r>
    </w:p>
    <w:p>
      <w:pPr>
        <w:pStyle w:val="Normal"/>
        <w:ind w:firstLine="709"/>
        <w:rPr/>
      </w:pPr>
      <w:r>
        <w:rPr>
          <w:color w:val="000000"/>
          <w:position w:val="0"/>
          <w:sz w:val="24"/>
          <w:vertAlign w:val="baseline"/>
        </w:rPr>
        <w:t>Обратить внимание на следующие феномены:</w:t>
      </w:r>
    </w:p>
    <w:p>
      <w:pPr>
        <w:pStyle w:val="Normal"/>
        <w:numPr>
          <w:ilvl w:val="0"/>
          <w:numId w:val="6"/>
        </w:numPr>
        <w:ind w:left="0" w:firstLine="709"/>
        <w:rPr>
          <w:color w:val="000000"/>
          <w:position w:val="0"/>
          <w:sz w:val="24"/>
          <w:vertAlign w:val="baseline"/>
        </w:rPr>
      </w:pPr>
      <w:r>
        <w:rPr>
          <w:color w:val="000000"/>
          <w:position w:val="0"/>
          <w:sz w:val="24"/>
          <w:vertAlign w:val="baseline"/>
        </w:rPr>
        <w:t>временное "забывание" - когда испытуемый сразу не дает ответа, и после решения последующих нескольких заданий, неожиданно возвращается к нерешенному вопросу и дает на него ответ. Может встречаться при ригидности мышления;</w:t>
      </w:r>
    </w:p>
    <w:p>
      <w:pPr>
        <w:pStyle w:val="Normal"/>
        <w:numPr>
          <w:ilvl w:val="0"/>
          <w:numId w:val="6"/>
        </w:numPr>
        <w:ind w:left="0" w:firstLine="709"/>
        <w:rPr>
          <w:color w:val="000000"/>
          <w:position w:val="0"/>
          <w:sz w:val="24"/>
          <w:vertAlign w:val="baseline"/>
        </w:rPr>
      </w:pPr>
      <w:r>
        <w:rPr>
          <w:color w:val="000000"/>
          <w:position w:val="0"/>
          <w:sz w:val="24"/>
          <w:vertAlign w:val="baseline"/>
        </w:rPr>
        <w:t>точность воспроизведения - испытуемый дает или старается дать как можно более точную информацию на поставленный вопрос, порой (при демонстративности) без просьбы экспериментатора, показывая свои обширные знания;</w:t>
      </w:r>
    </w:p>
    <w:p>
      <w:pPr>
        <w:pStyle w:val="Normal"/>
        <w:numPr>
          <w:ilvl w:val="0"/>
          <w:numId w:val="6"/>
        </w:numPr>
        <w:ind w:left="0" w:firstLine="709"/>
        <w:rPr>
          <w:color w:val="000000"/>
          <w:position w:val="0"/>
          <w:sz w:val="24"/>
          <w:vertAlign w:val="baseline"/>
        </w:rPr>
      </w:pPr>
      <w:r>
        <w:rPr>
          <w:color w:val="000000"/>
          <w:position w:val="0"/>
          <w:sz w:val="24"/>
          <w:vertAlign w:val="baseline"/>
        </w:rPr>
        <w:t>цифры населения - встречается у лиц, следящих внимательно за состоянием внутри страны;</w:t>
      </w:r>
    </w:p>
    <w:p>
      <w:pPr>
        <w:pStyle w:val="Normal"/>
        <w:numPr>
          <w:ilvl w:val="0"/>
          <w:numId w:val="6"/>
        </w:numPr>
        <w:ind w:left="0" w:firstLine="709"/>
        <w:rPr>
          <w:color w:val="000000"/>
          <w:position w:val="0"/>
          <w:sz w:val="24"/>
          <w:vertAlign w:val="baseline"/>
        </w:rPr>
      </w:pPr>
      <w:r>
        <w:rPr>
          <w:color w:val="000000"/>
          <w:position w:val="0"/>
          <w:sz w:val="24"/>
          <w:vertAlign w:val="baseline"/>
        </w:rPr>
        <w:t>географические названия - по аналогии с феноменом у Роршаха - интерес к географии, который встречается у акцентуированных личностей (имеется в виду не специалисты-географы);</w:t>
      </w:r>
    </w:p>
    <w:p>
      <w:pPr>
        <w:pStyle w:val="Normal"/>
        <w:numPr>
          <w:ilvl w:val="0"/>
          <w:numId w:val="6"/>
        </w:numPr>
        <w:ind w:left="0" w:firstLine="709"/>
        <w:rPr>
          <w:color w:val="000000"/>
          <w:position w:val="0"/>
          <w:sz w:val="24"/>
          <w:vertAlign w:val="baseline"/>
        </w:rPr>
      </w:pPr>
      <w:r>
        <w:rPr>
          <w:color w:val="000000"/>
          <w:position w:val="0"/>
          <w:sz w:val="24"/>
          <w:vertAlign w:val="baseline"/>
        </w:rPr>
        <w:t>интерес к социологии и философии видно по ответам на последние два вопроса.</w:t>
      </w:r>
    </w:p>
    <w:p>
      <w:pPr>
        <w:pStyle w:val="Normal"/>
        <w:ind w:firstLine="709"/>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b/>
          <w:b/>
          <w:color w:val="000000"/>
          <w:position w:val="0"/>
          <w:sz w:val="24"/>
          <w:vertAlign w:val="baseline"/>
        </w:rPr>
      </w:pPr>
      <w:r>
        <w:rPr>
          <w:b/>
          <w:color w:val="000000"/>
          <w:position w:val="0"/>
          <w:sz w:val="24"/>
          <w:vertAlign w:val="baseline"/>
        </w:rPr>
        <w:t>Субтест 2. Понятливость</w:t>
      </w:r>
    </w:p>
    <w:p>
      <w:pPr>
        <w:pStyle w:val="Normal"/>
        <w:ind w:firstLine="709"/>
        <w:rPr>
          <w:color w:val="000000"/>
          <w:position w:val="0"/>
          <w:sz w:val="24"/>
          <w:vertAlign w:val="baseline"/>
        </w:rPr>
      </w:pPr>
      <w:r>
        <w:rPr>
          <w:color w:val="000000"/>
          <w:position w:val="0"/>
          <w:sz w:val="24"/>
          <w:vertAlign w:val="baseline"/>
        </w:rPr>
        <w:t>Особенность инструкции для 2 субтеста: перед заданием № 6 испытуемому необходимо сказать: «До сих пор ты отвечал все правильно, очень хорошо. Теперь я тебя попрошу, говори мне как можно больше. Говори до тех пор, пока сам все не скажешь, или я тебя не остановлю».</w:t>
      </w:r>
    </w:p>
    <w:p>
      <w:pPr>
        <w:pStyle w:val="Normal"/>
        <w:ind w:firstLine="709"/>
        <w:rPr>
          <w:color w:val="000000"/>
          <w:position w:val="0"/>
          <w:sz w:val="24"/>
          <w:vertAlign w:val="baseline"/>
        </w:rPr>
      </w:pPr>
      <w:r>
        <w:rPr>
          <w:color w:val="000000"/>
          <w:position w:val="0"/>
          <w:sz w:val="24"/>
          <w:vertAlign w:val="baseline"/>
        </w:rPr>
        <w:t>Начинать надо с задания № 1. Прекращать при трех неудачах подряд. Оценки 2-1-0.</w:t>
      </w:r>
    </w:p>
    <w:p>
      <w:pPr>
        <w:pStyle w:val="Normal"/>
        <w:ind w:firstLine="709"/>
        <w:rPr>
          <w:color w:val="000000"/>
          <w:position w:val="0"/>
          <w:sz w:val="24"/>
          <w:vertAlign w:val="baseline"/>
        </w:rPr>
      </w:pPr>
      <w:r>
        <w:rPr>
          <w:color w:val="000000"/>
          <w:position w:val="0"/>
          <w:sz w:val="24"/>
          <w:vertAlign w:val="baseline"/>
        </w:rPr>
        <w:t>Общие критерии оценок для заданий 1-5:</w:t>
      </w:r>
    </w:p>
    <w:p>
      <w:pPr>
        <w:pStyle w:val="Normal"/>
        <w:numPr>
          <w:ilvl w:val="0"/>
          <w:numId w:val="8"/>
        </w:numPr>
        <w:ind w:left="0" w:firstLine="709"/>
        <w:rPr>
          <w:color w:val="000000"/>
          <w:position w:val="0"/>
          <w:sz w:val="24"/>
          <w:vertAlign w:val="baseline"/>
        </w:rPr>
      </w:pPr>
      <w:r>
        <w:rPr>
          <w:color w:val="000000"/>
          <w:position w:val="0"/>
          <w:sz w:val="24"/>
          <w:vertAlign w:val="baseline"/>
        </w:rPr>
        <w:t>2 балла, если испытуемый проявляет собственную активность, т.е. сам принимает решение или пытается сам исправить предложенную ситуацию;</w:t>
      </w:r>
    </w:p>
    <w:p>
      <w:pPr>
        <w:pStyle w:val="Normal"/>
        <w:numPr>
          <w:ilvl w:val="0"/>
          <w:numId w:val="8"/>
        </w:numPr>
        <w:ind w:left="0" w:firstLine="709"/>
        <w:rPr>
          <w:color w:val="000000"/>
          <w:position w:val="0"/>
          <w:sz w:val="24"/>
          <w:vertAlign w:val="baseline"/>
        </w:rPr>
      </w:pPr>
      <w:r>
        <w:rPr>
          <w:color w:val="000000"/>
          <w:position w:val="0"/>
          <w:sz w:val="24"/>
          <w:vertAlign w:val="baseline"/>
        </w:rPr>
        <w:t>1 балл, если испытуемый предлагает исправить положение кому-нибудь другому или обращается за помощью к кому-либо.</w:t>
      </w:r>
    </w:p>
    <w:p>
      <w:pPr>
        <w:pStyle w:val="Normal"/>
        <w:ind w:firstLine="709"/>
        <w:rPr>
          <w:color w:val="000000"/>
          <w:position w:val="0"/>
          <w:sz w:val="24"/>
          <w:vertAlign w:val="baseline"/>
        </w:rPr>
      </w:pPr>
      <w:r>
        <w:rPr>
          <w:color w:val="000000"/>
          <w:position w:val="0"/>
          <w:sz w:val="24"/>
          <w:vertAlign w:val="baseline"/>
        </w:rPr>
        <w:t>На задания 1-5 обязательно нужно добиться позитивного ответа, ответа «не знаю» не должно быть.</w:t>
      </w:r>
    </w:p>
    <w:p>
      <w:pPr>
        <w:pStyle w:val="Normal"/>
        <w:ind w:firstLine="709"/>
        <w:rPr>
          <w:color w:val="000000"/>
          <w:position w:val="0"/>
          <w:sz w:val="24"/>
          <w:vertAlign w:val="baseline"/>
        </w:rPr>
      </w:pPr>
      <w:r>
        <w:rPr>
          <w:color w:val="000000"/>
          <w:position w:val="0"/>
          <w:sz w:val="24"/>
          <w:vertAlign w:val="baseline"/>
        </w:rPr>
        <w:t>Общие критерии для оценок для заданий 6-14:</w:t>
      </w:r>
    </w:p>
    <w:p>
      <w:pPr>
        <w:pStyle w:val="Normal"/>
        <w:numPr>
          <w:ilvl w:val="0"/>
          <w:numId w:val="4"/>
        </w:numPr>
        <w:ind w:left="0" w:firstLine="709"/>
        <w:rPr>
          <w:color w:val="000000"/>
          <w:position w:val="0"/>
          <w:sz w:val="24"/>
          <w:vertAlign w:val="baseline"/>
        </w:rPr>
      </w:pPr>
      <w:r>
        <w:rPr>
          <w:color w:val="000000"/>
          <w:position w:val="0"/>
          <w:sz w:val="24"/>
          <w:vertAlign w:val="baseline"/>
        </w:rPr>
        <w:t>2 балла – если указывается не меньше двух причин,</w:t>
      </w:r>
    </w:p>
    <w:p>
      <w:pPr>
        <w:pStyle w:val="Normal"/>
        <w:numPr>
          <w:ilvl w:val="0"/>
          <w:numId w:val="4"/>
        </w:numPr>
        <w:ind w:left="0" w:firstLine="709"/>
        <w:rPr/>
      </w:pPr>
      <w:r>
        <w:rPr/>
        <w:t>1 балл – если указывается 1 причина.</w:t>
      </w:r>
    </w:p>
    <w:tbl>
      <w:tblPr>
        <w:tblW w:w="5000" w:type="pct"/>
        <w:jc w:val="left"/>
        <w:tblInd w:w="-53" w:type="dxa"/>
        <w:tblLayout w:type="fixed"/>
        <w:tblCellMar>
          <w:top w:w="48" w:type="dxa"/>
          <w:left w:w="48" w:type="dxa"/>
          <w:bottom w:w="48" w:type="dxa"/>
          <w:right w:w="48" w:type="dxa"/>
        </w:tblCellMar>
      </w:tblPr>
      <w:tblGrid>
        <w:gridCol w:w="977"/>
        <w:gridCol w:w="8203"/>
        <w:gridCol w:w="1620"/>
      </w:tblGrid>
      <w:tr>
        <w:trPr/>
        <w:tc>
          <w:tcPr>
            <w:tcW w:w="97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w:t>
            </w:r>
          </w:p>
        </w:tc>
        <w:tc>
          <w:tcPr>
            <w:tcW w:w="8203"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и контрольные ответы</w:t>
            </w:r>
          </w:p>
        </w:tc>
        <w:tc>
          <w:tcPr>
            <w:tcW w:w="1620"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24"/>
                <w:vertAlign w:val="baseline"/>
              </w:rPr>
            </w:pPr>
            <w:r>
              <w:rPr>
                <w:b/>
                <w:bCs/>
                <w:position w:val="0"/>
                <w:sz w:val="24"/>
                <w:vertAlign w:val="baseline"/>
              </w:rPr>
              <w:t>Оценка</w:t>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ы будешь делать, если порежешь себе палец?</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омажу йодом. Забинтую. Заклею пластырем. Вымою водой с мылом.</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Скажу маме. Пойду к врач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лакать. Пойду домой. Ничег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ы будешь делать, если потеряешь мячик, который тебе дали поиграть? (куклу, книгу – в зависимости от возраста, пол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Куплю новый. Отдам свой (или такой же, или другой). Заплач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Извинюсь. Скажу мам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лакать. Скажу ему, что потерял.</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Искать пока не найду. (?: А если не найдеш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ы будешь делать, если пришел в магазин за хлебом, а хлеба в магазине не оказалос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ойду в другой магазин. Куплю булк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Спрошу у мамы, что дела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ойду домой. Отдам деньг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ты будешь делать, если маленький мальчишка, меньше тебя ростом, стал бы с тобой драться? (для девочек – «девчонк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Успокою (или займу чем-нибудь, или остановлю, или утихомирю) его. Объясню (или внушу) ему, что так нельзя. Переведу на шутк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опрошу кого-нибудь остановить его. Скажу маме. Поставлю в угол.</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овалю и буду держать. Оттолкну. Дам сдач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Ничего. Отойд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то бы ты сделал, если бы увидел поезд, приближающийся к поврежденным рельсам?</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опытаюсь остановить поезд. Встану на рельсы и буду делать знаки. Буду махать чем-нибудь (или красным платком).</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Скажу стрелочнику (или кому-нибуд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Отойду. Убегу. Посмотрю.</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Закрич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800" w:type="dxa"/>
            <w:gridSpan w:val="3"/>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лучше строить дом из кирпича, чем из дерев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рочнее (или крепче). Не гниет (или долговечнее, или меньше подвержен коррозии). Кирпич не горит. Из кирпичей можно строить многоэтажные дом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Удобнее (или легче) строить. Лучше изоляция. Красивее. Теплее. Дешевле. В дерево молния ударит, а в камень нет.</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ыгоднее. Безопаснее. Практичнее.</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преступников сажают в тюрьму?</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Для изоляции от общества (или могут совершить другое преступление). Для исправления (или перевоспитания). Для наказания.</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чтобы не сбежали. Для других урок. Чтобы отбыли срок наказания. Законы нельзя наруша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Pr>
            <w:r>
              <w:rPr>
                <w:position w:val="0"/>
                <w:sz w:val="18"/>
                <w:sz w:val="18"/>
                <w:szCs w:val="18"/>
                <w:vertAlign w:val="baseline"/>
              </w:rPr>
              <w:t> </w:t>
            </w:r>
            <w:r>
              <w:rPr>
                <w:position w:val="0"/>
                <w:sz w:val="18"/>
                <w:sz w:val="18"/>
                <w:szCs w:val="18"/>
                <w:vertAlign w:val="baseline"/>
              </w:rPr>
              <w:t>?: Они преступники (или совершили преступление). (?: «Верно. Так почему их сажают в тюрьм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при кораблекрушении надо в первую очередь спасать женщин и дете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Женщины слабые (или мужчины сильнее женщин). Женщины более необходимы для ухода за детьми. Дети дольше будут жи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Они не умеют плавать. Так принято. Чтобы не было паник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Женщины – слабый пол.</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выгоднее хранить деньги в сберкассе, а не дом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беречься от соблазна истратить. Безопаснее (или дома могут украсть или сгореть при пожаре). Идут проценты. Выгодно государству, оно использует эти деньг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Дома можно потеря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ыгодно. Удобно. Надежно. Сохранение. Накопление. Польза государству.</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0</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ем выгодны пункты прокат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Если вещь нужна только на короткое время (или на один раз, или на сезон). Не каждую вещь человек в состоянии купи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для поступления в институт необходимо сдавать экзамены?</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Отобрать (или выявить) знающих (или подготовленных, или сильнейших). Отсеять не знающих (или не подготовленных). Отобрать (или выявить) талантливых (или способных). Проверить способность учиться в институте (или отсеять «тупых»). Чтобы для всех были равные условия (или чтобы не поступали нечестным путем). Конкурс (или желающих много, а мест мал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Узнать, хорошо ли все знают. Пополнить (или вспомнить) свои знания.</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роверить знания (или что ты знаешь, или на что способен). Иметь представление о поступающих (или знаниях, или способностях). Нельзя принимать всех подряд. («Верно. Так почему надо сдавать экзамены, чтобы поступи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для производства детских игрушек чаще используют пластмассу, чем дерево?</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Она легче. Легко делать (или обрабатывать). Гигиеничнее. Занозы не будет. Дешевле. Экономия древесины. Легко штамповать.</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рочнее. Красиво (или эстетичн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Удобно. Выгодно. Практичн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мы выбираем депутатов парламент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Отбор достойных (или лучших). Не все могут управлять. Потому что каждый из нас имеет право голоса (или выбора). В этом – проявление демократии (или народной власти). У нас власть осуществляется через представителей народа (или депутаты – представители народа). Власть основана на выборност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У нас демократия (или народная власть). Депутаты отражают (отстаивают или защищают) интересы народ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чему нужно выполнять обещания?</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дведешь другого. Тебе не будут верить (или будут считать лгуном). Для пользы дела.</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Так принято. Это нехорошо. Это не честно.</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20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Это дело чести. Вопрос морали.</w:t>
            </w:r>
          </w:p>
        </w:tc>
        <w:tc>
          <w:tcPr>
            <w:tcW w:w="162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color w:val="000000"/>
          <w:position w:val="0"/>
          <w:sz w:val="24"/>
          <w:vertAlign w:val="baseline"/>
        </w:rPr>
      </w:pPr>
      <w:r>
        <w:rPr>
          <w:color w:val="000000"/>
          <w:position w:val="0"/>
          <w:sz w:val="24"/>
          <w:vertAlign w:val="baseline"/>
        </w:rPr>
        <w:br/>
        <w:t>Исследуется способность моделировать свое поведение в социальных ситуациях. Отмечается практичность мышления, суждения испытуемого, касающиеся его житейского и социального опыта. Результаты скорее говорят о "фасаде" поведения. Результаты обычно очень чутко реагируют на социальную дезадаптацию испытуемого (например, при неврозах или психопатиях). Снижение результатов говорит об игнорировании или пренебрежении социальной конформности, либо ослаблению интереса к социальному участию. Высокие же оценки отражают чрезмерную конформность, пассивность, либо демонстрирование социально-приемлемых черт характера (что встречается у демонстративных личностей). Следует иметь в виду, что некоторые социально активные психопаты набирают высокие оценки по данному субтесту.</w:t>
      </w:r>
    </w:p>
    <w:p>
      <w:pPr>
        <w:pStyle w:val="Normal"/>
        <w:ind w:firstLine="709"/>
        <w:rPr>
          <w:color w:val="000000"/>
          <w:position w:val="0"/>
          <w:sz w:val="24"/>
          <w:vertAlign w:val="baseline"/>
        </w:rPr>
      </w:pPr>
      <w:r>
        <w:rPr>
          <w:color w:val="000000"/>
          <w:position w:val="0"/>
          <w:sz w:val="24"/>
          <w:vertAlign w:val="baseline"/>
        </w:rPr>
        <w:t>Отдельные феномены:</w:t>
      </w:r>
    </w:p>
    <w:p>
      <w:pPr>
        <w:pStyle w:val="Normal"/>
        <w:numPr>
          <w:ilvl w:val="0"/>
          <w:numId w:val="10"/>
        </w:numPr>
        <w:ind w:left="0" w:firstLine="709"/>
        <w:rPr>
          <w:color w:val="000000"/>
          <w:position w:val="0"/>
          <w:sz w:val="24"/>
          <w:vertAlign w:val="baseline"/>
        </w:rPr>
      </w:pPr>
      <w:r>
        <w:rPr>
          <w:color w:val="000000"/>
          <w:position w:val="0"/>
          <w:sz w:val="24"/>
          <w:vertAlign w:val="baseline"/>
        </w:rPr>
        <w:t>следует отмечать характер решительности или нерешительности при ответах испытуемого;</w:t>
      </w:r>
    </w:p>
    <w:p>
      <w:pPr>
        <w:pStyle w:val="Normal"/>
        <w:numPr>
          <w:ilvl w:val="0"/>
          <w:numId w:val="10"/>
        </w:numPr>
        <w:ind w:left="0" w:firstLine="709"/>
        <w:rPr>
          <w:color w:val="000000"/>
          <w:position w:val="0"/>
          <w:sz w:val="24"/>
          <w:vertAlign w:val="baseline"/>
        </w:rPr>
      </w:pPr>
      <w:r>
        <w:rPr>
          <w:color w:val="000000"/>
          <w:position w:val="0"/>
          <w:sz w:val="24"/>
          <w:vertAlign w:val="baseline"/>
        </w:rPr>
        <w:t>феномен "фасада" при акцентуации характера, когда испытуемый адекватно дает модель своего поведения в социальных условиях, но на самом деле в реальных ситуациях его поведение противоположно.</w:t>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b/>
          <w:b/>
          <w:color w:val="000000"/>
          <w:position w:val="0"/>
          <w:sz w:val="24"/>
          <w:vertAlign w:val="baseline"/>
        </w:rPr>
      </w:pPr>
      <w:r>
        <w:rPr>
          <w:b/>
          <w:color w:val="000000"/>
          <w:position w:val="0"/>
          <w:sz w:val="24"/>
          <w:vertAlign w:val="baseline"/>
        </w:rPr>
        <w:t>Субтест 3. Арифметический</w:t>
      </w:r>
    </w:p>
    <w:p>
      <w:pPr>
        <w:pStyle w:val="Normal"/>
        <w:ind w:firstLine="709"/>
        <w:rPr>
          <w:color w:val="000000"/>
          <w:position w:val="0"/>
          <w:sz w:val="24"/>
          <w:vertAlign w:val="baseline"/>
        </w:rPr>
      </w:pPr>
      <w:r>
        <w:rPr>
          <w:b/>
          <w:bCs/>
          <w:color w:val="000000"/>
          <w:position w:val="0"/>
          <w:sz w:val="24"/>
          <w:vertAlign w:val="baseline"/>
        </w:rPr>
        <w:t>Для детей младше 8 лет и старше подозреваемых в умственном снижении:</w:t>
      </w:r>
    </w:p>
    <w:p>
      <w:pPr>
        <w:pStyle w:val="Normal"/>
        <w:ind w:firstLine="709"/>
        <w:rPr>
          <w:color w:val="000000"/>
          <w:position w:val="0"/>
          <w:sz w:val="24"/>
          <w:vertAlign w:val="baseline"/>
        </w:rPr>
      </w:pPr>
      <w:r>
        <w:rPr>
          <w:color w:val="000000"/>
          <w:position w:val="0"/>
          <w:sz w:val="24"/>
          <w:vertAlign w:val="baseline"/>
        </w:rPr>
        <w:t>начинать с задания №1, прекратить при 3 неудачах подряд.</w:t>
      </w:r>
    </w:p>
    <w:p>
      <w:pPr>
        <w:pStyle w:val="Normal"/>
        <w:ind w:firstLine="709"/>
        <w:rPr>
          <w:color w:val="000000"/>
          <w:position w:val="0"/>
          <w:sz w:val="24"/>
          <w:vertAlign w:val="baseline"/>
        </w:rPr>
      </w:pPr>
      <w:r>
        <w:rPr>
          <w:b/>
          <w:bCs/>
          <w:color w:val="000000"/>
          <w:position w:val="0"/>
          <w:sz w:val="24"/>
          <w:vertAlign w:val="baseline"/>
        </w:rPr>
        <w:t>Для детей 8 лет и старше, не подозреваемых в умственном снижении:</w:t>
      </w:r>
    </w:p>
    <w:p>
      <w:pPr>
        <w:pStyle w:val="Normal"/>
        <w:ind w:firstLine="709"/>
        <w:rPr>
          <w:color w:val="000000"/>
          <w:position w:val="0"/>
          <w:sz w:val="24"/>
          <w:vertAlign w:val="baseline"/>
        </w:rPr>
      </w:pPr>
      <w:r>
        <w:rPr>
          <w:color w:val="000000"/>
          <w:position w:val="0"/>
          <w:sz w:val="24"/>
          <w:vertAlign w:val="baseline"/>
        </w:rPr>
        <w:t>начинать с задания №4. Если задания №4 и №5 оба не выполнены, нужно вернуться к заданиям №№ 1,2,3. Если выполнены оба или одно из заданий №№ 4,5, то дается аванс за №№ 1,2,3 и переходят к №6. Прекращать при трех неудачах подряд.</w:t>
      </w:r>
    </w:p>
    <w:p>
      <w:pPr>
        <w:pStyle w:val="Normal"/>
        <w:ind w:firstLine="709"/>
        <w:rPr>
          <w:color w:val="000000"/>
          <w:position w:val="0"/>
          <w:sz w:val="24"/>
          <w:vertAlign w:val="baseline"/>
        </w:rPr>
      </w:pPr>
      <w:r>
        <w:rPr>
          <w:color w:val="000000"/>
          <w:position w:val="0"/>
          <w:sz w:val="24"/>
          <w:vertAlign w:val="baseline"/>
        </w:rPr>
        <w:t>Оценки: 1-0.</w:t>
      </w:r>
    </w:p>
    <w:p>
      <w:pPr>
        <w:pStyle w:val="Normal"/>
        <w:ind w:firstLine="709"/>
        <w:rPr/>
      </w:pPr>
      <w:r>
        <w:rPr/>
        <w:t>Выполнение задания ограниченно временем. Отсчет времени начинать по окончании чтения задачи.</w:t>
      </w:r>
    </w:p>
    <w:tbl>
      <w:tblPr>
        <w:tblW w:w="5000" w:type="pct"/>
        <w:jc w:val="left"/>
        <w:tblInd w:w="-53" w:type="dxa"/>
        <w:tblLayout w:type="fixed"/>
        <w:tblCellMar>
          <w:top w:w="48" w:type="dxa"/>
          <w:left w:w="48" w:type="dxa"/>
          <w:bottom w:w="48" w:type="dxa"/>
          <w:right w:w="48" w:type="dxa"/>
        </w:tblCellMar>
      </w:tblPr>
      <w:tblGrid>
        <w:gridCol w:w="1305"/>
        <w:gridCol w:w="3376"/>
        <w:gridCol w:w="1912"/>
        <w:gridCol w:w="2149"/>
        <w:gridCol w:w="2058"/>
      </w:tblGrid>
      <w:tr>
        <w:trPr/>
        <w:tc>
          <w:tcPr>
            <w:tcW w:w="1305"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w:t>
            </w:r>
          </w:p>
        </w:tc>
        <w:tc>
          <w:tcPr>
            <w:tcW w:w="3376"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и контрольные ответы</w:t>
            </w:r>
          </w:p>
        </w:tc>
        <w:tc>
          <w:tcPr>
            <w:tcW w:w="1912"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Время</w:t>
            </w:r>
          </w:p>
        </w:tc>
        <w:tc>
          <w:tcPr>
            <w:tcW w:w="2149"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Время отв.</w:t>
            </w:r>
          </w:p>
        </w:tc>
        <w:tc>
          <w:tcPr>
            <w:tcW w:w="2058"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Оценка</w:t>
            </w:r>
          </w:p>
        </w:tc>
      </w:tr>
      <w:tr>
        <w:trPr/>
        <w:tc>
          <w:tcPr>
            <w:tcW w:w="10800" w:type="dxa"/>
            <w:gridSpan w:val="5"/>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 1-3 выполняются на кубиках.</w:t>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осчитать все кубики в ряду.</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 кубиков)</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5”</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брать все кубики, оставить только четыре.</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5”</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брать все кубики, оставить только семь.</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5”</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Если разрезать яблоко пополам, сколько будет частей.</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две)</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 тебя было четыре рубля, мама дала тебе еще два рубля. Сколько стало?</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 рубл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 тебя было 8 шариков, ты купил еще 6. Сколько стало?</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 шариков)</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 продавца было 12 газет, он продал 5. Сколько осталось?</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 газет)</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лько стоят 3 карандаша по 7 рублей каждый?</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1 рубль)</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 продавца было 25 бутылок молока. 11 бутылок он продал. Сколько осталось?</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 бутылок)</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0</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 4-х мальчиков было 72 рубля они разделили их поровну. Сколько стало у каждого?</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8 рубл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1</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Рабочий заработал 36 рублей. Ему платили 4 рубля в день. Сколько дней он работал?</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 дн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Ты купил 3 десятка апельсинов по 30 рублей за десяток. Сколько получишь сдачи со 100 рублей?</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0 рубл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3</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аким будет число, если 2/3 его равняется 36?</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исло 54)</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800" w:type="dxa"/>
            <w:gridSpan w:val="5"/>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 14-16 даются испытуемому на карточках. Испытуемый читает задачу сам, обязательно вслух. Секундомер включается по окончании чтения. Если испытуемый не запомнил задачу, то по его просьбе можно повторить вопрос, но время отсчитывается с момента первого прочтения.</w:t>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Если 3 карандаша стоят 5 рублей, то сколько будут стоить 24 карандаша?</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0 рубл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5</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Если проезд на такси стоит 20 рублей за первую четверть километра и по 5 рублей за каждую последующую четверть километра, то сколько надо заплатить за 2-х километровую поездку?</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5 рубл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305"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6</w:t>
            </w:r>
          </w:p>
        </w:tc>
        <w:tc>
          <w:tcPr>
            <w:tcW w:w="9495" w:type="dxa"/>
            <w:gridSpan w:val="4"/>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аша и Боря играли в экономическую игру «Коммерсант». Они взяли себе капитал по 27 рублей каждый. При этом договорились, что в конце каждой партии поигравший выплачивает победителю одну треть того, что победитель выиграл. Саша выиграл первые три партии. Сколько имеет Боря к началу четвертой партии?</w:t>
            </w:r>
          </w:p>
        </w:tc>
      </w:tr>
      <w:tr>
        <w:trPr/>
        <w:tc>
          <w:tcPr>
            <w:tcW w:w="1305"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337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 рублей)</w:t>
            </w:r>
          </w:p>
        </w:tc>
        <w:tc>
          <w:tcPr>
            <w:tcW w:w="1912"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0”</w:t>
            </w:r>
          </w:p>
        </w:tc>
        <w:tc>
          <w:tcPr>
            <w:tcW w:w="2149"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205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pPr>
      <w:r>
        <w:rPr/>
      </w:r>
    </w:p>
    <w:p>
      <w:pPr>
        <w:pStyle w:val="Normal"/>
        <w:ind w:firstLine="709"/>
        <w:rPr/>
      </w:pPr>
      <w:r>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b/>
          <w:b/>
          <w:color w:val="000000"/>
          <w:position w:val="0"/>
          <w:sz w:val="24"/>
          <w:vertAlign w:val="baseline"/>
        </w:rPr>
      </w:pPr>
      <w:r>
        <w:rPr>
          <w:b/>
          <w:color w:val="000000"/>
          <w:position w:val="0"/>
          <w:sz w:val="24"/>
          <w:vertAlign w:val="baseline"/>
        </w:rPr>
        <w:t>Субтест 4. Сходство</w:t>
      </w:r>
    </w:p>
    <w:p>
      <w:pPr>
        <w:pStyle w:val="Normal"/>
        <w:ind w:firstLine="709"/>
        <w:rPr>
          <w:color w:val="000000"/>
          <w:position w:val="0"/>
          <w:sz w:val="24"/>
          <w:vertAlign w:val="baseline"/>
        </w:rPr>
      </w:pPr>
      <w:r>
        <w:rPr>
          <w:color w:val="000000"/>
          <w:position w:val="0"/>
          <w:sz w:val="24"/>
          <w:vertAlign w:val="baseline"/>
        </w:rPr>
        <w:t>Для детей младше 8 лет и старше, подозреваемых в умственном снижении.</w:t>
      </w:r>
    </w:p>
    <w:p>
      <w:pPr>
        <w:pStyle w:val="Normal"/>
        <w:ind w:firstLine="709"/>
        <w:rPr>
          <w:color w:val="000000"/>
          <w:position w:val="0"/>
          <w:sz w:val="24"/>
          <w:vertAlign w:val="baseline"/>
        </w:rPr>
      </w:pPr>
      <w:r>
        <w:rPr>
          <w:color w:val="000000"/>
          <w:position w:val="0"/>
          <w:sz w:val="24"/>
          <w:vertAlign w:val="baseline"/>
        </w:rPr>
        <w:t>Инструкция: «Я сейчас что-нибудь говорить, а ты продолжи, хорошо? Ну, давай попробуем: «Лимоны кислые, а сахар…». При неудаче дать правильное окончание фразы и перейти к заданию № 2. При неудаче снова оказать помощь. Больше не помогать! Если их первых четырех заданий выполнено не менее двух, перейти к заданиям №№ 5-16. В противном случае – прекратить.</w:t>
      </w:r>
    </w:p>
    <w:p>
      <w:pPr>
        <w:pStyle w:val="Normal"/>
        <w:ind w:firstLine="709"/>
        <w:rPr>
          <w:color w:val="000000"/>
          <w:position w:val="0"/>
          <w:sz w:val="24"/>
          <w:vertAlign w:val="baseline"/>
        </w:rPr>
      </w:pPr>
      <w:r>
        <w:rPr>
          <w:color w:val="000000"/>
          <w:position w:val="0"/>
          <w:sz w:val="24"/>
          <w:vertAlign w:val="baseline"/>
        </w:rPr>
        <w:t>Для детей 8 лет и старше, не подозреваемых в умственном снижении.</w:t>
      </w:r>
    </w:p>
    <w:p>
      <w:pPr>
        <w:pStyle w:val="Normal"/>
        <w:ind w:firstLine="709"/>
        <w:rPr>
          <w:color w:val="000000"/>
          <w:position w:val="0"/>
          <w:sz w:val="24"/>
          <w:vertAlign w:val="baseline"/>
        </w:rPr>
      </w:pPr>
      <w:r>
        <w:rPr>
          <w:color w:val="000000"/>
          <w:position w:val="0"/>
          <w:sz w:val="24"/>
          <w:vertAlign w:val="baseline"/>
        </w:rPr>
        <w:t>Инструкция: «Я тебе назову какие-нибудь два предмета, а ты попробуй сказать, что между ними общего, чем они одинаковы. Только старайся говорить как можно больше, до тех пор, пока сам все не скажешь, или пока я тебя не остановлю. Ну, давай попробуем…» предложить задание № 5. При неудаче оказать помощь: «У них есть косточки, это фрукты, они растут на деревьях». Перейти к заданию №6. При неудаче – также оказать помощь. Больше не помогать! Прекратить при трех неудачах подряд. Если при прекращении теста, т.е. при трех неудачах подряд испытуемый имеет не менее 3-х баллов за задания №№ 5-16, дать аванс за задания 1-4: 4 балла, если менее 3-х баллов, возвратиться к этим заданиям.</w:t>
      </w:r>
    </w:p>
    <w:p>
      <w:pPr>
        <w:pStyle w:val="Normal"/>
        <w:ind w:firstLine="709"/>
        <w:rPr>
          <w:color w:val="000000"/>
          <w:position w:val="0"/>
          <w:sz w:val="24"/>
          <w:vertAlign w:val="baseline"/>
        </w:rPr>
      </w:pPr>
      <w:r>
        <w:rPr>
          <w:color w:val="000000"/>
          <w:position w:val="0"/>
          <w:sz w:val="24"/>
          <w:vertAlign w:val="baseline"/>
        </w:rPr>
        <w:t>Оценки за задания №№ 1-4: 1-0 балл,</w:t>
      </w:r>
    </w:p>
    <w:p>
      <w:pPr>
        <w:pStyle w:val="Normal"/>
        <w:ind w:firstLine="709"/>
        <w:rPr>
          <w:color w:val="000000"/>
          <w:position w:val="0"/>
          <w:sz w:val="24"/>
          <w:vertAlign w:val="baseline"/>
        </w:rPr>
      </w:pPr>
      <w:r>
        <w:rPr>
          <w:color w:val="000000"/>
          <w:position w:val="0"/>
          <w:sz w:val="24"/>
          <w:vertAlign w:val="baseline"/>
        </w:rPr>
        <w:t>за задания №№ 5-16: 2-1-0.</w:t>
      </w:r>
    </w:p>
    <w:p>
      <w:pPr>
        <w:pStyle w:val="Normal"/>
        <w:ind w:firstLine="709"/>
        <w:rPr>
          <w:color w:val="000000"/>
          <w:position w:val="0"/>
          <w:sz w:val="24"/>
          <w:vertAlign w:val="baseline"/>
        </w:rPr>
      </w:pPr>
      <w:r>
        <w:rPr>
          <w:color w:val="000000"/>
          <w:position w:val="0"/>
          <w:sz w:val="24"/>
          <w:vertAlign w:val="baseline"/>
        </w:rPr>
        <w:t>Ответы, где предлагалась помощь, в оценку не включать.</w:t>
      </w:r>
    </w:p>
    <w:p>
      <w:pPr>
        <w:pStyle w:val="Normal"/>
        <w:ind w:firstLine="709"/>
        <w:rPr/>
      </w:pPr>
      <w:r>
        <w:rPr/>
        <w:t>Общие критерии оценок за задания №№ 5-16: 2 балла – если дается обобщающее слово (проводится классификация); 1 балл – если перечисляются отдельные признаки.</w:t>
      </w:r>
    </w:p>
    <w:tbl>
      <w:tblPr>
        <w:tblW w:w="5000" w:type="pct"/>
        <w:jc w:val="left"/>
        <w:tblInd w:w="-53" w:type="dxa"/>
        <w:tblLayout w:type="fixed"/>
        <w:tblCellMar>
          <w:top w:w="48" w:type="dxa"/>
          <w:left w:w="48" w:type="dxa"/>
          <w:bottom w:w="48" w:type="dxa"/>
          <w:right w:w="48" w:type="dxa"/>
        </w:tblCellMar>
      </w:tblPr>
      <w:tblGrid>
        <w:gridCol w:w="977"/>
        <w:gridCol w:w="8408"/>
        <w:gridCol w:w="1415"/>
      </w:tblGrid>
      <w:tr>
        <w:trPr/>
        <w:tc>
          <w:tcPr>
            <w:tcW w:w="97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w:t>
            </w:r>
          </w:p>
        </w:tc>
        <w:tc>
          <w:tcPr>
            <w:tcW w:w="8408"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и контрольные ответы</w:t>
            </w:r>
          </w:p>
        </w:tc>
        <w:tc>
          <w:tcPr>
            <w:tcW w:w="1415"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Оценка</w:t>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Лимоны кислые, а сахар …</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ладки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Ты ходишь ногами, а бросаешь …</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рукам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Мальчики вырастают и становятся мужчинами, а девочки …</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женщинами или тетенькам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ож и кусок стекла оба …</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остры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800" w:type="dxa"/>
            <w:gridSpan w:val="3"/>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лива – персик (или вишня).</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Фрукты. Фруктовые деревья. Плод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Еда. Их едят. (любые два признака из следующих: косточка, кожица, круглые, форма, сок, сладк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кусные. Вкус. Маленькие. Нравятся. Ягод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ошка – мышк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Животные. Млекопитающие. Живые существа. Четвероног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Четыре ноги. (Любые два признака из следующих: глаза, хвост, лапы, уши, усы, шерс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Едят. Шкурки. Быстро бегают. Ловк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Вино – пиво.</w:t>
            </w:r>
          </w:p>
          <w:p>
            <w:pPr>
              <w:pStyle w:val="Normal"/>
              <w:ind w:firstLine="709"/>
              <w:rPr>
                <w:position w:val="0"/>
                <w:sz w:val="18"/>
                <w:sz w:val="18"/>
                <w:szCs w:val="18"/>
                <w:vertAlign w:val="baseline"/>
              </w:rPr>
            </w:pPr>
            <w:r>
              <w:rPr>
                <w:position w:val="0"/>
                <w:sz w:val="18"/>
                <w:sz w:val="18"/>
                <w:szCs w:val="18"/>
                <w:vertAlign w:val="baseline"/>
              </w:rPr>
              <w:t>(Часто под ответом «не знаю» подразумевается: «не пил, не пробовал». Необходима следующая форма вопроса: «Как ты думаешь, что между ними общего?»)</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Алкогольные (или спиртные) напитки. Опьяняющие вещест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питки. Их пьют, жидкие. Жидкость. Кружится голова. Крепкие. С градусами. Возбуждающие напитки. Горькие. В них спир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 бутылках. Одинакового цвета (или вкус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ианино – скрипк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Музыкальные (струнные) инструменты. Инструменты, на которых играю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 них играют. Струны. Имеют мелодию (звуки). Музыкальные предметы. Предметы, на которых играю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Одинаково играют. Из дере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Инструмент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Бумага – угол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рганического (или растительного) происхождения. Содержат углерод. В их состав входит углерод. Органические вещест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Горят. Из дерева получают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Топлив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о происхождению. Продукты промышленного производст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0</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илограмм – метр.</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Единицы измерения СИ (или измерения). Меры. Измерительные величин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Ими измеряют. Оба говорят о величин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Оба говорят о длине и/или весе. В килограмме 1000 граммов и в метре 1000 мм. Кг/м = Дж.</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иды измерени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ожницы – медная сковородк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редметы домашнего обихода. Сделаны из металл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Используются в быту (или в хозяйстве, или дома). Из стали. Имеют металлический блес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Блестят. Имеют ручки. Железны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Из одного материал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Гора – озеро.</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Изломы земной коры. Топографические понятия (названия). Географические названия. Природные образования. Рельеф местности. Элементы (или составные части) рельеф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еровности поверхности земли. Элементы (или явления) природы. Элементы пейзажа. Имеют полезные вещест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Имеют воду и землю. Всегда на местности. Поверхность земл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рирода. Из природы. Пейзаж. Вид. Местнос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оль – вод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Химические (или органические) вещества (или соединения). Необходимые для жизни вещества. Входят в состав пищевых продуктов.</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Употребляют с пищей. Их едят. Продукты (или предметы) питания. Вещества, содержащиеся в природе. Состоят из молекул.</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Оба в океане. Соль получают из воды. Химические элемент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Их использую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вобода – справедливост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Философские (или гуманные, или идеологические, или юридические) понятия. Философские категории. Социальные идеи (или ценности). Демократические пра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Лозунги борющихся за независимость народов (или прогрессивные или гуманные). Принципы, за которые борются народы мира. Это желание любого народа. Без них человек не может счастливо жи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Равенство. Законы. Близкие понятия. Гражданские права. Без справедливости нет свобод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Связь с борьбой за справедливость. Права человека. человеческие потребност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ервый – последни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Крайние члены (или концы) ряда. Замыкающие. Замыкают концы (или ряд) этапы какого-либо действи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ходятся на краях. Крайние. Крайние точки. Концы. Обозначают место (или порядок). Ограничивают что-то. Противоположны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ервый – начало, последний – конец. Если есть первый, есть и последний. Два конца. Начало и конец. Счет. Цифры. Числа. Конечные числа. Порядковые числительные. Меры счета. Номерной порядо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 ряду (или очереди) порядо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Pr>
            <w:r>
              <w:rPr>
                <w:position w:val="0"/>
                <w:sz w:val="18"/>
                <w:sz w:val="18"/>
                <w:szCs w:val="18"/>
                <w:vertAlign w:val="baseline"/>
              </w:rPr>
              <w:t>1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исло 49 – число 121.</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Квадраты простых (первоначальных или нечетных) чисел.</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ечетные. Не делятся на два. Натуральные (или целые) числа. Квадраты чисел 7 и 11.</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Их корни – числа 7 и 11. Делятся только на само себя и единицу (или на одно и то же число). Числительные. Числа. Цифры. Состоят из циф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Квадрат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color w:val="000000"/>
          <w:position w:val="0"/>
          <w:sz w:val="24"/>
          <w:vertAlign w:val="baseline"/>
        </w:rPr>
      </w:pPr>
      <w:r>
        <w:rPr>
          <w:color w:val="000000"/>
          <w:position w:val="0"/>
          <w:sz w:val="24"/>
          <w:vertAlign w:val="baseline"/>
        </w:rPr>
        <w:br/>
        <w:t>Выполнение этого задания требует определенного уровня развития абстрактно-логического вербального мышления, связанного с типом и особенностями мышления испытуемого, однако при оценке необходимо также учитывать и жизненный опыт испытуемого, так как выполнение заданий субтеста требует определенного образовательного минимума. Когда количественно результаты по "Сходству" значительно снижены по сравнению с остальными субтестами, то можно думать о нарушении центральной нервной системы. Высокие оценки могут встречаться у лиц, склонных к абстрактному мышлению.</w:t>
      </w:r>
    </w:p>
    <w:p>
      <w:pPr>
        <w:pStyle w:val="Normal"/>
        <w:ind w:firstLine="709"/>
        <w:rPr>
          <w:color w:val="000000"/>
          <w:position w:val="0"/>
          <w:sz w:val="24"/>
          <w:vertAlign w:val="baseline"/>
        </w:rPr>
      </w:pPr>
      <w:r>
        <w:rPr>
          <w:color w:val="000000"/>
          <w:position w:val="0"/>
          <w:sz w:val="24"/>
          <w:vertAlign w:val="baseline"/>
        </w:rPr>
        <w:t>При приступообразной шизофрении наряду со снижением "Сходства", снижается "Понятливость", и, возможно, "Арифметический". Сходство требует абстрактного мышления, поэтому у лиц, склонных к образованию различного рода фобий, а также идей отношений, преследования - оценки чаще выше.</w:t>
      </w:r>
    </w:p>
    <w:p>
      <w:pPr>
        <w:pStyle w:val="Normal"/>
        <w:ind w:firstLine="709"/>
        <w:rPr>
          <w:color w:val="000000"/>
          <w:position w:val="0"/>
          <w:sz w:val="24"/>
          <w:vertAlign w:val="baseline"/>
        </w:rPr>
      </w:pPr>
      <w:r>
        <w:rPr>
          <w:color w:val="000000"/>
          <w:position w:val="0"/>
          <w:sz w:val="24"/>
          <w:vertAlign w:val="baseline"/>
        </w:rPr>
        <w:t>Обратить внимание на следующие феномены:</w:t>
      </w:r>
    </w:p>
    <w:p>
      <w:pPr>
        <w:pStyle w:val="Normal"/>
        <w:numPr>
          <w:ilvl w:val="0"/>
          <w:numId w:val="2"/>
        </w:numPr>
        <w:ind w:left="0" w:firstLine="709"/>
        <w:rPr>
          <w:color w:val="000000"/>
          <w:position w:val="0"/>
          <w:sz w:val="24"/>
          <w:vertAlign w:val="baseline"/>
        </w:rPr>
      </w:pPr>
      <w:r>
        <w:rPr>
          <w:color w:val="000000"/>
          <w:position w:val="0"/>
          <w:sz w:val="24"/>
          <w:vertAlign w:val="baseline"/>
        </w:rPr>
        <w:t>какой тип мышления преобладает: понятийный, функциональный, конкретны;</w:t>
      </w:r>
    </w:p>
    <w:p>
      <w:pPr>
        <w:pStyle w:val="Normal"/>
        <w:numPr>
          <w:ilvl w:val="0"/>
          <w:numId w:val="2"/>
        </w:numPr>
        <w:ind w:left="0" w:firstLine="709"/>
        <w:rPr>
          <w:color w:val="000000"/>
          <w:position w:val="0"/>
          <w:sz w:val="24"/>
          <w:vertAlign w:val="baseline"/>
        </w:rPr>
      </w:pPr>
      <w:r>
        <w:rPr>
          <w:color w:val="000000"/>
          <w:position w:val="0"/>
          <w:sz w:val="24"/>
          <w:vertAlign w:val="baseline"/>
        </w:rPr>
        <w:t>обратить внимание на обобщение по несущественным признакам, какие несущественные признаки обобщаются: слишком далекие по смыслу к этим понятиям, либо имеющие функциональный или ситуационный оттенок. Этот феномен помогает при выявлении нарушений мышления при шизофрении;</w:t>
      </w:r>
    </w:p>
    <w:p>
      <w:pPr>
        <w:pStyle w:val="Normal"/>
        <w:numPr>
          <w:ilvl w:val="0"/>
          <w:numId w:val="2"/>
        </w:numPr>
        <w:ind w:left="0" w:firstLine="709"/>
        <w:rPr>
          <w:color w:val="000000"/>
          <w:position w:val="0"/>
          <w:sz w:val="24"/>
          <w:vertAlign w:val="baseline"/>
        </w:rPr>
      </w:pPr>
      <w:r>
        <w:rPr>
          <w:color w:val="000000"/>
          <w:position w:val="0"/>
          <w:sz w:val="24"/>
          <w:vertAlign w:val="baseline"/>
        </w:rPr>
        <w:t>избыточность информации, элементы резонерства испытуемого;</w:t>
      </w:r>
    </w:p>
    <w:p>
      <w:pPr>
        <w:pStyle w:val="Normal"/>
        <w:numPr>
          <w:ilvl w:val="0"/>
          <w:numId w:val="2"/>
        </w:numPr>
        <w:ind w:left="0" w:firstLine="709"/>
        <w:rPr>
          <w:color w:val="000000"/>
          <w:position w:val="0"/>
          <w:sz w:val="24"/>
          <w:vertAlign w:val="baseline"/>
        </w:rPr>
      </w:pPr>
      <w:r>
        <w:rPr>
          <w:color w:val="000000"/>
          <w:position w:val="0"/>
          <w:sz w:val="24"/>
          <w:vertAlign w:val="baseline"/>
        </w:rPr>
        <w:t>при психоорганике встречается феномен, когда испытуемый вместо сходства дает описание различий между понятиями. Этот же феномен встречается и при олигофрении;</w:t>
      </w:r>
    </w:p>
    <w:p>
      <w:pPr>
        <w:pStyle w:val="Normal"/>
        <w:numPr>
          <w:ilvl w:val="0"/>
          <w:numId w:val="2"/>
        </w:numPr>
        <w:ind w:left="0" w:firstLine="709"/>
        <w:rPr>
          <w:color w:val="000000"/>
          <w:position w:val="0"/>
          <w:sz w:val="24"/>
          <w:vertAlign w:val="baseline"/>
        </w:rPr>
      </w:pPr>
      <w:r>
        <w:rPr>
          <w:color w:val="000000"/>
          <w:position w:val="0"/>
          <w:sz w:val="24"/>
          <w:vertAlign w:val="baseline"/>
        </w:rPr>
        <w:t>испытуемый заявляет, что между понятиями отсутствует всякое сходство (особенно при решении сложных заданий субтеста), феномен чаще говорит о низком культурном уровне испытуемого;</w:t>
      </w:r>
    </w:p>
    <w:p>
      <w:pPr>
        <w:pStyle w:val="Normal"/>
        <w:numPr>
          <w:ilvl w:val="0"/>
          <w:numId w:val="2"/>
        </w:numPr>
        <w:ind w:left="0" w:firstLine="709"/>
        <w:rPr>
          <w:color w:val="000000"/>
          <w:position w:val="0"/>
          <w:sz w:val="24"/>
          <w:vertAlign w:val="baseline"/>
        </w:rPr>
      </w:pPr>
      <w:r>
        <w:rPr>
          <w:color w:val="000000"/>
          <w:position w:val="0"/>
          <w:sz w:val="24"/>
          <w:vertAlign w:val="baseline"/>
        </w:rPr>
        <w:t>такие черты личности, как активность или нерешительность при решении заданий, быстрота мышления или его вязкость.</w:t>
      </w:r>
    </w:p>
    <w:p>
      <w:pPr>
        <w:pStyle w:val="Normal"/>
        <w:ind w:firstLine="709"/>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b/>
          <w:b/>
          <w:color w:val="000000"/>
          <w:position w:val="0"/>
          <w:sz w:val="24"/>
          <w:vertAlign w:val="baseline"/>
        </w:rPr>
      </w:pPr>
      <w:r>
        <w:rPr>
          <w:b/>
          <w:color w:val="000000"/>
          <w:position w:val="0"/>
          <w:sz w:val="24"/>
          <w:vertAlign w:val="baseline"/>
        </w:rPr>
        <w:t>Субтест 5. Словарный</w:t>
      </w:r>
    </w:p>
    <w:p>
      <w:pPr>
        <w:pStyle w:val="Normal"/>
        <w:ind w:firstLine="709"/>
        <w:rPr>
          <w:color w:val="000000"/>
          <w:position w:val="0"/>
          <w:sz w:val="24"/>
          <w:vertAlign w:val="baseline"/>
        </w:rPr>
      </w:pPr>
      <w:r>
        <w:rPr>
          <w:color w:val="000000"/>
          <w:position w:val="0"/>
          <w:sz w:val="24"/>
          <w:vertAlign w:val="baseline"/>
        </w:rPr>
        <w:t>Для детей младше 8 лет и старше, подозреваемых в умственном снижении.</w:t>
      </w:r>
    </w:p>
    <w:p>
      <w:pPr>
        <w:pStyle w:val="Normal"/>
        <w:ind w:firstLine="709"/>
        <w:rPr>
          <w:color w:val="000000"/>
          <w:position w:val="0"/>
          <w:sz w:val="24"/>
          <w:vertAlign w:val="baseline"/>
        </w:rPr>
      </w:pPr>
      <w:r>
        <w:rPr>
          <w:color w:val="000000"/>
          <w:position w:val="0"/>
          <w:sz w:val="24"/>
          <w:vertAlign w:val="baseline"/>
        </w:rPr>
        <w:t>Начинать с задания №1, прекратить при 5 неудачах подряд.</w:t>
      </w:r>
    </w:p>
    <w:p>
      <w:pPr>
        <w:pStyle w:val="Normal"/>
        <w:ind w:firstLine="709"/>
        <w:rPr>
          <w:color w:val="000000"/>
          <w:position w:val="0"/>
          <w:sz w:val="24"/>
          <w:vertAlign w:val="baseline"/>
        </w:rPr>
      </w:pPr>
      <w:r>
        <w:rPr>
          <w:color w:val="000000"/>
          <w:position w:val="0"/>
          <w:sz w:val="24"/>
          <w:vertAlign w:val="baseline"/>
        </w:rPr>
        <w:t>Для детей 8 лет и старше, не подозреваемых в умственном снижении.</w:t>
      </w:r>
    </w:p>
    <w:p>
      <w:pPr>
        <w:pStyle w:val="Normal"/>
        <w:ind w:firstLine="709"/>
        <w:rPr>
          <w:color w:val="000000"/>
          <w:position w:val="0"/>
          <w:sz w:val="24"/>
          <w:vertAlign w:val="baseline"/>
        </w:rPr>
      </w:pPr>
      <w:r>
        <w:rPr>
          <w:color w:val="000000"/>
          <w:position w:val="0"/>
          <w:sz w:val="24"/>
          <w:vertAlign w:val="baseline"/>
        </w:rPr>
        <w:t>Начинать с задания №10. Если за задания №№ 10-14 испытуемый имеет 10 баллов, то авансировать задания №№ 1-9 (18 баллов) и перейти к заданию № 15. В противном случае вернуться к заданию №9 и следовать в обратном порядке, пока 5 заданий подряд не будут оценены в 2 балла. В этом случае авансировать оставшиеся задания по (2 балла) и перейти к заданию № 15. Прекратить при 5 неудачах подряд.</w:t>
      </w:r>
    </w:p>
    <w:p>
      <w:pPr>
        <w:pStyle w:val="Normal"/>
        <w:ind w:firstLine="709"/>
        <w:rPr>
          <w:color w:val="000000"/>
          <w:position w:val="0"/>
          <w:sz w:val="24"/>
          <w:vertAlign w:val="baseline"/>
        </w:rPr>
      </w:pPr>
      <w:r>
        <w:rPr>
          <w:color w:val="000000"/>
          <w:position w:val="0"/>
          <w:sz w:val="24"/>
          <w:vertAlign w:val="baseline"/>
        </w:rPr>
        <w:t>Оценки за задания №№ 1-5: 2-0</w:t>
      </w:r>
    </w:p>
    <w:p>
      <w:pPr>
        <w:pStyle w:val="Normal"/>
        <w:ind w:firstLine="709"/>
        <w:rPr>
          <w:color w:val="000000"/>
          <w:position w:val="0"/>
          <w:sz w:val="24"/>
          <w:vertAlign w:val="baseline"/>
        </w:rPr>
      </w:pPr>
      <w:r>
        <w:rPr>
          <w:color w:val="000000"/>
          <w:position w:val="0"/>
          <w:sz w:val="24"/>
          <w:vertAlign w:val="baseline"/>
        </w:rPr>
        <w:t>за задания №№ 6-40: 2-1-0.</w:t>
      </w:r>
    </w:p>
    <w:p>
      <w:pPr>
        <w:pStyle w:val="Normal"/>
        <w:ind w:firstLine="709"/>
        <w:rPr>
          <w:color w:val="000000"/>
          <w:position w:val="0"/>
          <w:sz w:val="24"/>
          <w:vertAlign w:val="baseline"/>
        </w:rPr>
      </w:pPr>
      <w:r>
        <w:rPr>
          <w:color w:val="000000"/>
          <w:position w:val="0"/>
          <w:sz w:val="24"/>
          <w:vertAlign w:val="baseline"/>
        </w:rPr>
        <w:t>Оценку ответов рекомендуется проводить по следующим этапам:</w:t>
      </w:r>
    </w:p>
    <w:p>
      <w:pPr>
        <w:pStyle w:val="Normal"/>
        <w:ind w:firstLine="709"/>
        <w:rPr>
          <w:color w:val="000000"/>
          <w:position w:val="0"/>
          <w:sz w:val="24"/>
          <w:vertAlign w:val="baseline"/>
        </w:rPr>
      </w:pPr>
      <w:r>
        <w:rPr>
          <w:color w:val="000000"/>
          <w:position w:val="0"/>
          <w:sz w:val="24"/>
          <w:vertAlign w:val="baseline"/>
        </w:rPr>
        <w:t>1 этап. Выяснить, возможно ли оценить ответ испытуемого как (+), т.е. слово-задание ему знакомо, или как (-), т.е. слово-задание ему не знакомо. Если из ответа это не очевидно, испытуемому задается дополнительный вопрос, с тем, чтобы можно было оценить ответ или как (+), или как (-).</w:t>
      </w:r>
    </w:p>
    <w:p>
      <w:pPr>
        <w:pStyle w:val="Normal"/>
        <w:ind w:firstLine="709"/>
        <w:rPr/>
      </w:pPr>
      <w:r>
        <w:rPr>
          <w:color w:val="000000"/>
          <w:position w:val="0"/>
          <w:sz w:val="24"/>
          <w:vertAlign w:val="baseline"/>
        </w:rPr>
        <w:t>2 этап. Если ответ испытуемого оценивается как (-), он получает 0 баллов. Если ответ оценивается как (+), то для задания №№ 1-5 выводится по 2 балла, за задания 6-40 по 2 или по 1 баллу. При этом в 2 балла оцениваются ответы, в которых дается точное, развернутое определение («припев» – часть песни, повторяющаяся после каждого куплета), либо дается близкий синоним («храбрый» – «смелый»). Ответы оцениваются в 1 балл, если они содержат либо неполное, но правильное определение («припев» – слова в песне, повторяемые несколько раз), либо описание отдельных признаков («азартная игра» – в которой трудно остановиться), либо испытуемый показывает понимание на примере («храбрый» - который не побоялся броситься в холодную воду, чтобы спасти другого).</w:t>
      </w:r>
    </w:p>
    <w:p>
      <w:pPr>
        <w:pStyle w:val="Normal"/>
        <w:ind w:firstLine="709"/>
        <w:rPr/>
      </w:pPr>
      <w:r>
        <w:rPr/>
        <w:t>Оценивая качество ответа, следует отличать изящество, которым можно пренебречь, от полноты ответа, от которой во многих случаях зависит уровень оценки.</w:t>
      </w:r>
    </w:p>
    <w:tbl>
      <w:tblPr>
        <w:tblW w:w="5000" w:type="pct"/>
        <w:jc w:val="left"/>
        <w:tblInd w:w="-53" w:type="dxa"/>
        <w:tblLayout w:type="fixed"/>
        <w:tblCellMar>
          <w:top w:w="48" w:type="dxa"/>
          <w:left w:w="48" w:type="dxa"/>
          <w:bottom w:w="48" w:type="dxa"/>
          <w:right w:w="48" w:type="dxa"/>
        </w:tblCellMar>
      </w:tblPr>
      <w:tblGrid>
        <w:gridCol w:w="977"/>
        <w:gridCol w:w="8408"/>
        <w:gridCol w:w="1415"/>
      </w:tblGrid>
      <w:tr>
        <w:trPr/>
        <w:tc>
          <w:tcPr>
            <w:tcW w:w="97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w:t>
            </w:r>
          </w:p>
        </w:tc>
        <w:tc>
          <w:tcPr>
            <w:tcW w:w="8408"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Задания и контрольные ответы</w:t>
            </w:r>
          </w:p>
        </w:tc>
        <w:tc>
          <w:tcPr>
            <w:tcW w:w="1415"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Оценка</w:t>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Велосипед.</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Вид транспорта. На нем катаются (или ездят). Как мотоцикл, без мотора (или но надо ногами крутить). У него педали, колеса (другие части – не меньше двух).</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У меня такой есть. Такой большо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Трехколесный. Для дете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ож.</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Инструмент для резания. Режущая часть инструмента. Холодное оружие. Им можно резать. Им режут хлеб (или мясо,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У меня есть. Железны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Остры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Шапк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Головной убор. Носят на голове. Одевают на голову, чтобы не замерзну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Фуражк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Ее носят. Зимой носят. (?: «Как это нося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исьмо.</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Написанный текст с сообщением, которое посылают. Сообщение кому-то Бабушке в деревню пишут. Его кладут в конверт. Его посылают. Написать и отправи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Написано на бумаге. Бумага. Конвер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То, что пишу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Зонтик.</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риспособление для защиты от дождя или солнца. Из палки, прутьев и на них натянута тряпка. То, что мы берем, когда идет дождь. Укрываются от дождя (или солнца). Берут, чтобы не промокну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Его нося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Раскрываю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одушк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остельная принадлежность. Мешок, набитый перьями (или пухом, или сеном), который кладут под голову.</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Его кладут под голову. Мешок, в нем перья (или пух, или сено). Состоит из наволочки, внутри (или перья, или пух, или сено). Мягкое сидень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Мягкая. Спит мальчик. Бель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Четырехугольный мешок. На котором спят. (?: Как это спя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Гвозд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Металлический (или железный) стержень (или палочка), заостренный на одном конце и со шляпкой. Металлический стержень (или палочка) для скрепления предметов. Строительный материал.</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редмет для скрепления чего-нибудь. Им прибивают деревянные вещи. Его вбивают в стену (или доску, или др.). Палочка железная (или металлическая), ее вбивают. Из металла, его забивают. Его прибивают молотком. Забивают, чтобы повесить что-нибуд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Им ударяют. Острый. Железный. Орудие труд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Которым крепят. Строительный инструмен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Осел.</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Животное, родственное лошади, но меньше размером (или домашнее, или вьючное, или у которого длинные уши и он громко кричит, или на котором на юге (или в горах, или в Азии) перевозят вещи). Упрямый (или тупой) челове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 нем возят грузы (или людей) в горах (или на юге, или в Азии). Как лошадь, но меньше. Упрямое (или тупое) животно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Животное в лесу бегает (или дикое, или с рогам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Травоядное животное. Животно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Мех.</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Шкура животного. Пушнина. Волосяной покров животног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Волосы у лисы (или кошки, или др. животного). Покров зайца (или собаки, или др.). С зверька снимают, когда убьют. Из меха шьют шубу (или воротники, или шапку,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Мягкий, пушистый предмет. У кошки (или зайца, или др.). Предмет для утепления. Теплый. Растет в лесу на пнях. (Мох! Не исправляйте, а снова повторите вопрос четк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окров животного. Добывают у животных. Для пошива меховых издели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10800" w:type="dxa"/>
            <w:gridSpan w:val="3"/>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jc w:val="center"/>
              <w:rPr>
                <w:position w:val="0"/>
                <w:sz w:val="18"/>
                <w:sz w:val="18"/>
                <w:szCs w:val="18"/>
                <w:vertAlign w:val="baseline"/>
              </w:rPr>
            </w:pPr>
            <w:r>
              <w:rPr>
                <w:b/>
                <w:bCs/>
                <w:i/>
                <w:iCs/>
                <w:position w:val="0"/>
                <w:sz w:val="18"/>
                <w:sz w:val="18"/>
                <w:szCs w:val="18"/>
                <w:vertAlign w:val="baseline"/>
              </w:rPr>
              <w:t>Для детей 8 лет и старше, не подозреваемых в умственном снижении.</w:t>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0</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Алмаз.</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Драгоценный камень. Самый прочный кристалл. Минерал очень прочный (или драгоценный). Модификация чистого углерода. Инструмент для резки стекл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амень очень твердый (или красивый, или дорогой, или в кольцах, или в брошках, или для украшения). Рудный камень. Чем режут стекл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Украшен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олезное ископаемое. Кристалл. Минерал.</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оединить (не соединят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Составить из нескольких одно целое. Сложить вместе. Объединить. Слить воедино. Совместить. Установить сообщение или (связ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Делать что-то вместе (или целое). Сваривать. Связывать. Склеивать. Сбить друг с другом. Скреплять. Сколачива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Сблизить. Приблизи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риложить. Смешивать. Соединять предметы (или вагоны,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Лезвие.</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стрый край (или часть) режущего (или рубящего) предмета (или орудия, или ножа или др.). Режущий предмет для бритья. Стальная (или тонкая) заточенная пластинка для бритья. Отточенная грань ножа (или сабли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То, чем режут у ножа (или др.) Острая часть ножа. Острый тонкий (или металлический) предмет для бритья. Заостренный конец у бритвы. То, чем бреются. Бритв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Конец острого предмета. Острый конец ножа. Острый. Холодное оружие. Тонкий металл. Инструмен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ещь для резания. Режущий предмет. Заточенная часть металлического предмета. Острая часть предмет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Меч.</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Холодное оружие с обоюдоострым клинком (или древнее, или рубящее). Древнее (или старинное) орудие с обоюдоострым клинком (или рубящее). Оружие обоюдоострое (или рубяще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Оружие холодное (или древнее, или старинное, или рубящее). Из рукоятки и длинного лезвия. Чем сражались раньше (рыцари). Как длинный нож.</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Битва на мечах. Колющее оружие. Тяжелый. Железный. Чем защищаются. Круглый, чем защищают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Оружие, полоска металла. Как сабля. Оружие. Оружие борьбы. Сражаться. Предмет, которым сражались. Чем сражать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еприятност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Факт (или сообщение, или случай), вызвавший плохое настроение (или огорчение, или неудовлетворение, или расстройств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огда у человека наступает (или когда что-то делает человеку) плохое настроение (или огорчение, или неудовольствие, или расстройство). Когда у человека неудача. Плохое известие. Когда человека обидел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Чувство ненависти (или презрения). Беда. Горе. Несчасть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Когда человеку плохо (или не по себе). Что-то случилось плохое. Что-то причинило боль. Плохое настроение. Неудовольствие. Расстройство. Огорчение. Иногда такое ощущение у человек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Храбры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Смелый. Бесстрашный. Отважный. Мужественный. Человек без страх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Человек, который не обращает внимание на опасности (или не боится ничего, или трудностей, или опасности, или др.). Не боящийся. Решительны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Сильный. Делает добро (или полезное). Его другие боятся. Которым руководит рассудок. Который совершил подвиг.</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Свойство (или черта) человека. храбрый солдат, сражался. Когда большой мальчишка бьет маленького, он заступает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Чепух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Не имеющее значения. Не существенное. Пустяковое. Пустяки. Ерунда. Вздор. Чушь. Несуразица. Мелочь, на которую не стоит обращать вниман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Что-нибудь легко сделать. Что-то непонятное. Не то говорит. Не имеющее смысла. Бессмыслица. Нелепость. Набор бессмысленных слов. Неправдоподобное. Неправда. Глупос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Неправильно решил задачу. Бред.</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Ненужное занятие. То, чего не может быть. Несовместимо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7</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Геро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Человек, совершивший подвиг (или выдающийся поступок). Главное действующее лицо литературного произведения (или пьесы,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то-то сделал что-то полезное, чего не могут сделать другие. Кто победил врагов. Кто совершил смелый (или храбрый) поступо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Кто сделал хорошее дело (или может все сделать). Храбрый. Смелый. Сильный. У которого медал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Отличился чем-то (или каким-то поступком).</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8</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Азартная игр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Игра, в которой выигрыш зависит от случая. Игра на деньги (или вещи,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Игра, увлекающая (или страстная, или задорная, или захватывающая, или на что-нибудь, или в которой трудно остановиться, или в которой чем больше играешь, тем интереснее). Когда человек играет и все забывает (или не может оторваться, или не контролирует свои поступки). Игра в карт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Игра запрещенная (или веселая, или интересная, или быстрая). Пустое время провождение. Когда балуют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Нехорошая игр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9</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итроглицерин.</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Маслянистая, тяжелая, взрывчатая жидкость. Вещество (или химическое вещество) взрывчатое (или которое может взрываться, или используется как лекарство). Лекарственный (или медицинский) препарат (или средств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Химическое (или органическое) вещество. Взрывчатка. Употребляют для взрывов. Таблет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Жидкость (или лекарство, или средство) для смягчения кож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Жидкость. Опасная жидкос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0</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Микроскоп.</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рибор с увеличительными стеклами для рассматривания (или увеличения) невидимых простым глазом предметов, например, микробов (или клеток, или насекомых,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рибор (или предмет), чтобы увидеть мелкие частицы (или для рассматривания микробов, или клеток, ил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Дается полное определение с указанием в примере на звезды, картинки на стене, на поверхность моря – «у подводной лод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олное определение без названия рассматриваемых предметов).</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Доллар.</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Денежная единица в США (или Канаде, или Австралии). Деньги в Америке. Американская монета, состоит из 100 центов. Валют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Американский рубль. Американская монета. Деньги. Иностранные деньг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Деньги в Англии. Рубл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Басня.</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Литературное произведение (или стихотворение, или проза, или др.) с иносказательным (или аллегорическим) и нравоучительным смыслом, где под видом животных (вещей, или др.) подразумеваются люди. Вымысел. Выдумка. Небылиц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Литературное произведение (или стихотворение, или др.) иносказательное (или аллегорическое или нравоучительное, или поучительное, или с моралью, или с наставлением, или где под видом животных высмеивают людей, или где высмеивают пороки людей, или где высмеивают недостатки люде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 котором высмеиваются звер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Стихотворение. Где под зверьми подразумеваются люди. Устное народное творчеств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упол.</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Крыша в форме полушария (или сферической формы). Вершина чего-либо в виде полушария. Выпуклый верх здани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рыша в цирке (или у церкви). Верх у дерева. В соборах верхотура округлой форм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Дом. Круглый. Ша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Крыша куполообразная. У цирка (или церкви). Вершина. Полукруглый верх чего-либо. Круглая крыш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Шпионаж.</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реступная деятельность (или действия противника) с целью выведывания (или собирания, или похищения) секретных сведений (или секретной информации, или секретов военных (или промышленных, или политических). Разведка противник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огда у другой стороны узнают тайны. Разведчики добывают сведения в другой стране для своей. Чтобы узнать тайны (или секреты). Слежк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Предательство. Махинации. Нечестно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Когда шпионят. Когда шпионы разведывают. Собирание каких-либо сведений по чьему-либо заданию. Разведка. Преступление. Проникновение в другую страну.</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рипев.</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Часть песни, повторяющаяся после каждого куплет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Часть песни (или слова в песне), повторяемые несколько раз. У песни несколько раз повторяется. Короткая песня, которая идет за каждым куплетом. Повторение после каждого куплет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 песне мотив (или дополнительный куплет, или куплет, который повторяется). Когда припевают. Один поет, а другой припевае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часть песни. Отрывок из песни. В песн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Уединиться (четко произнести окончание).</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градиться (или отдалиться, или скрыться) от внешнего мира (или окружающей среды). Не общаться (или не иметь отношений ни с кем).</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Отделиться от людей. Одному жить (или остаться, или быть). Жить в одиночестве. Не иметь друзей. Загерметизировать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Куда-нибудь убежать (или уехать, или спрятаться, или скрыться, или уйти, чтоб тебя не видели, или переезжать). Отсоединиться. Отъединиться. Быть замкнутым. Когда все отрекают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Отделиться. Отходить от всех. Чтоб ничего не видел, не слышал. Как раньше фанати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7</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Блеск.</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Свойство гладкой поверхности отражать свет (или лучи). Отражение света гладким предметом (или гладкой поверхностью). Кратковременная вспышка света как молния. Сияние. Отсвет. Сверкание. Великолепный. Яркое проявление чего-т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Отражение падающего света (или световых, или солнечных лучей) от поверхности. Свойство преломлять лучи (отражать свет). Свойство металла. Когда свет падает на стекло и отражается. Отличный. Хороши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Что-то светится. Вещество излучает лучи. Предмет, отражающий лучи. Когда блестит что-то на солнце (или гладкий предмет, или поверхность, или что-то). Металлический блес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Что-то яркое. Блеск в настроении. Когда с солнца падают лучи на что-т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8</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Харакири.</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Самоубийство путем вспарывания живота (или у японских самураев). Вспарывание себе живота японскими самураям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Вид самоубийства. Способ умервщления себя ножом. Японцы, чтобы не сдаваться в плен, так себя зарезали. Когда вспарывают себе живот. Втыкание ножа в живот и вспарывание. У японцев вспарывание живот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Это казнь у японцев. Удар в живот. Способ убийства. Самоубийство в Китае. Вид операции. Вид борьбы. Спортивная игр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когда разрезают живо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9</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Ретироваться.</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тступить. Отойти. Скрыть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Отступить в споре. Идти (или вернуться) назад. Пятиться. Покинуть что-либо. Убраться вон. Убежа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Сдаться. Уйти в себя. Избегать неудобств. Это нехорошо. Смущаться. Тушеваться. Собираться уйти. В шахматах перестановки фигу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Уйти. Покинуть поле битвы. Горькое чувство. Отворачиваться. Поворачиватьс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0</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корбь.</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Состояние человека в (или после) тяжелом горе. Чувство людей, связанное с утратой близких. Крайняя печаль. Горесть. Страдан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огда у человека большое горе (или утрата). Это сильнее, чем грусть. Большое горе. Тяжелое переживание. Переживание о погибшем. Когда оплакивают кого-либо. Печал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Огорчение. Сожаление. Грусть. Тоска. Беда. Утрата. Несчастье. Слезы. Когда плачу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Что-то случилось, о чем скорбят. Горе. Скорбь о погибшем. Грусть о каком-либо человеке. Переживание о чем-либо. Тяжелое чувств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1</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Балласт.</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Специальный груз для обеспечения правильной осадки (или устойчивости) корабля (или подводной лодки). Мешки с песком для регулирования высоты полета воздушного шара. Щебень (или песок) под шпалами. Что-то обременяющее (или тянущее назад). Тянущий назад.</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сбрасывают с воздушного шара, что бы не спускался. Средство для устойчивости корабля (или подводной лод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В цирке, чем балансирует человек. Чтобы удержать человека в равновесии. Чтобы предмет стоял прямо. Запас прочност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Груз для сохранения устойчивости (или равновесия). Чтобы предмет не плавал на вод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2</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атакомбы.</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Подземные галереи (или лабиринты, или ходы, или пещеры), созданные искусственно (или в заброшенных каменоломнях, или заброшенных шахтах, или оставшиеся при разработке пород). Галереи (или лабиринты, или др.), созданные искусственно (или в заброшенных каменоломнях, или в заброшенных шахтах, или оставшиеся при разработке пород).</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одземные галереи (или лабиринты, или ходы, или др.), где раньше (или шахты) добывали полезные ископаемые (или породу).</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Убежище для людей. Ям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В Одессе такие пещеры (или под землей, где скрывались партизаны). Остатки разработок пород. Прорытые под земле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3</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еизбежны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Неотвратимый. Неминуемый. То, что невозможно предотврати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То, от чего никуда не денешься (или не уйдешь, или не убежишь). То, что обязательно произойдет (или должно быть, или свершится). Нельзя спастись. Т.е. нет выход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Когда можно чего-то не избежать.</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Не избежать своей судьбы. Так будет.</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4</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Термиты.</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тряд (или семейство) перепончатокрылых. Насекомые, близкие к тараканам и богомолам (или типа, или похожие, или наподобие муравьев) или живут в тропиках (или жарких странах, или Африке, или Америк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секомые. Насекомые общественные. Муравьи. Муравьи такие большие (или строят термитники, или живут в тропиках (или Африке, или Америке)). Вид (или похожие, или наподобие) муравьев.</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Мухи. Животные. Пауки в тропиках. Личинки. Горящее вещество.</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Живут в Африке. Строят термитни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5</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Аврора.</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Богиня утренней зари (или заря у древних римлян). У древних греков ей соответствует богиня Эос.</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Богиня зари (или утра у древних, или у древних римлян, или у древних).</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Богиня красоты (или солнца, или рассвета, или победы, или греческая). Заря. Восход. Утренняя звезда. Солнце. Имя девуш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Богиня. Название крейсера (?: Верно. А что означает само слово «Аврор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6</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Стерильны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безжиренный. Продезинфицированный. Обеспложенный. Очищенный от (или лишенный) микроорганизмов (или микробов, или бактерий). Бесплодны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Когда убиты все микробы. Что-то (или чистый) без микробов или бактерий. Сверхчистый. Так делают, чтобы избежать инфекции. Очень чистые для операции бинты (и др.).</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Чистый. Очищенный от грязи. Лишенный вредных примесей (или грязи). Порошок для стирк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Используется при операциях. Очень чисты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7</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Контейнер.</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Вид упаковки (или вместилище, или тара, или емкость, или резервуар, или приемник) для перевозки грузов (или предметов, или жидкостей, или веще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Предмет (или ящик, или металлический баллон), в котором перевозят различные вещи (или грузы, или предметы).</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Для хранения бензина (или нефти, или др.). По нему грузы перевозят. Движущаяся лента. Для поднятия грузов. Вагон (или машина) для перевозки грузов.</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Приспособление для перевозки грузов. Для перевозки грузов. Большой ящик.</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8</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Пассивный.</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Безучастный. Безынициативный. Бездеятельный. Не-(мало-)активный. Не проявляющий деятельности (или инициативы, или активности). Безучастно относящийся к чему-либо. Зависимый. Лишенный самостоятельност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е заинтересованный. Не интересуется ничем. Не участвует в жизни коллектива (или общественной жизни). инертный. Медлительный. Ленивый. Флегматичный. Безразличный. Равнодушны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Старается остаться в стороне. Уклоняется от какой-либо деятельности. Пессимист. Вялый. Медленный. Малоподвижный. Замкнутый. Тихий. Угрюмый. Наблюдающий. Беспечный. Ничем не выделяется. Ничего не может придумать. Не имеет своего мнения.</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Не участвующий. Отступает перед трудностям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9</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Ирония.</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Насмешка тонкая, выраженная в скрытой форм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Насмешка. Подтрунивание. Что-то высмеивается не явно. Злая (или ехидная) шутка.</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Шутка. Когда смеются. Усмешка. Презрительная насмешка. Несерьезное отношен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Что-то в иносказательной форме. Разновидность шутки. Когда насмехаются. Форма насмешки с издевкой. Пренебрежение к чему-либо. Доброжелательное высмеиван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restart"/>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0</w:t>
            </w:r>
          </w:p>
        </w:tc>
        <w:tc>
          <w:tcPr>
            <w:tcW w:w="9823"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Наговор.</w:t>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 Обвинение со злым умыслом. Ложное обвинение. Ложный донос. Клевета. Напраслина. Поклеп. Заклинание у знахарей.</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 Ложь. Обман. Сплетни. Говорят на кого-то (или о ком-то) неправду (или нехорошее, или что-то плохое). Человека оговорили (или оклеветали).</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0: Заговор. Донос. Пустословие. Говорит с акцентом.</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977" w:type="dxa"/>
            <w:vMerge w:val="continue"/>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c>
          <w:tcPr>
            <w:tcW w:w="8408"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 </w:t>
            </w:r>
            <w:r>
              <w:rPr>
                <w:position w:val="0"/>
                <w:sz w:val="18"/>
                <w:sz w:val="18"/>
                <w:szCs w:val="18"/>
                <w:vertAlign w:val="baseline"/>
              </w:rPr>
              <w:t>?: Наговорили на человека… Говорят, чтобы обвинить. Оскорбление.</w:t>
            </w:r>
          </w:p>
        </w:tc>
        <w:tc>
          <w:tcPr>
            <w:tcW w:w="141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color w:val="000000"/>
          <w:position w:val="0"/>
          <w:sz w:val="24"/>
          <w:vertAlign w:val="baseline"/>
        </w:rPr>
      </w:pPr>
      <w:r>
        <w:rPr>
          <w:color w:val="000000"/>
          <w:position w:val="0"/>
          <w:sz w:val="24"/>
          <w:vertAlign w:val="baseline"/>
        </w:rPr>
        <w:br/>
        <w:t>Субтест выявляет словарный запас, культуру речи и мышления. Так как ответ должен достаточно полным, выполнение этого задания требует от испытуемого особой дисциплинированности мышления.</w:t>
      </w:r>
    </w:p>
    <w:p>
      <w:pPr>
        <w:pStyle w:val="Normal"/>
        <w:ind w:firstLine="709"/>
        <w:rPr>
          <w:color w:val="000000"/>
          <w:position w:val="0"/>
          <w:sz w:val="24"/>
          <w:vertAlign w:val="baseline"/>
        </w:rPr>
      </w:pPr>
      <w:r>
        <w:rPr>
          <w:color w:val="000000"/>
          <w:position w:val="0"/>
          <w:sz w:val="24"/>
          <w:vertAlign w:val="baseline"/>
        </w:rPr>
        <w:t>Феномены:</w:t>
      </w:r>
    </w:p>
    <w:p>
      <w:pPr>
        <w:pStyle w:val="Normal"/>
        <w:numPr>
          <w:ilvl w:val="0"/>
          <w:numId w:val="5"/>
        </w:numPr>
        <w:ind w:left="0" w:firstLine="709"/>
        <w:rPr>
          <w:color w:val="000000"/>
          <w:position w:val="0"/>
          <w:sz w:val="24"/>
          <w:vertAlign w:val="baseline"/>
        </w:rPr>
      </w:pPr>
      <w:r>
        <w:rPr>
          <w:color w:val="000000"/>
          <w:position w:val="0"/>
          <w:sz w:val="24"/>
          <w:vertAlign w:val="baseline"/>
        </w:rPr>
        <w:t>уровень мышления: анализируется преобладание одного из уровней мышления - понятийного, функционального, конкретного. Например, употребление преимущественно функциональных категорий может означать стремление к быстрому действию без достаточного обдумывания и плана; преобладание конкретности может говорить о низком культурном уровне личности;</w:t>
      </w:r>
    </w:p>
    <w:p>
      <w:pPr>
        <w:pStyle w:val="Normal"/>
        <w:numPr>
          <w:ilvl w:val="0"/>
          <w:numId w:val="5"/>
        </w:numPr>
        <w:ind w:left="0" w:firstLine="709"/>
        <w:rPr>
          <w:color w:val="000000"/>
          <w:position w:val="0"/>
          <w:sz w:val="24"/>
          <w:vertAlign w:val="baseline"/>
        </w:rPr>
      </w:pPr>
      <w:r>
        <w:rPr>
          <w:color w:val="000000"/>
          <w:position w:val="0"/>
          <w:sz w:val="24"/>
          <w:vertAlign w:val="baseline"/>
        </w:rPr>
        <w:t>"интеллектуальность" - ответы носят подчеркнуто интеллектуальный характер, свойственный демонстративным личностям;</w:t>
      </w:r>
    </w:p>
    <w:p>
      <w:pPr>
        <w:pStyle w:val="Normal"/>
        <w:numPr>
          <w:ilvl w:val="0"/>
          <w:numId w:val="5"/>
        </w:numPr>
        <w:ind w:left="0" w:firstLine="709"/>
        <w:rPr>
          <w:color w:val="000000"/>
          <w:position w:val="0"/>
          <w:sz w:val="24"/>
          <w:vertAlign w:val="baseline"/>
        </w:rPr>
      </w:pPr>
      <w:r>
        <w:rPr>
          <w:color w:val="000000"/>
          <w:position w:val="0"/>
          <w:sz w:val="24"/>
          <w:vertAlign w:val="baseline"/>
        </w:rPr>
        <w:t>анализ частей речи - интересно проследить характер ответов на существительные (чаще зависят от уровня образования), прилагательные, глаголы (первая форма речи, формирующаяся в детстве и наиболее устойчивая).</w:t>
      </w:r>
    </w:p>
    <w:p>
      <w:pPr>
        <w:pStyle w:val="Normal"/>
        <w:ind w:firstLine="709"/>
        <w:rPr>
          <w:color w:val="000000"/>
          <w:position w:val="0"/>
          <w:sz w:val="24"/>
          <w:vertAlign w:val="baseline"/>
        </w:rPr>
      </w:pPr>
      <w:r>
        <w:rPr>
          <w:color w:val="000000"/>
          <w:position w:val="0"/>
          <w:sz w:val="24"/>
          <w:vertAlign w:val="baseline"/>
        </w:rPr>
        <w:t>Качественный анализ вскрывает особенности мышления (неологизмы, нелепости, резонерство и пр.) и характерологические личностные черты (импульсивность, рационализм, эгоцентризм и т.д.).</w:t>
      </w:r>
    </w:p>
    <w:p>
      <w:pPr>
        <w:pStyle w:val="Normal"/>
        <w:ind w:firstLine="709"/>
        <w:rPr>
          <w:color w:val="000000"/>
          <w:position w:val="0"/>
          <w:sz w:val="24"/>
          <w:vertAlign w:val="baseline"/>
        </w:rPr>
      </w:pPr>
      <w:r>
        <w:rPr>
          <w:color w:val="000000"/>
          <w:position w:val="0"/>
          <w:sz w:val="24"/>
          <w:vertAlign w:val="baseline"/>
        </w:rPr>
        <w:t>Оценка "Словарного" наиболее устойчива к воздействию внешних причин (болезней, травм). Поэтому, поскольку словарный запас распадается в последнюю очередь при различных психических заболеваниях, результаты субтеста можно рассматривать как оценку преморбидного интеллекта испытуемого. Тем более, что "словарный" имеет самую высокую корреляцию с общим вербальным интеллектом. Вообще, в практике интерпретации результатов методики Векслера принято ориентироваться на показатель "Словарного" и с ним сравнивать остальные субтесты.</w:t>
      </w:r>
    </w:p>
    <w:p>
      <w:pPr>
        <w:pStyle w:val="Normal"/>
        <w:ind w:firstLine="709"/>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color w:val="000000"/>
          <w:position w:val="0"/>
          <w:sz w:val="24"/>
          <w:vertAlign w:val="baseline"/>
        </w:rPr>
      </w:pPr>
      <w:r>
        <w:rPr>
          <w:color w:val="000000"/>
          <w:position w:val="0"/>
          <w:sz w:val="24"/>
          <w:vertAlign w:val="baseline"/>
        </w:rPr>
      </w:r>
    </w:p>
    <w:p>
      <w:pPr>
        <w:pStyle w:val="Normal"/>
        <w:numPr>
          <w:ilvl w:val="0"/>
          <w:numId w:val="0"/>
        </w:numPr>
        <w:pBdr>
          <w:bottom w:val="single" w:sz="4" w:space="2" w:color="AAAAAA"/>
        </w:pBdr>
        <w:ind w:firstLine="709"/>
        <w:outlineLvl w:val="1"/>
        <w:rPr>
          <w:b/>
          <w:b/>
          <w:color w:val="000000"/>
          <w:position w:val="0"/>
          <w:sz w:val="24"/>
          <w:vertAlign w:val="baseline"/>
        </w:rPr>
      </w:pPr>
      <w:r>
        <w:rPr>
          <w:b/>
          <w:color w:val="000000"/>
          <w:position w:val="0"/>
          <w:sz w:val="24"/>
          <w:vertAlign w:val="baseline"/>
        </w:rPr>
        <w:t>Субтест 6. Повторение цифр</w:t>
      </w:r>
    </w:p>
    <w:p>
      <w:pPr>
        <w:pStyle w:val="Normal"/>
        <w:ind w:firstLine="709"/>
        <w:rPr>
          <w:color w:val="000000"/>
          <w:position w:val="0"/>
          <w:sz w:val="24"/>
          <w:vertAlign w:val="baseline"/>
        </w:rPr>
      </w:pPr>
      <w:r>
        <w:rPr>
          <w:b/>
          <w:bCs/>
          <w:color w:val="000000"/>
          <w:position w:val="0"/>
          <w:sz w:val="24"/>
          <w:vertAlign w:val="baseline"/>
        </w:rPr>
        <w:t>Общие правила.</w:t>
      </w:r>
    </w:p>
    <w:p>
      <w:pPr>
        <w:pStyle w:val="Normal"/>
        <w:numPr>
          <w:ilvl w:val="0"/>
          <w:numId w:val="7"/>
        </w:numPr>
        <w:ind w:left="0" w:firstLine="709"/>
        <w:rPr>
          <w:color w:val="000000"/>
          <w:position w:val="0"/>
          <w:sz w:val="24"/>
          <w:vertAlign w:val="baseline"/>
        </w:rPr>
      </w:pPr>
      <w:r>
        <w:rPr>
          <w:color w:val="000000"/>
          <w:position w:val="0"/>
          <w:sz w:val="24"/>
          <w:vertAlign w:val="baseline"/>
        </w:rPr>
        <w:t>Цифры произносить предельно четко с интервалом в 1 секунду (в ритме стартового отсчета времени).</w:t>
      </w:r>
    </w:p>
    <w:p>
      <w:pPr>
        <w:pStyle w:val="Normal"/>
        <w:numPr>
          <w:ilvl w:val="0"/>
          <w:numId w:val="7"/>
        </w:numPr>
        <w:ind w:left="0" w:firstLine="709"/>
        <w:rPr>
          <w:color w:val="000000"/>
          <w:position w:val="0"/>
          <w:sz w:val="24"/>
          <w:vertAlign w:val="baseline"/>
        </w:rPr>
      </w:pPr>
      <w:r>
        <w:rPr>
          <w:color w:val="000000"/>
          <w:position w:val="0"/>
          <w:sz w:val="24"/>
          <w:vertAlign w:val="baseline"/>
        </w:rPr>
        <w:t>В период от окончания счета экспериментатором и до начала его воспроизведения испытуемым не должно быть никаких звуков, команду к воспроизведению подавать жестом.</w:t>
      </w:r>
    </w:p>
    <w:p>
      <w:pPr>
        <w:pStyle w:val="Normal"/>
        <w:numPr>
          <w:ilvl w:val="0"/>
          <w:numId w:val="7"/>
        </w:numPr>
        <w:ind w:left="0" w:firstLine="709"/>
        <w:rPr>
          <w:color w:val="000000"/>
          <w:position w:val="0"/>
          <w:sz w:val="24"/>
          <w:vertAlign w:val="baseline"/>
        </w:rPr>
      </w:pPr>
      <w:r>
        <w:rPr>
          <w:color w:val="000000"/>
          <w:position w:val="0"/>
          <w:sz w:val="24"/>
          <w:vertAlign w:val="baseline"/>
        </w:rPr>
        <w:t>Один и тот же ряд дважды не повторять.</w:t>
      </w:r>
    </w:p>
    <w:p>
      <w:pPr>
        <w:pStyle w:val="Normal"/>
        <w:numPr>
          <w:ilvl w:val="0"/>
          <w:numId w:val="7"/>
        </w:numPr>
        <w:ind w:left="0" w:firstLine="709"/>
        <w:rPr>
          <w:color w:val="000000"/>
          <w:position w:val="0"/>
          <w:sz w:val="24"/>
          <w:vertAlign w:val="baseline"/>
        </w:rPr>
      </w:pPr>
      <w:r>
        <w:rPr>
          <w:color w:val="000000"/>
          <w:position w:val="0"/>
          <w:sz w:val="24"/>
          <w:vertAlign w:val="baseline"/>
        </w:rPr>
        <w:t>Начинать с прямого счета. По его окончании перейти к счету в обратном порядке.</w:t>
      </w:r>
    </w:p>
    <w:p>
      <w:pPr>
        <w:pStyle w:val="Normal"/>
        <w:numPr>
          <w:ilvl w:val="0"/>
          <w:numId w:val="7"/>
        </w:numPr>
        <w:ind w:left="0" w:firstLine="709"/>
        <w:rPr>
          <w:color w:val="000000"/>
          <w:position w:val="0"/>
          <w:sz w:val="24"/>
          <w:vertAlign w:val="baseline"/>
        </w:rPr>
      </w:pPr>
      <w:r>
        <w:rPr>
          <w:color w:val="000000"/>
          <w:position w:val="0"/>
          <w:sz w:val="24"/>
          <w:vertAlign w:val="baseline"/>
        </w:rPr>
        <w:t>Предложить 1 ряд 1 серии. При удаче дать следующий ряд этой серии. При неудачном воспроизведении какого-либо ряда 1 серии дать аналогичный по длине ряд 2 серии. В случае правильного его воспроизведения предложить следующий ряд первой серии. При неправильном воспроизведении 2-х одинаковых по величине рядов 1 и 2 серий при прямом счете – перейти к обратному, при обратном – прекратить.</w:t>
      </w:r>
    </w:p>
    <w:p>
      <w:pPr>
        <w:pStyle w:val="Normal"/>
        <w:numPr>
          <w:ilvl w:val="0"/>
          <w:numId w:val="7"/>
        </w:numPr>
        <w:ind w:left="0" w:firstLine="709"/>
        <w:rPr>
          <w:color w:val="000000"/>
          <w:position w:val="0"/>
          <w:sz w:val="24"/>
          <w:vertAlign w:val="baseline"/>
        </w:rPr>
      </w:pPr>
      <w:r>
        <w:rPr>
          <w:color w:val="000000"/>
          <w:position w:val="0"/>
          <w:sz w:val="24"/>
          <w:vertAlign w:val="baseline"/>
        </w:rPr>
        <w:t>Оценка за каждый вид счета (прямой или обратный) равна количеству цифр в максимальном ряду, воспроизведенном правильно. Общая оценка субтеста равняется сумме оценок за прямой и обратный счет.</w:t>
      </w:r>
    </w:p>
    <w:p>
      <w:pPr>
        <w:pStyle w:val="Normal"/>
        <w:ind w:firstLine="709"/>
        <w:rPr>
          <w:color w:val="000000"/>
          <w:position w:val="0"/>
          <w:sz w:val="24"/>
          <w:vertAlign w:val="baseline"/>
        </w:rPr>
      </w:pPr>
      <w:r>
        <w:rPr>
          <w:b/>
          <w:bCs/>
          <w:color w:val="000000"/>
          <w:position w:val="0"/>
          <w:sz w:val="24"/>
          <w:vertAlign w:val="baseline"/>
        </w:rPr>
        <w:t>Прямой счет.</w:t>
      </w:r>
    </w:p>
    <w:p>
      <w:pPr>
        <w:pStyle w:val="Normal"/>
        <w:ind w:firstLine="709"/>
        <w:rPr/>
      </w:pPr>
      <w:r>
        <w:rPr/>
        <w:t>Инструкция: «Сейчас я скажу тебе несколько цифр, а ты как только я кончу говорить, точно в таком же порядке их повтори. Хорошо? Ну, давай, попробуем. Внимание…»</w:t>
      </w:r>
    </w:p>
    <w:tbl>
      <w:tblPr>
        <w:tblW w:w="5000" w:type="pct"/>
        <w:jc w:val="left"/>
        <w:tblInd w:w="-53" w:type="dxa"/>
        <w:tblLayout w:type="fixed"/>
        <w:tblCellMar>
          <w:top w:w="48" w:type="dxa"/>
          <w:left w:w="48" w:type="dxa"/>
          <w:bottom w:w="48" w:type="dxa"/>
          <w:right w:w="48" w:type="dxa"/>
        </w:tblCellMar>
      </w:tblPr>
      <w:tblGrid>
        <w:gridCol w:w="3474"/>
        <w:gridCol w:w="3473"/>
        <w:gridCol w:w="2366"/>
        <w:gridCol w:w="1487"/>
      </w:tblGrid>
      <w:tr>
        <w:trPr/>
        <w:tc>
          <w:tcPr>
            <w:tcW w:w="3474"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Первая серия</w:t>
            </w:r>
          </w:p>
        </w:tc>
        <w:tc>
          <w:tcPr>
            <w:tcW w:w="3473"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Вторая серия</w:t>
            </w:r>
          </w:p>
        </w:tc>
        <w:tc>
          <w:tcPr>
            <w:tcW w:w="2366"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Оценка</w:t>
            </w:r>
          </w:p>
        </w:tc>
        <w:tc>
          <w:tcPr>
            <w:tcW w:w="148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snapToGrid w:val="false"/>
              <w:ind w:firstLine="709"/>
              <w:jc w:val="center"/>
              <w:rPr>
                <w:b/>
                <w:b/>
                <w:bCs/>
                <w:position w:val="0"/>
                <w:sz w:val="18"/>
                <w:sz w:val="18"/>
                <w:szCs w:val="18"/>
                <w:vertAlign w:val="baseline"/>
              </w:rPr>
            </w:pPr>
            <w:r>
              <w:rPr>
                <w:b/>
                <w:bCs/>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8-6</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1-2</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4-1-7</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1-5-8</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4-2-3-9</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2-1-8-6</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8-9-1-7-4</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9-6-4-8-3</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1-7-4-2-3-8</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8-5-2-1-6-3</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6-4-5-9-7-6-3</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9-7-6-3-1-5-4</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74"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3-8-7-1-2-4-6-9</w:t>
            </w:r>
          </w:p>
        </w:tc>
        <w:tc>
          <w:tcPr>
            <w:tcW w:w="347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2-6-9-1-7-8-3-5</w:t>
            </w:r>
          </w:p>
        </w:tc>
        <w:tc>
          <w:tcPr>
            <w:tcW w:w="236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color w:val="000000"/>
          <w:position w:val="0"/>
          <w:sz w:val="24"/>
          <w:vertAlign w:val="baseline"/>
        </w:rPr>
      </w:pPr>
      <w:r>
        <w:rPr>
          <w:b/>
          <w:bCs/>
          <w:color w:val="000000"/>
          <w:position w:val="0"/>
          <w:sz w:val="24"/>
          <w:vertAlign w:val="baseline"/>
        </w:rPr>
        <w:t>Обратный счет.</w:t>
      </w:r>
    </w:p>
    <w:p>
      <w:pPr>
        <w:pStyle w:val="Normal"/>
        <w:ind w:firstLine="709"/>
        <w:rPr/>
      </w:pPr>
      <w:r>
        <w:rPr/>
        <w:t>Инструкция: «Сейчас я тебе скажу еще несколько цифр, ты их тоже будешь повторять. Только ты будешь начинать с конца, говорить в обратном порядке. Вот смотри, я, например, говорю «один-два» (показать рукой на разные места стола), а ты скажешь «два-один» (опять показать рукой на эти места, но в обратном порядке). Понял? Ну, давай попробуем. Внимание…»</w:t>
      </w:r>
    </w:p>
    <w:tbl>
      <w:tblPr>
        <w:tblW w:w="5000" w:type="pct"/>
        <w:jc w:val="left"/>
        <w:tblInd w:w="-53" w:type="dxa"/>
        <w:tblLayout w:type="fixed"/>
        <w:tblCellMar>
          <w:top w:w="48" w:type="dxa"/>
          <w:left w:w="48" w:type="dxa"/>
          <w:bottom w:w="48" w:type="dxa"/>
          <w:right w:w="48" w:type="dxa"/>
        </w:tblCellMar>
      </w:tblPr>
      <w:tblGrid>
        <w:gridCol w:w="3406"/>
        <w:gridCol w:w="3407"/>
        <w:gridCol w:w="2500"/>
        <w:gridCol w:w="1487"/>
      </w:tblGrid>
      <w:tr>
        <w:trPr/>
        <w:tc>
          <w:tcPr>
            <w:tcW w:w="3406"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Первая серия</w:t>
            </w:r>
          </w:p>
        </w:tc>
        <w:tc>
          <w:tcPr>
            <w:tcW w:w="340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Вторая серия</w:t>
            </w:r>
          </w:p>
        </w:tc>
        <w:tc>
          <w:tcPr>
            <w:tcW w:w="2500"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ind w:firstLine="709"/>
              <w:jc w:val="center"/>
              <w:rPr>
                <w:b/>
                <w:b/>
                <w:bCs/>
                <w:position w:val="0"/>
                <w:sz w:val="18"/>
                <w:sz w:val="18"/>
                <w:szCs w:val="18"/>
                <w:vertAlign w:val="baseline"/>
              </w:rPr>
            </w:pPr>
            <w:r>
              <w:rPr>
                <w:b/>
                <w:bCs/>
                <w:position w:val="0"/>
                <w:sz w:val="18"/>
                <w:sz w:val="18"/>
                <w:szCs w:val="18"/>
                <w:vertAlign w:val="baseline"/>
              </w:rPr>
              <w:t>Оценка</w:t>
            </w:r>
          </w:p>
        </w:tc>
        <w:tc>
          <w:tcPr>
            <w:tcW w:w="148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snapToGrid w:val="false"/>
              <w:ind w:firstLine="709"/>
              <w:jc w:val="center"/>
              <w:rPr>
                <w:b/>
                <w:b/>
                <w:bCs/>
                <w:position w:val="0"/>
                <w:sz w:val="18"/>
                <w:sz w:val="18"/>
                <w:szCs w:val="18"/>
                <w:vertAlign w:val="baseline"/>
              </w:rPr>
            </w:pPr>
            <w:r>
              <w:rPr>
                <w:b/>
                <w:bCs/>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5</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3</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7-4</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2-5-9</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2-9-6</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4-9-3</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1-3-5-7</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9-7-8-5-2</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5</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1-6-5-2-9-8</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6-7-1-9-4</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5-9-2-3-4-2</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4-5-7-9-2-8-1</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7</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r>
        <w:trPr/>
        <w:tc>
          <w:tcPr>
            <w:tcW w:w="3406"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6-9-1-6-3-2-5-8</w:t>
            </w:r>
          </w:p>
        </w:tc>
        <w:tc>
          <w:tcPr>
            <w:tcW w:w="34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3-1-7-9-5-4-8-2</w:t>
            </w:r>
          </w:p>
        </w:tc>
        <w:tc>
          <w:tcPr>
            <w:tcW w:w="2500"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ind w:firstLine="709"/>
              <w:rPr>
                <w:position w:val="0"/>
                <w:sz w:val="18"/>
                <w:sz w:val="18"/>
                <w:szCs w:val="18"/>
                <w:vertAlign w:val="baseline"/>
              </w:rPr>
            </w:pPr>
            <w:r>
              <w:rPr>
                <w:position w:val="0"/>
                <w:sz w:val="18"/>
                <w:sz w:val="18"/>
                <w:szCs w:val="18"/>
                <w:vertAlign w:val="baseline"/>
              </w:rPr>
              <w:t>8</w:t>
            </w:r>
          </w:p>
        </w:tc>
        <w:tc>
          <w:tcPr>
            <w:tcW w:w="148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ind w:firstLine="709"/>
              <w:rPr>
                <w:position w:val="0"/>
                <w:sz w:val="18"/>
                <w:sz w:val="18"/>
                <w:szCs w:val="18"/>
                <w:vertAlign w:val="baseline"/>
              </w:rPr>
            </w:pPr>
            <w:r>
              <w:rPr>
                <w:position w:val="0"/>
                <w:sz w:val="18"/>
                <w:sz w:val="18"/>
                <w:szCs w:val="18"/>
                <w:vertAlign w:val="baseline"/>
              </w:rPr>
            </w:r>
          </w:p>
        </w:tc>
      </w:tr>
    </w:tbl>
    <w:p>
      <w:pPr>
        <w:pStyle w:val="Normal"/>
        <w:ind w:firstLine="709"/>
        <w:rPr>
          <w:color w:val="000000"/>
          <w:position w:val="0"/>
          <w:sz w:val="24"/>
          <w:vertAlign w:val="baseline"/>
        </w:rPr>
      </w:pPr>
      <w:r>
        <w:rPr>
          <w:color w:val="000000"/>
          <w:position w:val="0"/>
          <w:sz w:val="24"/>
          <w:vertAlign w:val="baseline"/>
        </w:rPr>
        <w:br/>
        <w:t>Субтест требует большой концентрации внимания и подвержен как внешним, так и внутренним помехам, особенно эмоционального характера. Нарушение этой помехоустойчивости считается многими авторами признаком внутреннего беспокойства, тревоги, мешающих сосредоточиться больному на задании. Результаты "Повторения" очень чувствительны к церебральной патологии (особенно височной локализации).</w:t>
      </w:r>
    </w:p>
    <w:p>
      <w:pPr>
        <w:pStyle w:val="Normal"/>
        <w:ind w:firstLine="709"/>
        <w:rPr>
          <w:color w:val="000000"/>
          <w:position w:val="0"/>
          <w:sz w:val="24"/>
          <w:vertAlign w:val="baseline"/>
        </w:rPr>
      </w:pPr>
      <w:r>
        <w:rPr>
          <w:color w:val="000000"/>
          <w:position w:val="0"/>
          <w:sz w:val="24"/>
          <w:vertAlign w:val="baseline"/>
        </w:rPr>
        <w:t>Перечень феноменов:</w:t>
      </w:r>
    </w:p>
    <w:p>
      <w:pPr>
        <w:pStyle w:val="Normal"/>
        <w:numPr>
          <w:ilvl w:val="0"/>
          <w:numId w:val="9"/>
        </w:numPr>
        <w:ind w:left="0" w:firstLine="709"/>
        <w:rPr>
          <w:color w:val="000000"/>
          <w:position w:val="0"/>
          <w:sz w:val="24"/>
          <w:vertAlign w:val="baseline"/>
        </w:rPr>
      </w:pPr>
      <w:r>
        <w:rPr>
          <w:color w:val="000000"/>
          <w:position w:val="0"/>
          <w:sz w:val="24"/>
          <w:vertAlign w:val="baseline"/>
        </w:rPr>
        <w:t>ритм повторения - испытуемый повторяет цифры в прямом порядке в таком же ритме, каком произносил экспериментатор. Чтобы избежать этого феномен, экспериментатор должен ровным голосом произносить ряд цифр;</w:t>
      </w:r>
    </w:p>
    <w:p>
      <w:pPr>
        <w:pStyle w:val="Normal"/>
        <w:numPr>
          <w:ilvl w:val="0"/>
          <w:numId w:val="9"/>
        </w:numPr>
        <w:ind w:left="0" w:firstLine="709"/>
        <w:rPr>
          <w:color w:val="000000"/>
          <w:position w:val="0"/>
          <w:sz w:val="24"/>
          <w:vertAlign w:val="baseline"/>
        </w:rPr>
      </w:pPr>
      <w:r>
        <w:rPr>
          <w:color w:val="000000"/>
          <w:position w:val="0"/>
          <w:sz w:val="24"/>
          <w:vertAlign w:val="baseline"/>
        </w:rPr>
        <w:t>просьба повторить ряд - встречается у лиц о слабой концентрацией внимания. Обычно повторяют нижний ряд из группы цифр;</w:t>
      </w:r>
    </w:p>
    <w:p>
      <w:pPr>
        <w:pStyle w:val="Normal"/>
        <w:numPr>
          <w:ilvl w:val="0"/>
          <w:numId w:val="9"/>
        </w:numPr>
        <w:ind w:left="0" w:firstLine="709"/>
        <w:rPr>
          <w:color w:val="000000"/>
          <w:position w:val="0"/>
          <w:sz w:val="24"/>
          <w:vertAlign w:val="baseline"/>
        </w:rPr>
      </w:pPr>
      <w:r>
        <w:rPr>
          <w:color w:val="000000"/>
          <w:position w:val="0"/>
          <w:sz w:val="24"/>
          <w:vertAlign w:val="baseline"/>
        </w:rPr>
        <w:t>неверно повторена первая цифра при прямом повторении - чаще указывает на слабость концентрации внимания у невротиков;</w:t>
      </w:r>
    </w:p>
    <w:p>
      <w:pPr>
        <w:pStyle w:val="Normal"/>
        <w:numPr>
          <w:ilvl w:val="0"/>
          <w:numId w:val="9"/>
        </w:numPr>
        <w:ind w:left="0" w:firstLine="709"/>
        <w:rPr>
          <w:color w:val="000000"/>
          <w:position w:val="0"/>
          <w:sz w:val="24"/>
          <w:vertAlign w:val="baseline"/>
        </w:rPr>
      </w:pPr>
      <w:r>
        <w:rPr>
          <w:color w:val="000000"/>
          <w:position w:val="0"/>
          <w:sz w:val="24"/>
          <w:vertAlign w:val="baseline"/>
        </w:rPr>
        <w:t>замена места - испытуемый меняет цифры местами при повторении, также встречается при неврозе;</w:t>
      </w:r>
    </w:p>
    <w:p>
      <w:pPr>
        <w:pStyle w:val="Normal"/>
        <w:numPr>
          <w:ilvl w:val="0"/>
          <w:numId w:val="9"/>
        </w:numPr>
        <w:ind w:left="0" w:firstLine="709"/>
        <w:rPr>
          <w:color w:val="000000"/>
          <w:position w:val="0"/>
          <w:sz w:val="24"/>
          <w:vertAlign w:val="baseline"/>
        </w:rPr>
      </w:pPr>
      <w:r>
        <w:rPr>
          <w:color w:val="000000"/>
          <w:position w:val="0"/>
          <w:sz w:val="24"/>
          <w:vertAlign w:val="baseline"/>
        </w:rPr>
        <w:t>сравнение повторения цифр в прямом порядке с повторением цифр в обратном. Если разница между ними больше двух, то это является признаком снижения концентрации внимания по психоорганическому типу;</w:t>
      </w:r>
    </w:p>
    <w:p>
      <w:pPr>
        <w:pStyle w:val="Normal"/>
        <w:numPr>
          <w:ilvl w:val="0"/>
          <w:numId w:val="9"/>
        </w:numPr>
        <w:ind w:left="0" w:firstLine="709"/>
        <w:rPr>
          <w:color w:val="000000"/>
          <w:position w:val="0"/>
          <w:sz w:val="24"/>
          <w:vertAlign w:val="baseline"/>
        </w:rPr>
      </w:pPr>
      <w:r>
        <w:rPr>
          <w:color w:val="000000"/>
          <w:position w:val="0"/>
          <w:sz w:val="24"/>
          <w:vertAlign w:val="baseline"/>
        </w:rPr>
        <w:t>невозможность повторения 4 цифр в прямом порядке - грубейшая психоорганика.</w:t>
      </w:r>
    </w:p>
    <w:p>
      <w:pPr>
        <w:pStyle w:val="Normal"/>
        <w:ind w:firstLine="709"/>
        <w:rPr>
          <w:color w:val="000000"/>
          <w:position w:val="0"/>
          <w:sz w:val="24"/>
          <w:vertAlign w:val="baseline"/>
        </w:rPr>
      </w:pPr>
      <w:r>
        <w:rPr>
          <w:color w:val="000000"/>
          <w:position w:val="0"/>
          <w:sz w:val="24"/>
          <w:vertAlign w:val="baseline"/>
        </w:rPr>
        <w:t>Количественный анализ результатов:</w:t>
      </w:r>
    </w:p>
    <w:p>
      <w:pPr>
        <w:pStyle w:val="Normal"/>
        <w:numPr>
          <w:ilvl w:val="0"/>
          <w:numId w:val="3"/>
        </w:numPr>
        <w:ind w:left="0" w:firstLine="709"/>
        <w:rPr>
          <w:color w:val="000000"/>
          <w:position w:val="0"/>
          <w:sz w:val="24"/>
          <w:vertAlign w:val="baseline"/>
        </w:rPr>
      </w:pPr>
      <w:r>
        <w:rPr>
          <w:color w:val="000000"/>
          <w:position w:val="0"/>
          <w:sz w:val="24"/>
          <w:vertAlign w:val="baseline"/>
        </w:rPr>
        <w:t>если оценка "Повторения" значительно ниже "Словарного" – указание на наличие тревоги;</w:t>
      </w:r>
    </w:p>
    <w:p>
      <w:pPr>
        <w:pStyle w:val="Normal"/>
        <w:numPr>
          <w:ilvl w:val="0"/>
          <w:numId w:val="3"/>
        </w:numPr>
        <w:ind w:left="0" w:firstLine="709"/>
        <w:rPr>
          <w:color w:val="000000"/>
          <w:position w:val="0"/>
          <w:sz w:val="24"/>
          <w:vertAlign w:val="baseline"/>
        </w:rPr>
      </w:pPr>
      <w:r>
        <w:rPr>
          <w:color w:val="000000"/>
          <w:position w:val="0"/>
          <w:sz w:val="24"/>
          <w:vertAlign w:val="baseline"/>
        </w:rPr>
        <w:t>если оценка "Повторения" выше "Словарного" - выхолощенность эмоций, особенно у шизоидов;</w:t>
      </w:r>
    </w:p>
    <w:p>
      <w:pPr>
        <w:pStyle w:val="Normal"/>
        <w:numPr>
          <w:ilvl w:val="0"/>
          <w:numId w:val="3"/>
        </w:numPr>
        <w:ind w:left="0" w:firstLine="709"/>
        <w:rPr>
          <w:color w:val="000000"/>
          <w:position w:val="0"/>
          <w:sz w:val="24"/>
          <w:vertAlign w:val="baseline"/>
        </w:rPr>
      </w:pPr>
      <w:r>
        <w:rPr>
          <w:color w:val="000000"/>
          <w:position w:val="0"/>
          <w:sz w:val="24"/>
          <w:vertAlign w:val="baseline"/>
        </w:rPr>
        <w:t>высокие оценки "Повторения" могут встречаться у психопатов и демонстративных личностей с ярко выраженным эгоцентризмом;</w:t>
      </w:r>
    </w:p>
    <w:p>
      <w:pPr>
        <w:pStyle w:val="Normal"/>
        <w:numPr>
          <w:ilvl w:val="0"/>
          <w:numId w:val="3"/>
        </w:numPr>
        <w:ind w:left="0" w:firstLine="709"/>
        <w:rPr>
          <w:color w:val="000000"/>
          <w:position w:val="0"/>
          <w:sz w:val="24"/>
          <w:vertAlign w:val="baseline"/>
        </w:rPr>
      </w:pPr>
      <w:r>
        <w:rPr>
          <w:color w:val="000000"/>
          <w:position w:val="0"/>
          <w:sz w:val="24"/>
          <w:vertAlign w:val="baseline"/>
        </w:rPr>
        <w:t>низкие оценки свидетельствуют об утомляемости, внутрненнем дискомфорте, с которым личность свыклась и не желает расставаться;</w:t>
      </w:r>
    </w:p>
    <w:p>
      <w:pPr>
        <w:pStyle w:val="Normal"/>
        <w:numPr>
          <w:ilvl w:val="0"/>
          <w:numId w:val="3"/>
        </w:numPr>
        <w:ind w:left="0" w:firstLine="709"/>
        <w:rPr>
          <w:color w:val="000000"/>
          <w:position w:val="0"/>
          <w:sz w:val="24"/>
          <w:vertAlign w:val="baseline"/>
        </w:rPr>
      </w:pPr>
      <w:r>
        <w:rPr>
          <w:color w:val="000000"/>
          <w:position w:val="0"/>
          <w:sz w:val="24"/>
          <w:vertAlign w:val="baseline"/>
        </w:rPr>
        <w:t>сочетание снижения в субтестах "Повторения", "Сходства" и конструктивных пробах невербального интеллекта - все это говорит о большой вероятности органического поражения головного мозга.</w:t>
      </w:r>
    </w:p>
    <w:p>
      <w:pPr>
        <w:pStyle w:val="Heading2"/>
        <w:pBdr>
          <w:bottom w:val="single" w:sz="4" w:space="2" w:color="AAAAAA"/>
        </w:pBdr>
        <w:spacing w:before="0" w:after="0"/>
        <w:ind w:firstLine="709"/>
        <w:rPr>
          <w:rStyle w:val="Mwheadline"/>
          <w:b/>
          <w:b/>
          <w:bCs/>
          <w:color w:val="000000"/>
          <w:sz w:val="24"/>
          <w:szCs w:val="24"/>
        </w:rPr>
      </w:pPr>
      <w:r>
        <w:rPr>
          <w:color w:val="000000"/>
          <w:position w:val="0"/>
          <w:sz w:val="36"/>
          <w:vertAlign w:val="baseline"/>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Heading2"/>
        <w:pBdr>
          <w:bottom w:val="single" w:sz="4" w:space="2" w:color="AAAAAA"/>
        </w:pBdr>
        <w:spacing w:before="0" w:after="0"/>
        <w:ind w:firstLine="709"/>
        <w:rPr>
          <w:rStyle w:val="Mwheadline"/>
          <w:b/>
          <w:b/>
          <w:bCs/>
          <w:color w:val="000000"/>
          <w:sz w:val="24"/>
          <w:szCs w:val="24"/>
        </w:rPr>
      </w:pPr>
      <w:r>
        <w:rPr/>
      </w:r>
    </w:p>
    <w:p>
      <w:pPr>
        <w:pStyle w:val="Normal"/>
        <w:pBdr>
          <w:top w:val="single" w:sz="8" w:space="1" w:color="FFFFFF"/>
          <w:left w:val="single" w:sz="8" w:space="0" w:color="FFFFFF"/>
          <w:bottom w:val="single" w:sz="8" w:space="0" w:color="FFFFFF"/>
          <w:right w:val="single" w:sz="8" w:space="0" w:color="FFFFFF"/>
        </w:pBdr>
        <w:shd w:fill="F9F9F9" w:val="clear"/>
        <w:ind w:firstLine="708"/>
        <w:textAlignment w:val="top"/>
        <w:rPr>
          <w:rStyle w:val="Mwheadline"/>
          <w:b/>
          <w:b/>
          <w:bCs/>
          <w:color w:val="000000"/>
          <w:sz w:val="24"/>
          <w:szCs w:val="24"/>
        </w:rPr>
      </w:pPr>
      <w:r>
        <w:rPr/>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2">
    <w:name w:val="Heading 2"/>
    <w:basedOn w:val="Normal"/>
    <w:next w:val="TextBody"/>
    <w:qFormat/>
    <w:pPr>
      <w:numPr>
        <w:ilvl w:val="1"/>
        <w:numId w:val="1"/>
      </w:numPr>
      <w:spacing w:before="280" w:after="280"/>
      <w:outlineLvl w:val="1"/>
    </w:pPr>
    <w:rPr>
      <w:b/>
      <w:bCs/>
      <w:position w:val="0"/>
      <w:sz w:val="36"/>
      <w:sz w:val="36"/>
      <w:szCs w:val="36"/>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position w:val="0"/>
      <w:sz w:val="20"/>
      <w:sz w:val="20"/>
      <w:szCs w:val="20"/>
      <w:vertAlign w:val="baseline"/>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Style11">
    <w:name w:val="Основной шрифт абзаца"/>
    <w:qFormat/>
    <w:rPr/>
  </w:style>
  <w:style w:type="character" w:styleId="Mwheadline">
    <w:name w:val="mw-headline"/>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VisitedInternetLink">
    <w:name w:val="Followed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Subpages">
    <w:name w:val="subpag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position w:val="0"/>
      <w:sz w:val="24"/>
      <w:vertAlign w:val="baseline"/>
    </w:rPr>
  </w:style>
  <w:style w:type="paragraph" w:styleId="Z">
    <w:name w:val="z-Начало формы"/>
    <w:basedOn w:val="Normal"/>
    <w:next w:val="Normal"/>
    <w:qFormat/>
    <w:pPr>
      <w:pBdr>
        <w:bottom w:val="single" w:sz="6" w:space="1" w:color="000000"/>
      </w:pBdr>
      <w:jc w:val="center"/>
    </w:pPr>
    <w:rPr>
      <w:rFonts w:ascii="Arial" w:hAnsi="Arial" w:cs="Arial"/>
      <w:vanish/>
      <w:position w:val="0"/>
      <w:sz w:val="16"/>
      <w:sz w:val="16"/>
      <w:szCs w:val="16"/>
      <w:vertAlign w:val="baseline"/>
    </w:rPr>
  </w:style>
  <w:style w:type="paragraph" w:styleId="Z1">
    <w:name w:val="z-Конец формы"/>
    <w:basedOn w:val="Normal"/>
    <w:next w:val="Normal"/>
    <w:qFormat/>
    <w:pPr>
      <w:pBdr>
        <w:top w:val="single" w:sz="6" w:space="1" w:color="000000"/>
      </w:pBdr>
      <w:jc w:val="center"/>
    </w:pPr>
    <w:rPr>
      <w:rFonts w:ascii="Arial" w:hAnsi="Arial" w:cs="Arial"/>
      <w:vanish/>
      <w:position w:val="0"/>
      <w:sz w:val="16"/>
      <w:sz w:val="16"/>
      <w:szCs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48:00Z</dcterms:created>
  <dc:creator>User</dc:creator>
  <dc:description/>
  <cp:keywords/>
  <dc:language>en-US</dc:language>
  <cp:lastModifiedBy>User</cp:lastModifiedBy>
  <cp:lastPrinted>2012-01-27T13:29:00Z</cp:lastPrinted>
  <dcterms:modified xsi:type="dcterms:W3CDTF">2012-06-09T04:52:00Z</dcterms:modified>
  <cp:revision>106</cp:revision>
  <dc:subject/>
  <dc:title/>
</cp:coreProperties>
</file>