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2" w:color="AAAAAA"/>
        </w:pBdr>
        <w:spacing w:before="0" w:after="0"/>
        <w:ind w:firstLine="709"/>
        <w:rPr>
          <w:bCs w:val="false"/>
          <w:color w:val="000000"/>
          <w:sz w:val="24"/>
          <w:szCs w:val="24"/>
        </w:rPr>
      </w:pPr>
      <w:r>
        <w:rPr>
          <w:rStyle w:val="Mwheadline"/>
          <w:bCs/>
          <w:color w:val="000000"/>
          <w:sz w:val="24"/>
          <w:szCs w:val="24"/>
        </w:rPr>
        <w:t>Субтест 7. Недостающие детали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b/>
          <w:bCs/>
          <w:color w:val="000000"/>
        </w:rPr>
        <w:t>Общие правила: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Испытуемый не обязательно должен правильно назвать обнаруженную им недостающую деталь. Достаточно, если он пальцем покажет или даст понять, что видит это. Например, ответы на задание № 14 «Пальца (или ногтя) на одной ноге» (правильно показанные) являются приемлемыми так же, как и ответ «шпора»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и указании на другие отсутствующие детали быстро спросить: «А что еще?»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При ответе: «Здесь все есть» быстро сказать: «Нет, у каждого предмета чего-то не хватает»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ремя для выполнения каждого задания – 15 секунд.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ценки: 1 балл за каждый правильный ответ.</w:t>
      </w:r>
    </w:p>
    <w:p>
      <w:pPr>
        <w:pStyle w:val="Style12"/>
        <w:spacing w:before="0" w:after="0"/>
        <w:ind w:firstLine="709"/>
        <w:rPr/>
      </w:pPr>
      <w:r>
        <w:rPr>
          <w:b/>
          <w:bCs/>
          <w:color w:val="000000"/>
        </w:rPr>
        <w:t>Инструкц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Сейчас я покажу тебе картинки. На них нарисованы разные предметы, но у каждого предмета чего-то не хватает, что-то не дорисовано. А ты попробуй мне сказать, чего там не хватает, или покажи пальцем. Хорошо? Ну, вот, например, что здесь нарисовано?» Показать картинку №1 и включить секундомер.</w:t>
      </w:r>
    </w:p>
    <w:p>
      <w:pPr>
        <w:pStyle w:val="Style12"/>
        <w:spacing w:before="0" w:after="0"/>
        <w:ind w:firstLine="709"/>
        <w:rPr/>
      </w:pPr>
      <w:r>
        <w:rPr/>
        <w:t>Начинать с задания №1. При неудаче помочь и перейти к заданию №2. При неудаче снова помочь и перейти к заданию №3. Больше не помогать! Прекратить при 3-х неудачах подряд.</w:t>
      </w:r>
    </w:p>
    <w:tbl>
      <w:tblPr>
        <w:tblW w:w="5000" w:type="pct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97"/>
        <w:gridCol w:w="1899"/>
        <w:gridCol w:w="1729"/>
        <w:gridCol w:w="1599"/>
        <w:gridCol w:w="2247"/>
        <w:gridCol w:w="1729"/>
      </w:tblGrid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</w:t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B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вник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ка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резь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хо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ики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ора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ы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ви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я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рт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ть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е у шляпы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ерка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цы у зонта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ли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ь.</w:t>
            </w:r>
          </w:p>
        </w:tc>
        <w:tc>
          <w:tcPr>
            <w:tcW w:w="17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spacing w:before="0" w:after="0"/>
        <w:ind w:firstLine="709"/>
        <w:rPr>
          <w:rStyle w:val="Mwheadline"/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710</wp:posOffset>
            </wp:positionH>
            <wp:positionV relativeFrom="paragraph">
              <wp:posOffset>168910</wp:posOffset>
            </wp:positionV>
            <wp:extent cx="681990" cy="1011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68910</wp:posOffset>
            </wp:positionV>
            <wp:extent cx="685800" cy="1008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43600</wp:posOffset>
            </wp:positionH>
            <wp:positionV relativeFrom="paragraph">
              <wp:posOffset>168910</wp:posOffset>
            </wp:positionV>
            <wp:extent cx="685800" cy="102870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44370</wp:posOffset>
            </wp:positionH>
            <wp:positionV relativeFrom="paragraph">
              <wp:posOffset>168910</wp:posOffset>
            </wp:positionV>
            <wp:extent cx="684530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2565</wp:posOffset>
            </wp:positionH>
            <wp:positionV relativeFrom="paragraph">
              <wp:posOffset>168910</wp:posOffset>
            </wp:positionV>
            <wp:extent cx="686435" cy="1028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35680</wp:posOffset>
            </wp:positionH>
            <wp:positionV relativeFrom="paragraph">
              <wp:posOffset>168910</wp:posOffset>
            </wp:positionV>
            <wp:extent cx="693420" cy="1028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68910</wp:posOffset>
            </wp:positionV>
            <wp:extent cx="685800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43500</wp:posOffset>
            </wp:positionH>
            <wp:positionV relativeFrom="paragraph">
              <wp:posOffset>168910</wp:posOffset>
            </wp:positionV>
            <wp:extent cx="685800" cy="1028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Mwheadline"/>
          <w:rFonts w:cs="Times New Roman" w:ascii="Times New Roman" w:hAnsi="Times New Roman"/>
          <w:color w:val="000000"/>
          <w:sz w:val="24"/>
          <w:szCs w:val="24"/>
        </w:rPr>
        <w:t>Стимульный материал</w:t>
      </w:r>
    </w:p>
    <w:p>
      <w:pPr>
        <w:pStyle w:val="Normal"/>
        <w:rPr>
          <w:rStyle w:val="Mwheadlin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85090</wp:posOffset>
            </wp:positionV>
            <wp:extent cx="685800" cy="1028700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107950</wp:posOffset>
            </wp:positionV>
            <wp:extent cx="685800" cy="102870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107950</wp:posOffset>
            </wp:positionV>
            <wp:extent cx="685800" cy="1028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07950</wp:posOffset>
            </wp:positionV>
            <wp:extent cx="685800" cy="10287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36015</wp:posOffset>
            </wp:positionH>
            <wp:positionV relativeFrom="paragraph">
              <wp:posOffset>85090</wp:posOffset>
            </wp:positionV>
            <wp:extent cx="692785" cy="102870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85090</wp:posOffset>
            </wp:positionV>
            <wp:extent cx="685800" cy="10287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85090</wp:posOffset>
            </wp:positionV>
            <wp:extent cx="685800" cy="10287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85090</wp:posOffset>
            </wp:positionV>
            <wp:extent cx="685800" cy="10287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46990</wp:posOffset>
            </wp:positionV>
            <wp:extent cx="685800" cy="1028700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46990</wp:posOffset>
            </wp:positionV>
            <wp:extent cx="685800" cy="10287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161290</wp:posOffset>
            </wp:positionV>
            <wp:extent cx="1028700" cy="6858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161290</wp:posOffset>
            </wp:positionV>
            <wp:extent cx="1028700" cy="68580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2"/>
        <w:spacing w:before="0" w:after="0"/>
        <w:ind w:firstLine="709"/>
        <w:rPr/>
      </w:pPr>
      <w:r>
        <w:rPr>
          <w:color w:val="000000"/>
        </w:rPr>
        <w:t>При выполнении субтеста необходимы острота восприятия и понимание того, что является существенным в изображении, способность отдифференцировать существенную оотсутствующую деталь от пропущенных в рисунке несущественных. В некоторых случаях это просто недорисованная часть предмета, в других - менее заметная, но весьма важная по смыслу деталь, отсутствие которой носит в изображение элемент несообразности. Испытуемый может не знать точного названия недостающей детали, достаточно, если он покажет ее, где она находится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Феномены: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тсутствие "поддержки" - у лиц, которые нуждаются в постоянной поддержке со стороны окружающих: нет человека, древка и прочих атрибутов "поддержки"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незнакомый рисунок - испытуемый в качестве защиты от обследования заявляет, что он такой предмет раньше не видел. В таком случае советуют: "Посмотрите внимательно и вы увидите недостающую деталь"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вопросы к экспериментатору - чаще дают личности, сомневающиеся в себе, или же пунктуальные в своей работе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несущественные признаки - выделение несущественных признаков по картинкам может проводиться испытуемым по феномену отсутствия "поддержки", либо по конкретно-ситуационным признакам, либо по несущественным (у шизофреников) далеким признакам.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быстрый ответ - может быть верным или неверным, но встречается при гипертимности, повышенном настроении, эйфории;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  <w:position w:val="0"/>
          <w:sz w:val="24"/>
          <w:vertAlign w:val="baseline"/>
        </w:rPr>
      </w:pPr>
      <w:r>
        <w:rPr>
          <w:color w:val="000000"/>
          <w:position w:val="0"/>
          <w:sz w:val="24"/>
          <w:vertAlign w:val="baseline"/>
        </w:rPr>
        <w:t>оценивание - испытуемый критикует рисунок по форме или по содержанию, чаще это носит защитный характер от обследования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  <w:t>На оценки влияют многие факторы: как клинические, так и уровень образования, умение системно работать. Высокие оценки могут отмечаться у паранойяльно настроенных лиц, у лиц с высоко наблюдательностью (чаще профессиональной). Высокие результаты дают лица педантичные (тщательный осмотр картинок). Низкие результаты в целом по субтесту отражают пассивность личности. больше заботу о своем физическом благополучии. Часто проба, в отличие от остальных, вызывает у акцентуированных личностей в состоянии декомпенсации - негативизм к обследованию, при истерии - демонстрирование тяжести своего состояния и невозможности "верно ответить". Феномен "отсутствия поддержки" можно интерпретировать двояко - если отсутствуют вещи - беспомощность и пассивность личности, если отсутствует человек - отчужденность от окружающих и поиск помощи в разрешении своих проблем.</w:t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position w:val="0"/>
      <w:sz w:val="36"/>
      <w:sz w:val="36"/>
      <w:szCs w:val="36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Mwheadline">
    <w:name w:val="mw-headlin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Subpages">
    <w:name w:val="subpage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position w:val="0"/>
      <w:sz w:val="24"/>
      <w:vertAlign w:val="baseline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position w:val="0"/>
      <w:sz w:val="16"/>
      <w:sz w:val="16"/>
      <w:szCs w:val="16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8:00Z</dcterms:created>
  <dc:creator>User</dc:creator>
  <dc:description/>
  <cp:keywords/>
  <dc:language>en-US</dc:language>
  <cp:lastModifiedBy>User</cp:lastModifiedBy>
  <cp:lastPrinted>2012-01-27T13:29:00Z</cp:lastPrinted>
  <dcterms:modified xsi:type="dcterms:W3CDTF">2012-06-09T05:04:00Z</dcterms:modified>
  <cp:revision>108</cp:revision>
  <dc:subject/>
  <dc:title/>
</cp:coreProperties>
</file>