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bCs w:val="false"/>
          <w:color w:val="000000"/>
          <w:sz w:val="24"/>
          <w:szCs w:val="24"/>
        </w:rPr>
      </w:pPr>
      <w:r>
        <w:rPr>
          <w:rStyle w:val="Mwheadline"/>
          <w:bCs/>
          <w:color w:val="000000"/>
          <w:sz w:val="24"/>
          <w:szCs w:val="24"/>
        </w:rPr>
        <w:t>Субтест 8. Последовательные картинки</w:t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Для детей младше 8 лет и старше, подозреваемых в умственном развитии:</w:t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  <w:t>Начинать с картинки «А» («Собака»).</w:t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Разместить в порядке номеров.</w:t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Объясняя правильно сложить.</w:t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Смешать части рисунка и снова разместить в порядке номеров.</w:t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Предложить испытуемому сложить: «Теперь делай сам, чтобы собака снова получилась». Включить секундомер. При удаче – перейти к «B». При неудаче: а) повторить демонстрацию без объяснения; б) разместить в порядке номеров и предложить собрать. Оценки: за выполнение с первой попытки – 2 балла, со второй – 1 балл. Переходить к «B» в любых обстоятельствах.</w:t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  <w:t>Картинка «B» («Мать»)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Разместить в порядке номеров.</w:t>
      </w:r>
    </w:p>
    <w:p>
      <w:pPr>
        <w:pStyle w:val="Normal"/>
        <w:numPr>
          <w:ilvl w:val="0"/>
          <w:numId w:val="4"/>
        </w:numPr>
        <w:ind w:left="0" w:firstLine="709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Предложить собрать. При удаче переходить к «C». При неудаче показать правильное положение и переходить к «C». Оценки за порядок TOY – 2 балла, за порядок OYT – 1 балл.</w:t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  <w:t>Картинка «C» («Поезд»)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Разместить в порядке номеров.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Дать новую инструкцию: «Теперь мы будем складывать по-другому. Здесь уже не разрезанная картинка, а несколько картинок, на которых нарисован один маленький рассказик. Посмотри на них внимательно и скажи мне, с какой картинки начинается это рассказ?» Включить секундомер. Указанную картинку предложить отложить в сторону, назвав ее первой, затем спросить: «А что было дальше, покажи?» Указанную картинку попросить положить рядом с первой. «А что было в конце?» – поместить последнюю картинку рядом со второй. В случае правильного решения – оценка 2 балла, перейти к № 1.</w:t>
      </w:r>
    </w:p>
    <w:p>
      <w:pPr>
        <w:pStyle w:val="Style12"/>
        <w:spacing w:before="0" w:after="0"/>
        <w:ind w:firstLine="709"/>
        <w:rPr/>
      </w:pPr>
      <w:r>
        <w:rPr>
          <w:color w:val="000000"/>
        </w:rPr>
        <w:t>Если «D» не выполнено, но выполнено «C», продемонстрировать «Бокс» и перейти к №1, предварительно сказав: «Сейчас я буду давать такие же картинки, на которых нарисован рассказик, а ты разложи по порядку – так же как мы с тобой делали». Быстро разложить в порядке номеров и включить секундомер.</w:t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  <w:t>Прекратить при 2-х неудачах подряд (например, «C» и «D», «D» и «I» и т.д.).</w:t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Для детей 8 лет и старше, не подозреваемых в умственном снижении:</w:t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  <w:t>Начинать с демонстрации «Бокс» и переходить к №1.</w:t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  <w:t>Если два задания (№1 и №2) не выполнены, возвратиться к «A», «B», «C», «D» (см. выше) и прекратить. Если не выполнено только одно из заданий №1 или №2, или выполнены оба, то а) дать аванс за задания «A», «B», «C», «D» (8 баллов); б) продолжить до двух неудач подряд. Оценки за задания №№ 1-7 зависят от времени исполнения. Для заданий №№ 3,4,6 и 7 правильным считается любой из указанных вариантов.</w:t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  <w:t>Примечание: при сложении картинок в обратном порядке спросить, где начало. При правильном ответе оценивать как обычно.</w:t>
      </w:r>
    </w:p>
    <w:p>
      <w:pPr>
        <w:pStyle w:val="Style12"/>
        <w:spacing w:before="0" w:after="0"/>
        <w:ind w:firstLine="709"/>
        <w:rPr/>
      </w:pPr>
      <w:r>
        <w:rPr/>
        <w:t>Оценки и временные лимиты.</w:t>
      </w:r>
    </w:p>
    <w:tbl>
      <w:tblPr>
        <w:tblW w:w="10896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689"/>
        <w:gridCol w:w="3067"/>
        <w:gridCol w:w="1174"/>
        <w:gridCol w:w="1264"/>
        <w:gridCol w:w="1264"/>
        <w:gridCol w:w="1264"/>
        <w:gridCol w:w="1174"/>
      </w:tblGrid>
      <w:tr>
        <w:trPr/>
        <w:tc>
          <w:tcPr>
            <w:tcW w:w="1689" w:type="dxa"/>
            <w:vMerge w:val="restart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4FBFF" w:val="clear"/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Задание</w:t>
            </w:r>
          </w:p>
        </w:tc>
        <w:tc>
          <w:tcPr>
            <w:tcW w:w="3067" w:type="dxa"/>
            <w:vMerge w:val="restart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4FBFF" w:val="clear"/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Последовательность</w:t>
            </w:r>
          </w:p>
        </w:tc>
        <w:tc>
          <w:tcPr>
            <w:tcW w:w="6140" w:type="dxa"/>
            <w:gridSpan w:val="5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4FBFF" w:val="clear"/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Баллы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4FBFF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A3BFB1"/>
              <w:left w:val="single" w:sz="4" w:space="0" w:color="A3BFB1"/>
              <w:bottom w:val="single" w:sz="4" w:space="0" w:color="A3BFB1"/>
              <w:right w:val="single" w:sz="4" w:space="0" w:color="A3BFB1"/>
            </w:tcBorders>
            <w:shd w:fill="F4FBFF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11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7</w:t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6</w:t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5</w:t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4</w:t>
            </w:r>
          </w:p>
        </w:tc>
        <w:tc>
          <w:tcPr>
            <w:tcW w:w="11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b/>
                <w:bCs/>
                <w:position w:val="0"/>
                <w:sz w:val="18"/>
                <w:sz w:val="18"/>
                <w:szCs w:val="18"/>
                <w:vertAlign w:val="baseline"/>
              </w:rPr>
              <w:t>2-1-0</w:t>
            </w:r>
          </w:p>
        </w:tc>
      </w:tr>
      <w:tr>
        <w:trPr/>
        <w:tc>
          <w:tcPr>
            <w:tcW w:w="1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A Собака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 Мать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Поезд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 Весы</w:t>
            </w:r>
          </w:p>
        </w:tc>
        <w:tc>
          <w:tcPr>
            <w:tcW w:w="30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position w:val="0"/>
                <w:sz w:val="18"/>
                <w:sz w:val="18"/>
                <w:szCs w:val="18"/>
                <w:vertAlign w:val="baseline"/>
                <w:lang w:val="en-US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/>
              </w:rPr>
              <w:t>ABC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, OYT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RON, IR-ON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C</w:t>
            </w:r>
          </w:p>
        </w:tc>
        <w:tc>
          <w:tcPr>
            <w:tcW w:w="11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75”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”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”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”</w:t>
            </w:r>
          </w:p>
        </w:tc>
      </w:tr>
      <w:tr>
        <w:trPr/>
        <w:tc>
          <w:tcPr>
            <w:tcW w:w="16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. Пожар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Вор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Фермер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икник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Соня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Садовник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Дождь</w:t>
            </w:r>
          </w:p>
        </w:tc>
        <w:tc>
          <w:tcPr>
            <w:tcW w:w="30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position w:val="0"/>
                <w:sz w:val="18"/>
                <w:sz w:val="18"/>
                <w:szCs w:val="18"/>
                <w:vertAlign w:val="baseline"/>
                <w:lang w:val="en-US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/>
              </w:rPr>
              <w:t>FIRE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HVG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RST, SQRT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FGH, EFHG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RCY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ISHER, FSIHER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STER, MSTEAR, ASTEMR</w:t>
            </w:r>
          </w:p>
        </w:tc>
        <w:tc>
          <w:tcPr>
            <w:tcW w:w="11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-5”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”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”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”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0”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5”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5”</w:t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6-10”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10”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10”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10”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5”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0”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0”</w:t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1-15”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5”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5”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5”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0”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30”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30”</w:t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</w:rPr>
              <w:t>16-45”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45”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45”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45”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60”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75”</w:t>
            </w:r>
          </w:p>
          <w:p>
            <w:pPr>
              <w:pStyle w:val="Style12"/>
              <w:spacing w:before="0" w:after="0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75”</w:t>
            </w:r>
          </w:p>
        </w:tc>
        <w:tc>
          <w:tcPr>
            <w:tcW w:w="11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rStyle w:val="Mwheadline"/>
          <w:bCs/>
          <w:color w:val="000000"/>
          <w:sz w:val="24"/>
          <w:szCs w:val="24"/>
        </w:rPr>
      </w:pPr>
      <w:r>
        <w:rPr>
          <w:color w:val="000000"/>
        </w:rPr>
      </w:r>
    </w:p>
    <w:sectPr>
      <w:type w:val="nextPage"/>
      <w:pgSz w:w="11906" w:h="16838"/>
      <w:pgMar w:left="7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vertAlign w:val="superscript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position w:val="0"/>
      <w:sz w:val="36"/>
      <w:sz w:val="36"/>
      <w:szCs w:val="36"/>
      <w:vertAlign w:val="baseli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position w:val="0"/>
      <w:sz w:val="20"/>
      <w:sz w:val="20"/>
      <w:szCs w:val="20"/>
      <w:vertAlign w:val="baseline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Mwheadline">
    <w:name w:val="mw-headline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octoggle">
    <w:name w:val="toctoggle"/>
    <w:basedOn w:val="Style11"/>
    <w:qFormat/>
    <w:rPr/>
  </w:style>
  <w:style w:type="character" w:styleId="VisitedInternetLink">
    <w:name w:val="FollowedHyperlink"/>
    <w:basedOn w:val="Style11"/>
    <w:rPr>
      <w:color w:val="0000FF"/>
      <w:u w:val="single"/>
    </w:rPr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character" w:styleId="Subpages">
    <w:name w:val="subpages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position w:val="0"/>
      <w:sz w:val="24"/>
      <w:vertAlign w:val="baseline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position w:val="0"/>
      <w:sz w:val="16"/>
      <w:sz w:val="16"/>
      <w:szCs w:val="16"/>
      <w:vertAlign w:val="baseline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position w:val="0"/>
      <w:sz w:val="16"/>
      <w:sz w:val="16"/>
      <w:szCs w:val="16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3:48:00Z</dcterms:created>
  <dc:creator>User</dc:creator>
  <dc:description/>
  <cp:keywords/>
  <dc:language>en-US</dc:language>
  <cp:lastModifiedBy>User</cp:lastModifiedBy>
  <cp:lastPrinted>2012-01-27T13:29:00Z</cp:lastPrinted>
  <dcterms:modified xsi:type="dcterms:W3CDTF">2012-06-09T05:07:00Z</dcterms:modified>
  <cp:revision>109</cp:revision>
  <dc:subject/>
  <dc:title/>
</cp:coreProperties>
</file>