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964565" cy="685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114300</wp:posOffset>
            </wp:positionV>
            <wp:extent cx="914400" cy="6858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43000" cy="685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0</wp:posOffset>
            </wp:positionH>
            <wp:positionV relativeFrom="paragraph">
              <wp:posOffset>38100</wp:posOffset>
            </wp:positionV>
            <wp:extent cx="914400" cy="685800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93135</wp:posOffset>
            </wp:positionH>
            <wp:positionV relativeFrom="paragraph">
              <wp:posOffset>38100</wp:posOffset>
            </wp:positionV>
            <wp:extent cx="964565" cy="685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38100</wp:posOffset>
            </wp:positionV>
            <wp:extent cx="1028700" cy="6858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1143000" cy="685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38100</wp:posOffset>
            </wp:positionV>
            <wp:extent cx="1028700" cy="6858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50135</wp:posOffset>
            </wp:positionH>
            <wp:positionV relativeFrom="paragraph">
              <wp:posOffset>38100</wp:posOffset>
            </wp:positionV>
            <wp:extent cx="964565" cy="6858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Во время тестирования фиксируется время работы, шифр ответов и описание последовательности (интерпретация испытуемого). Нормативы времени, шифр и оценки приводятся в протоколе для детского варианта Векслера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Феномены: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ереворачивание картинок - в тот момент, когда испытуемый видит перед собой картинки, расположенные в беспорядке, он переворачивает их, стараясь понять, как решить задание. Следует указать испытуемому на то, что переворачивать картинки нельзя, но сам факт фиксируется, поскольку это может встретиться при паранойяльном синдроме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связь с переживаниями - часто в клинике неврозов, реактивных состояний, а также при шизофрении испытуемые при толковании серий проектируют на них свои внутренние переживания. В этом случае субтест является хорошим проективным методом по выявлению структуры бреда или переживаний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несущественные признаки - чаще при шизофрении отмечается выделение в серии картинок (больные обычно верно раскладывают серию в последовательности) какой-либо одной несущественной детали (лиц, обстановки) и на основе этих деталей строится логически объяснимая (но не адекватная по содержанию серии) ситуация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необъяснение серий - испытуемый раскладывает серию (верно или неверно), но не стремится или не в состоянии объяснить ее содержание. Может встречаться в тяжелых случаях депрессивных, реактивных состояний, психоорганики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отсутствие интеграции - при психоорганике чаще встречается случай, когда испытуемый раскладывает серию (верно или неверно), объясняет содержание каждой картинки в отдельности, но объединить серию в единое целое не в состоянии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ерсеверация - при шизофрении или при психоорганике встречаются случаи, когда тема одной серии переносится на другие серии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отсутствие юмора - чаще параноидные больные не понимают юмора серий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резонерство - бесплодное мудроствование при составлении рассказа по серии картинок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Субтест направлен на выявление антиципации мышления испытуемого и умения планировать социальные действия. Субтест требует тонкого понимания причинно-следственных связей в межличностных ситуациях, житейского опыта и чувства юмора. Как и субтест "Понятливость", выявляет ориентировку в практических ситуацуиях, характеризует то, что называют "социальным интеллектом" человека. Однако по качественному содержанию отличается от "Понятливости", и содержит в себе наибольшее количество информации при анализе личности больного.</w:t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>
          <w:color w:val="000000"/>
        </w:rPr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Cs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position w:val="0"/>
      <w:sz w:val="36"/>
      <w:sz w:val="36"/>
      <w:szCs w:val="36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Subpages">
    <w:name w:val="subpage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position w:val="0"/>
      <w:sz w:val="24"/>
      <w:vertAlign w:val="baseline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8:00Z</dcterms:created>
  <dc:creator>User</dc:creator>
  <dc:description/>
  <cp:keywords/>
  <dc:language>en-US</dc:language>
  <cp:lastModifiedBy>User</cp:lastModifiedBy>
  <cp:lastPrinted>2012-01-27T13:29:00Z</cp:lastPrinted>
  <dcterms:modified xsi:type="dcterms:W3CDTF">2012-06-09T05:11:00Z</dcterms:modified>
  <cp:revision>110</cp:revision>
  <dc:subject/>
  <dc:title/>
</cp:coreProperties>
</file>