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bCs w:val="false"/>
          <w:color w:val="000000"/>
          <w:sz w:val="24"/>
          <w:szCs w:val="24"/>
        </w:rPr>
      </w:pPr>
      <w:r>
        <w:rPr>
          <w:rStyle w:val="Mwheadline"/>
          <w:bCs/>
          <w:color w:val="000000"/>
          <w:sz w:val="24"/>
          <w:szCs w:val="24"/>
        </w:rPr>
        <w:t>Субтест 9. Кубики Косса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Общие правила: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Испытуемый должен сидеть прямо перед столом.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Задания «A», «B», «C», №№ 1-4 выполнять из 4-х кубиков, задания №№ 5-7 – из 9 кубиков.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еред каждым заданием перемешать кубики таким образом, чтобы при выполнении из 4-х кубиков только один, а при выполнении из 9-ти кубиков только два кубика имели красную или красно-белую поверхность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Для детей младше 8 лет и старше, подозреваемых в умственном развитии: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Объяснить и показать окраску кубиков («все кубики окрашены одинаково»)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Начинать с фигуры «А».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ри испытуемом сложить кубики, как показано на картинке. Карточку испытуемому не показывать. Оставить сложенную из кубиков фигуру «A» как модель.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редложить сложить их 4-х кубиков то же, что и на модели, расположив эти кубики между испытуемым и моделью. При неудаче продемонстрировать правильное выполнение на кубиках испытуемого, разрушив, снова предложить собрать по модели. Независимо от результата перейти к фигуре «B»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Оценки: за выполнение с первой попытки – 2 балла, со второй – 1 балл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Фигура «B»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За ширмой сложить фигуру «B». Показать испытуемому в готовом виде и оставить как модель. Предложить сложить из 4-х других кубиков аналогичную фигуру по модели. При неудаче продемонстрировать правильное выполнение на кубиках испытуемого, и, разрушив, снова предложить собрать по модели. При второй неудаче – прекратить. Переходить к фигуре «C», если задание «B» выполнено на 1 или 2 балла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Оценки: за выполнение с первой попытки – 2 балла, со второй – 1 балл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Фигура «C»</w:t>
      </w:r>
    </w:p>
    <w:p>
      <w:pPr>
        <w:pStyle w:val="Normal"/>
        <w:numPr>
          <w:ilvl w:val="0"/>
          <w:numId w:val="1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оложить перед испытуемым карточку «C», сказав: «Сейчас я сделал точно также, как на этой картинке. Смотри…» Сложить из четырех кубиков фигуру «C»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Разрушить фигуру из кубиков. При неудаче продемонстрировать правильное выполнение, и, разрушив, снова предложить собрать по картинке. При второй неудаче – прекратить. Переходить к фигуре №1, если задание «C» выполнено на 1 или 2 балла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Оценки: за выполнение с первой попытки – 2 балла, со второй – 1 балл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Предложить задание №1. Прекратить при 2-х неудачах подряд (начиная с задания №1)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Для детей 8 лет и старше, не подозреваемых в умственном снижении: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Объяснить и показать окраску кубиков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Начинать с фигуры «C» (см. выше)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При выполнении задания «C» с 1-й или 2-й попытки: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дать аванс за «A» и «B» (4 балла)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ерейти к заданию № 1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При невыполнении задания «C» со второй попытки – вернуться к «A» и «B» и прекратить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Прекратить при двух неудачах подряд.</w:t>
      </w:r>
    </w:p>
    <w:p>
      <w:pPr>
        <w:pStyle w:val="Style12"/>
        <w:spacing w:before="0" w:after="0"/>
        <w:ind w:firstLine="709"/>
        <w:rPr/>
      </w:pPr>
      <w:r>
        <w:rPr>
          <w:color w:val="000000"/>
        </w:rPr>
        <w:t>Оценки за задания №№ 1-7 зависят от времени выполнения.</w:t>
      </w:r>
    </w:p>
    <w:p>
      <w:pPr>
        <w:pStyle w:val="Style12"/>
        <w:spacing w:before="0" w:after="0"/>
        <w:ind w:firstLine="709"/>
        <w:rPr/>
      </w:pPr>
      <w:r>
        <w:rPr/>
        <w:br/>
        <w:t>Оценки и временные лимиты.</w:t>
      </w:r>
    </w:p>
    <w:tbl>
      <w:tblPr>
        <w:tblW w:w="7874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59"/>
        <w:gridCol w:w="1215"/>
        <w:gridCol w:w="1305"/>
        <w:gridCol w:w="1305"/>
        <w:gridCol w:w="1395"/>
        <w:gridCol w:w="1195"/>
      </w:tblGrid>
      <w:tr>
        <w:trPr/>
        <w:tc>
          <w:tcPr>
            <w:tcW w:w="1459" w:type="dxa"/>
            <w:vMerge w:val="restart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Задание</w:t>
            </w:r>
          </w:p>
        </w:tc>
        <w:tc>
          <w:tcPr>
            <w:tcW w:w="6415" w:type="dxa"/>
            <w:gridSpan w:val="5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Баллы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1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-1-0</w:t>
            </w:r>
          </w:p>
        </w:tc>
      </w:tr>
      <w:tr>
        <w:trPr/>
        <w:tc>
          <w:tcPr>
            <w:tcW w:w="1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A.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</w:t>
            </w:r>
          </w:p>
        </w:tc>
        <w:tc>
          <w:tcPr>
            <w:tcW w:w="1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”</w:t>
            </w:r>
          </w:p>
        </w:tc>
      </w:tr>
      <w:tr>
        <w:trPr/>
        <w:tc>
          <w:tcPr>
            <w:tcW w:w="14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.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-1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5”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5”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-2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6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-8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-90”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-7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7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7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7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-15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15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150”</w:t>
            </w:r>
          </w:p>
        </w:tc>
        <w:tc>
          <w:tcPr>
            <w:tcW w:w="1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0" w:after="0"/>
        <w:ind w:firstLine="709"/>
        <w:rPr>
          <w:rStyle w:val="Mwheadline"/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</w:rPr>
      </w:r>
    </w:p>
    <w:p>
      <w:pPr>
        <w:pStyle w:val="Heading3"/>
        <w:spacing w:before="0" w:after="0"/>
        <w:ind w:firstLine="709"/>
        <w:rPr>
          <w:rStyle w:val="Mwheadline"/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rPr/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rPr>
          <w:rStyle w:val="Mwheadline"/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>Стимульный материал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Развёртка кубика Коса</w:t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2105</wp:posOffset>
            </wp:positionH>
            <wp:positionV relativeFrom="paragraph">
              <wp:posOffset>635</wp:posOffset>
            </wp:positionV>
            <wp:extent cx="3657600" cy="2755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lineRule="atLeast" w:line="360" w:before="96" w:after="12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215</wp:posOffset>
            </wp:positionH>
            <wp:positionV relativeFrom="paragraph">
              <wp:posOffset>437515</wp:posOffset>
            </wp:positionV>
            <wp:extent cx="4856480" cy="3669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делать кубики очень просто. Сейчас очень много продается разных. Много деревянных. Покрасьте их как на этой развертке и готовы. Требуется 9 совершенно одинаковых кубиков</w:t>
      </w:r>
    </w:p>
    <w:p>
      <w:pPr>
        <w:pStyle w:val="Style12"/>
        <w:spacing w:lineRule="atLeast" w:line="360" w:before="96" w:after="120"/>
        <w:jc w:val="both"/>
        <w:rPr>
          <w:color w:val="000000"/>
        </w:rPr>
      </w:pPr>
      <w:r>
        <w:rPr>
          <w:b/>
          <w:bCs/>
          <w:color w:val="000000"/>
        </w:rPr>
        <w:t>Задания:</w:t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96" w:after="1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Фиксация времени, характера рисунка производится экспериментатором. Нормативы времени приведены в протоколе.</w:t>
      </w:r>
    </w:p>
    <w:p>
      <w:pPr>
        <w:pStyle w:val="Normal"/>
        <w:spacing w:lineRule="atLeast" w:line="360" w:before="96" w:after="1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Феномены:</w:t>
      </w:r>
    </w:p>
    <w:p>
      <w:pPr>
        <w:pStyle w:val="Normal"/>
        <w:numPr>
          <w:ilvl w:val="0"/>
          <w:numId w:val="11"/>
        </w:numPr>
        <w:spacing w:lineRule="atLeast" w:line="360" w:before="280" w:after="24"/>
        <w:ind w:left="360" w:hanging="36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трудности выполнения 2 задания или еще хуже - невозможность выполнения после экспериментатора - явная патология зрительно-моторной координации;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ind w:left="360" w:hanging="36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феномен "первого кубика" - интересно проследить, как начинает работу испытуемый, с какого угла рисунка (сверху или снизу), как долго он изучает кубик, держа его в руках, берет ли второй кубик для изучения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ind w:left="360" w:hanging="36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все эти моменты в какой-то степени отражают личность испытуемого - замешательство, невнимательность при прослушивании инструкции, нестандартность работы для взрослого;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ind w:left="360" w:hanging="36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движения - следует точно фиксировать количество движений, совершаемых испытуемым при работе с одним заданием. Чем меньше количество движений и чем ближе оно к количеству стыков между кубиками, тем эффективнее моторно-зрительная координация испытуемого, его конструктивные способности;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ind w:left="360" w:hanging="36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критические задания - это задания, при которых испытуемый испытывает наибольшие трудности, поскольку ему приходится переходить от легких форм имитации более сложным, где необходимо повысить уровень абстрагирования;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ind w:left="360" w:hanging="36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инверсия рисунка - испытуемый совершает двойной поворот рисунка в целом на 90 градусов; втречается чаще при психоорганике;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ind w:left="360" w:hanging="36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ротация - поворот рисунка на 90 градусов;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ind w:left="360" w:hanging="36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конфузии - изменение структуры рисунка и некритическое отношение к своей работе - при явно выраженной психоорганике;</w:t>
      </w:r>
    </w:p>
    <w:p>
      <w:pPr>
        <w:pStyle w:val="Normal"/>
        <w:numPr>
          <w:ilvl w:val="0"/>
          <w:numId w:val="11"/>
        </w:numPr>
        <w:spacing w:lineRule="atLeast" w:line="360" w:before="0" w:after="280"/>
        <w:ind w:left="360" w:hanging="36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игнорирование - этот феномен включает в себя следующие моменты: а) игнорирование цвета - вместо красного цвета кладут белый и наоборот; б) формы - вместо квадрата начинают кубики раскладывает в полоску.</w:t>
      </w:r>
    </w:p>
    <w:p>
      <w:pPr>
        <w:pStyle w:val="Normal"/>
        <w:spacing w:lineRule="atLeast" w:line="360" w:before="96" w:after="1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Субтест в целом исследует конструктивное мышление, требует хорошего пространственного анализа и синтеза и поэтому обладает особой чувствительностью к церебрально-органической патологии различного генеза, особенно теменной локализации. В клинике субтест хорошо дифференцирует органические заболевания головного мозга от шизофрении, при которой выполнение этого субтеста может долгое время оставаться относительно сохранным, а результаты по нему в профиле больных шизофренией нередко являются самыми высокими среди других, обычно сниженных, невербальных субтестов.</w:t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>
          <w:color w:val="000000"/>
          <w:position w:val="0"/>
          <w:sz w:val="36"/>
          <w:vertAlign w:val="baseline"/>
        </w:rPr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bCs w:val="false"/>
          <w:color w:val="000000"/>
          <w:sz w:val="24"/>
          <w:szCs w:val="24"/>
        </w:rPr>
      </w:pPr>
      <w:r>
        <w:rPr>
          <w:rStyle w:val="Mwheadline"/>
          <w:bCs/>
          <w:color w:val="000000"/>
          <w:sz w:val="24"/>
          <w:szCs w:val="24"/>
        </w:rPr>
        <w:t>Субтест 10. Складывание фигур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Общие правила: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Раскладывать детали каждого объекта строго по схеме, указанной на демонстрационных полях.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ервые два объекта испытуемому назвать сразу («Мальчик» и «Лошадь»).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Фигуры 3 и 4 не называть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В случае если испытуемый переворачивает детали лицевой стороной вниз, сказать, что это правилами игры не разрешается и предложить ему (самому!) перевернуть деталь.</w:t>
      </w:r>
    </w:p>
    <w:tbl>
      <w:tblPr>
        <w:tblW w:w="10896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824"/>
        <w:gridCol w:w="4715"/>
        <w:gridCol w:w="1357"/>
      </w:tblGrid>
      <w:tr>
        <w:trPr/>
        <w:tc>
          <w:tcPr>
            <w:tcW w:w="4824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азвание фигуры</w:t>
            </w:r>
          </w:p>
        </w:tc>
        <w:tc>
          <w:tcPr>
            <w:tcW w:w="4715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Критерии оценки</w:t>
            </w:r>
          </w:p>
        </w:tc>
        <w:tc>
          <w:tcPr>
            <w:tcW w:w="1357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Баллы</w:t>
            </w:r>
          </w:p>
        </w:tc>
      </w:tr>
      <w:tr>
        <w:trPr/>
        <w:tc>
          <w:tcPr>
            <w:tcW w:w="4824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№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– «Мальчик»</w:t>
            </w:r>
          </w:p>
        </w:tc>
        <w:tc>
          <w:tcPr>
            <w:tcW w:w="4715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балла – если неправильно установлены ноги: левая переставлена с правой или ступни ног обращены кверху;</w:t>
            </w:r>
          </w:p>
        </w:tc>
        <w:tc>
          <w:tcPr>
            <w:tcW w:w="1357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балла – если ноги отсутствуют вообще или приставлены вместо рук;</w:t>
            </w:r>
          </w:p>
        </w:tc>
        <w:tc>
          <w:tcPr>
            <w:tcW w:w="4715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357" w:type="dxa"/>
            <w:tcBorders>
              <w:right w:val="single" w:sz="4" w:space="0" w:color="A3BFB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балл – когда сложена верхняя часть туловища.</w:t>
            </w:r>
          </w:p>
        </w:tc>
        <w:tc>
          <w:tcPr>
            <w:tcW w:w="4715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357" w:type="dxa"/>
            <w:tcBorders>
              <w:right w:val="single" w:sz="4" w:space="0" w:color="A3BFB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№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– «Лошадь»</w:t>
            </w:r>
          </w:p>
        </w:tc>
        <w:tc>
          <w:tcPr>
            <w:tcW w:w="4715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балл начисляется за одно правильное соединение двух элементов фигуры.</w:t>
            </w:r>
          </w:p>
        </w:tc>
        <w:tc>
          <w:tcPr>
            <w:tcW w:w="1357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№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– «Лицо»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опросе «Что это?», сказать: «А ты как думаешь?» (фигуру не называть), или «Сложи, что будет?» если испытуемый правильно назовет фигуру, не подтверждать, а сказать: «А ты попробуй».</w:t>
            </w:r>
          </w:p>
        </w:tc>
        <w:tc>
          <w:tcPr>
            <w:tcW w:w="4715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В 0,5 балла оценивается каждое соединение двух элементов фигуры, обозначенное на демонстрационном поле знаками «х». При получении дробного числа округлять в большую сторону.</w:t>
            </w:r>
          </w:p>
        </w:tc>
        <w:tc>
          <w:tcPr>
            <w:tcW w:w="1357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№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– «Автомобиль»</w:t>
            </w:r>
          </w:p>
        </w:tc>
        <w:tc>
          <w:tcPr>
            <w:tcW w:w="4715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балл начисляется за одно правильное соединение элементов фигуры.</w:t>
            </w:r>
          </w:p>
        </w:tc>
        <w:tc>
          <w:tcPr>
            <w:tcW w:w="1357" w:type="dxa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</w:tbl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Оценки и временные лимиты.</w:t>
      </w:r>
    </w:p>
    <w:tbl>
      <w:tblPr>
        <w:tblW w:w="9592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672"/>
        <w:gridCol w:w="1215"/>
        <w:gridCol w:w="1305"/>
        <w:gridCol w:w="1305"/>
        <w:gridCol w:w="1395"/>
        <w:gridCol w:w="1305"/>
        <w:gridCol w:w="1395"/>
      </w:tblGrid>
      <w:tr>
        <w:trPr/>
        <w:tc>
          <w:tcPr>
            <w:tcW w:w="1672" w:type="dxa"/>
            <w:vMerge w:val="restart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Задание</w:t>
            </w:r>
          </w:p>
        </w:tc>
        <w:tc>
          <w:tcPr>
            <w:tcW w:w="7920" w:type="dxa"/>
            <w:gridSpan w:val="6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Баллы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. Мальчик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Лошадь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Лицо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ашина</w:t>
            </w:r>
          </w:p>
        </w:tc>
        <w:tc>
          <w:tcPr>
            <w:tcW w:w="1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5”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-2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30”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-1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7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45”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18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80”</w:t>
            </w:r>
          </w:p>
          <w:p>
            <w:pPr>
              <w:pStyle w:val="Style12"/>
              <w:spacing w:before="0" w:after="0"/>
              <w:ind w:firstLine="709"/>
              <w:rPr/>
            </w:pPr>
            <w:r>
              <w:rPr>
                <w:sz w:val="18"/>
                <w:szCs w:val="18"/>
              </w:rPr>
              <w:t>46-180”</w:t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-20”</w:t>
            </w:r>
          </w:p>
        </w:tc>
        <w:tc>
          <w:tcPr>
            <w:tcW w:w="13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-120”</w:t>
            </w:r>
          </w:p>
        </w:tc>
      </w:tr>
    </w:tbl>
    <w:p>
      <w:pPr>
        <w:pStyle w:val="Style12"/>
        <w:pBdr>
          <w:top w:val="single" w:sz="8" w:space="0" w:color="FFFFFF"/>
          <w:left w:val="single" w:sz="8" w:space="0" w:color="FFFFFF"/>
          <w:bottom w:val="single" w:sz="8" w:space="0" w:color="FFFFFF"/>
          <w:right w:val="single" w:sz="8" w:space="0" w:color="FFFFFF"/>
        </w:pBdr>
        <w:spacing w:before="0" w:after="0"/>
        <w:ind w:firstLine="709"/>
        <w:textAlignment w:val="top"/>
        <w:rPr>
          <w:rStyle w:val="Mwheadline"/>
          <w:color w:val="000000"/>
        </w:rPr>
      </w:pPr>
      <w:r>
        <w:rPr>
          <w:rStyle w:val="Mwheadline"/>
          <w:color w:val="000000"/>
        </w:rPr>
        <w:t>Стимульный материал</w:t>
      </w:r>
    </w:p>
    <w:p>
      <w:pPr>
        <w:pStyle w:val="Style12"/>
        <w:spacing w:before="0" w:after="0"/>
        <w:ind w:firstLine="709"/>
        <w:rPr>
          <w:rStyle w:val="Mwheadline"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1138555" cy="170751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0545</wp:posOffset>
            </wp:positionH>
            <wp:positionV relativeFrom="paragraph">
              <wp:posOffset>31115</wp:posOffset>
            </wp:positionV>
            <wp:extent cx="922655" cy="1600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45415</wp:posOffset>
            </wp:positionV>
            <wp:extent cx="1264285" cy="1371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145415</wp:posOffset>
            </wp:positionV>
            <wp:extent cx="1119505" cy="914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br/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альчик                  Части                                    Лицо                                   Части</w:t>
      </w:r>
    </w:p>
    <w:p>
      <w:pPr>
        <w:pStyle w:val="Style12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60655</wp:posOffset>
            </wp:positionV>
            <wp:extent cx="1485265" cy="128841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14300</wp:posOffset>
            </wp:positionV>
            <wp:extent cx="1143000" cy="13036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46355</wp:posOffset>
            </wp:positionV>
            <wp:extent cx="1828800" cy="11430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46355</wp:posOffset>
            </wp:positionV>
            <wp:extent cx="1546860" cy="9144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Лошадь                   Части                                       Машина                              Части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Феномены при выполнении субтеста: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робы и ошибки - при слабости эвристических способностей и при снижении активности и быстроты мышления испытуемые обычно работают путем проб и ошибок, порой не доводя до конца сложение фигур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ерестановка 1-3 элементов фигур - своебразное застревание в ходе сожжения фигур, когда процесс сложения начат верно, затем встречается трудность и испытуемый начинает уже сложенную часть фигуры перекладывать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двигательная скорость - этот феномен замечен еще Рапопортом, и он встречается у лиц с гипоманией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Выполнение субтеста "Фигуры" намного сложнее, чем "Кубики" у больных шизофренией, так как эти больные лучше оперируют абстрактным геометрическим мтариалом, систематизацией и формальным подходом к решению заданий кубиков, чем наличием догадки, интуиции в "Фигурах". Больные с органическим поражением головного мозга одинаково неэффективно выполняют как "Фигуры", так и "Кубики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bCs w:val="false"/>
          <w:color w:val="000000"/>
          <w:sz w:val="24"/>
          <w:szCs w:val="24"/>
        </w:rPr>
      </w:pPr>
      <w:r>
        <w:rPr>
          <w:rStyle w:val="Mwheadline"/>
          <w:bCs/>
          <w:color w:val="000000"/>
          <w:sz w:val="24"/>
          <w:szCs w:val="24"/>
        </w:rPr>
        <w:t>Субтест 11. Шифровка</w:t>
      </w:r>
    </w:p>
    <w:p>
      <w:pPr>
        <w:pStyle w:val="Style12"/>
        <w:spacing w:before="0" w:after="0"/>
        <w:ind w:firstLine="709"/>
        <w:rPr/>
      </w:pPr>
      <w:r>
        <w:rPr>
          <w:b/>
          <w:bCs/>
          <w:color w:val="000000"/>
        </w:rPr>
        <w:t>Для детей младше 8 лет независимо от уровня развития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ается вариант «A» (фигуры)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Инструкция испытуемому: «Посмотри сюда, - показать верхний ряд фигур (ключ), - видишь, нарисована звездочка, а в звездочке вот такая черточка (показать). А вот кружок, в нем видны две таких черточки (и т.д. по каждой фигуре). А теперь посмотри сюда, - показать первый ряд, - видишь, здесь фигурки такие же, но в них ничего не нарисовано. Давай с тобой нарисуем так же, как вот здесь (показать на ключ). Ну, попробуй». К 33-й фигуры сказать «Побыстрее». После заполнения 5 фигур включить секундомер, не останавливая испытуемого, сказав: «Продолжать быстрее сам». По окончании 1-го ряда испытуемому быстро сказать: «Продолжай здесь», указав на начало второго ряда. Если испытуемый проставляет значки только в одной фигуре или пропускает фигуры, необходимо сказать: «Делай все подряд»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Время – 120 секунд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Оценка равна количеству правильно заполненных фигур за 120 секунд. При правильном заполнении всех фигур менее чем за 120 секунд даются дополнительные баллы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Оценки и временные лимиты для варианта А (с фигурами)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8533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558"/>
        <w:gridCol w:w="1019"/>
        <w:gridCol w:w="1179"/>
        <w:gridCol w:w="1179"/>
        <w:gridCol w:w="1259"/>
        <w:gridCol w:w="1339"/>
      </w:tblGrid>
      <w:tr>
        <w:trPr/>
        <w:tc>
          <w:tcPr>
            <w:tcW w:w="2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баллы</w:t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+5</w:t>
            </w:r>
          </w:p>
        </w:tc>
        <w:tc>
          <w:tcPr>
            <w:tcW w:w="11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+4</w:t>
            </w:r>
          </w:p>
        </w:tc>
        <w:tc>
          <w:tcPr>
            <w:tcW w:w="11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+3</w:t>
            </w:r>
          </w:p>
        </w:tc>
        <w:tc>
          <w:tcPr>
            <w:tcW w:w="1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+2</w:t>
            </w:r>
          </w:p>
        </w:tc>
        <w:tc>
          <w:tcPr>
            <w:tcW w:w="13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+1</w:t>
            </w:r>
          </w:p>
        </w:tc>
      </w:tr>
      <w:tr>
        <w:trPr/>
        <w:tc>
          <w:tcPr>
            <w:tcW w:w="2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‹</w:t>
            </w:r>
            <w:r>
              <w:rPr/>
              <w:t>70</w:t>
            </w:r>
          </w:p>
        </w:tc>
        <w:tc>
          <w:tcPr>
            <w:tcW w:w="11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71-80</w:t>
            </w:r>
          </w:p>
        </w:tc>
        <w:tc>
          <w:tcPr>
            <w:tcW w:w="11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81-90</w:t>
            </w:r>
          </w:p>
        </w:tc>
        <w:tc>
          <w:tcPr>
            <w:tcW w:w="1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91-100</w:t>
            </w:r>
          </w:p>
        </w:tc>
        <w:tc>
          <w:tcPr>
            <w:tcW w:w="13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01-110</w:t>
            </w:r>
          </w:p>
        </w:tc>
      </w:tr>
    </w:tbl>
    <w:p>
      <w:pPr>
        <w:pStyle w:val="Style12"/>
        <w:spacing w:before="0" w:after="0"/>
        <w:ind w:firstLine="709"/>
        <w:rPr/>
      </w:pPr>
      <w:r>
        <w:rPr>
          <w:color w:val="000000"/>
        </w:rPr>
        <w:br/>
        <w:t>Примечание: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5 первых выполненных фигур (пробных) в оценку не включать.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Если на 5-ти пробных образцах испытуемый все же инструкцию не освоил, дать еще несколько фигур для пробы, которые в оценку не включать.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Дополнительные баллы складываются с количеством правильно заполненных фигур.</w:t>
      </w:r>
    </w:p>
    <w:p>
      <w:pPr>
        <w:pStyle w:val="Style12"/>
        <w:spacing w:before="0" w:after="0"/>
        <w:ind w:firstLine="709"/>
        <w:rPr/>
      </w:pPr>
      <w:r>
        <w:rPr>
          <w:b/>
          <w:bCs/>
          <w:color w:val="000000"/>
        </w:rPr>
        <w:t>Для детей 8 лет и старше независимо от уровня развити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ется вариант «B» (цифры)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Инструкция и порядок проведения те же, но для пробы предлагается заполнить не пять, а семь знаков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Время – 120 секунд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Оценка равна количеству правильно заполненных знаков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rPr>
          <w:rStyle w:val="Mwheadline"/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>Стимульный материал</w:t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15240</wp:posOffset>
            </wp:positionV>
            <wp:extent cx="3543300" cy="22663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Вариант А:</w:t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B:</w:t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3175</wp:posOffset>
            </wp:positionV>
            <wp:extent cx="4114800" cy="2400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br/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Субтест "Шифровка" требует сохранности визуальной перцепции и праксиса, зрительно-моторной координации, скорости образования навыка. Он чувствителен к психомоторной недостаточности, характеризует зрительную память, обучаемость, двигательную активность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Феномены: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соблюдение последовательности соответственно цифрам наблюдается в норме. В случае нарушения концетрации внимания, торопливости, испытуемый начинает заполнять коды, следуя порядку счета (1,2, и т.д.), а не их последовательности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темп работы - быстрый или медленный темп указывает на эмоциональное состояние личности - гипертимность или гипотимность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Количественные характеристики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низкие оценки "Шифровки" (порой значительно ниже "Словарного") говорят о депрессивных тенденциях, недостатке побуждения к активной деятельности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оценки выше "Словарного" - уровень притязаний слишком высок, не соответствует интеллектуальным способностям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важно соотношение "Шифровка" и "Повторение" - снижение "Повторения" (тревога) и повышение "Шифровки" (энергичность) говорят о глушении и контроле над тревожностью путем повышения активности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овышение "Повторения" и снижение "Шифровки" может отмечаться у депрессивных личностей, стремящихся к отрицанию депрессивного синдрома через гиперактивность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с этим субтестом хорошо справляются шизоиды, поскольку тест носит нейтральный и бессодержательный характер.</w:t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>
          <w:color w:val="000000"/>
          <w:position w:val="0"/>
          <w:sz w:val="36"/>
          <w:vertAlign w:val="baseline"/>
        </w:rPr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bCs w:val="false"/>
          <w:color w:val="000000"/>
          <w:sz w:val="24"/>
          <w:szCs w:val="24"/>
        </w:rPr>
      </w:pPr>
      <w:r>
        <w:rPr>
          <w:rStyle w:val="Mwheadline"/>
          <w:bCs/>
          <w:color w:val="000000"/>
          <w:sz w:val="24"/>
          <w:szCs w:val="24"/>
        </w:rPr>
        <w:t>Субтест 12. Лабиринты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Общие правила: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Задание считается не выполненным, если:</w:t>
      </w:r>
    </w:p>
    <w:p>
      <w:pPr>
        <w:pStyle w:val="Normal"/>
        <w:ind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А) количество ошибок превышает допустимое для данного лабиринта (независимо от времени выполнения), или</w:t>
      </w:r>
    </w:p>
    <w:p>
      <w:pPr>
        <w:pStyle w:val="Normal"/>
        <w:ind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Б) превышен лимит времени (независимо от количества ошибок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Ошибками считаются:</w:t>
      </w:r>
    </w:p>
    <w:p>
      <w:pPr>
        <w:pStyle w:val="Normal"/>
        <w:ind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А) каждый отрыв карандаша, за исключением случаев, когда это необходимо для исправления предыдущей ошибки (например, пересечение линии);</w:t>
      </w:r>
    </w:p>
    <w:p>
      <w:pPr>
        <w:pStyle w:val="Normal"/>
        <w:ind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Б) пересечение линии, т.е. когда между линией и следом карандаша с другой стороны линии имеется промежуток. Исключением является обстоятельства, когда пересечение случайно (например, сдвинулся лист бумаги);</w:t>
      </w:r>
    </w:p>
    <w:p>
      <w:pPr>
        <w:pStyle w:val="Normal"/>
        <w:ind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В) каждый заход в «тупик» лабиринта, т.е. пересечение пунктирной линии (см. приложение 6) в одном направлении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ри каждом отрыве карандаша делать испытуемому замечание («не отрывай карандаш»)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ри пересечении линии замечание делается только один раз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Для детей младше 8 лет и старше, подозреваемых в умственном снижении: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Начинать с демонстрации по образцу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Инструкция: «Вот видишь – мальчик (девочка). Он вот в таком домике. Черные линии – это стенки. А вот здесь (показать на первый выход) стенки нет, здесь можно пройти. И здесь (показать на выход из лабиринта) тоже стенки нет, здесь выход на улицу. Вот смотри, как мальчик (девочка) пойдет на улицу». Нарисовать путь от центра до выхода, не отрывая карандаш и не пересекая линий. «Вот так и ты будешь делать. Только, когда будешь рисовать – не пересекай линий, т.е. нельзя делать вот так (покажите пересечение). Старайся не заходить в тупик, а побыстрее рисуй путь на улицу. Если зайдешь в тупик, то быстро рисуй путь назад, вот так (показать заход в тупик, выход из него и весь путь до конца. Карандаш не отрывать). Только здесь есть одно правило: как только поставишь карандаш на бумагу – то до самого выхода отрывать его нельзя, т.е. нельзя делать так (показать отрыв). Понял? Ну, давай попробуем. Ставь карандаш сюда (указать на центр лабиринта «А»), рисуй быстрее». Включить секундомер. При неудаче – продемонстрировать выход из лабиринта «А» и предложить лабиринт «Б»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Прекратить при двух неудачах подряд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Для детей 8 лет и старше, не подозреваемых в умственной отсталости: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Начинать с лабиринта «С»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Дать словесную инструкцию. При правильном выполнении (не более одной ошибки и в пределах лимита времени) дать аванс за лабиринты «А» и «B» (2 балла). При неудаче (2 и более ошибок, выход за пределы лимита времени), возвратиться к лабиринтам «А» и «B»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Прекратить при двух неудачах подряд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Оценка зависит от количества ошибок и от выполнения в пределах лимита времени.</w:t>
      </w:r>
    </w:p>
    <w:p>
      <w:pPr>
        <w:pStyle w:val="Heading3"/>
        <w:spacing w:before="0" w:after="0"/>
        <w:ind w:firstLine="709"/>
        <w:rPr/>
      </w:pPr>
      <w:r>
        <w:rPr>
          <w:rStyle w:val="Mwheadline"/>
          <w:rFonts w:cs="Times New Roman" w:ascii="Times New Roman" w:hAnsi="Times New Roman"/>
          <w:color w:val="000000"/>
          <w:sz w:val="24"/>
          <w:szCs w:val="24"/>
        </w:rPr>
        <w:t>Оценки и временные лимиты</w:t>
      </w:r>
    </w:p>
    <w:tbl>
      <w:tblPr>
        <w:tblW w:w="5000" w:type="pct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983"/>
        <w:gridCol w:w="1846"/>
        <w:gridCol w:w="2437"/>
        <w:gridCol w:w="1671"/>
        <w:gridCol w:w="1431"/>
        <w:gridCol w:w="1432"/>
      </w:tblGrid>
      <w:tr>
        <w:trPr/>
        <w:tc>
          <w:tcPr>
            <w:tcW w:w="1983" w:type="dxa"/>
            <w:vMerge w:val="restart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ние</w:t>
            </w:r>
          </w:p>
        </w:tc>
        <w:tc>
          <w:tcPr>
            <w:tcW w:w="1846" w:type="dxa"/>
            <w:vMerge w:val="restart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емя</w:t>
            </w:r>
          </w:p>
        </w:tc>
        <w:tc>
          <w:tcPr>
            <w:tcW w:w="6971" w:type="dxa"/>
            <w:gridSpan w:val="4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лы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A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”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”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”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”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”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”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”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”</w:t>
            </w:r>
          </w:p>
        </w:tc>
        <w:tc>
          <w:tcPr>
            <w:tcW w:w="2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Больше 2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2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2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3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3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5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6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8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2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</w:t>
            </w:r>
          </w:p>
        </w:tc>
        <w:tc>
          <w:tcPr>
            <w:tcW w:w="14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Style12"/>
              <w:spacing w:before="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Style12"/>
        <w:spacing w:before="0" w:after="0"/>
        <w:ind w:firstLine="709"/>
        <w:rPr/>
      </w:pPr>
      <w:r>
        <w:rPr>
          <w:i/>
          <w:iCs/>
          <w:color w:val="000000"/>
        </w:rPr>
        <w:t>Примеч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летках таблицы указано полное количество ошибок, допущенных испытуемым при выполнении соответствующего задания.</w:t>
      </w:r>
    </w:p>
    <w:p>
      <w:pPr>
        <w:pStyle w:val="Heading3"/>
        <w:spacing w:before="0" w:after="0"/>
        <w:ind w:firstLine="709"/>
        <w:rPr>
          <w:rStyle w:val="Mwheadline"/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61595</wp:posOffset>
            </wp:positionV>
            <wp:extent cx="1600200" cy="1257300"/>
            <wp:effectExtent l="0" t="0" r="0" b="0"/>
            <wp:wrapNone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61595</wp:posOffset>
            </wp:positionV>
            <wp:extent cx="1600200" cy="1345565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4150</wp:posOffset>
            </wp:positionH>
            <wp:positionV relativeFrom="paragraph">
              <wp:posOffset>87630</wp:posOffset>
            </wp:positionV>
            <wp:extent cx="1733550" cy="134556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5810</wp:posOffset>
            </wp:positionH>
            <wp:positionV relativeFrom="paragraph">
              <wp:posOffset>113030</wp:posOffset>
            </wp:positionV>
            <wp:extent cx="1596390" cy="132016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wheadline"/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>Стимульный материал</w:t>
      </w:r>
    </w:p>
    <w:p>
      <w:pPr>
        <w:pStyle w:val="Normal"/>
        <w:rPr>
          <w:rStyle w:val="Mwheadline"/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02200</wp:posOffset>
            </wp:positionH>
            <wp:positionV relativeFrom="paragraph">
              <wp:posOffset>635</wp:posOffset>
            </wp:positionV>
            <wp:extent cx="1612900" cy="11430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paragraph">
              <wp:posOffset>-114300</wp:posOffset>
            </wp:positionV>
            <wp:extent cx="1485900" cy="125730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1714500" cy="12573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FFFF"/>
          <w:left w:val="single" w:sz="8" w:space="0" w:color="FFFFFF"/>
          <w:bottom w:val="single" w:sz="8" w:space="0" w:color="FFFFFF"/>
          <w:right w:val="single" w:sz="8" w:space="0" w:color="FFFFFF"/>
        </w:pBdr>
        <w:shd w:fill="F9F9F9" w:val="clear"/>
        <w:ind w:firstLine="708"/>
        <w:textAlignment w:val="top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ubpages">
    <w:name w:val="subpag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8:00Z</dcterms:created>
  <dc:creator>User</dc:creator>
  <dc:description/>
  <cp:keywords/>
  <dc:language>en-US</dc:language>
  <cp:lastModifiedBy>User</cp:lastModifiedBy>
  <cp:lastPrinted>2012-01-27T13:29:00Z</cp:lastPrinted>
  <dcterms:modified xsi:type="dcterms:W3CDTF">2012-06-09T04:59:00Z</dcterms:modified>
  <cp:revision>106</cp:revision>
  <dc:subject/>
  <dc:title/>
</cp:coreProperties>
</file>