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lineRule="auto" w:line="360"/>
        <w:jc w:val="both"/>
        <w:rPr/>
      </w:pPr>
      <w:r>
        <w:rPr/>
      </w:r>
    </w:p>
    <w:p>
      <w:pPr>
        <w:pStyle w:val="Style16"/>
        <w:spacing w:lineRule="auto" w:line="360"/>
        <w:jc w:val="both"/>
        <w:rPr/>
      </w:pPr>
      <w:r>
        <w:rPr/>
      </w:r>
    </w:p>
    <w:p>
      <w:pPr>
        <w:pStyle w:val="Style16"/>
        <w:spacing w:lineRule="auto" w:line="360"/>
        <w:jc w:val="both"/>
        <w:rPr/>
      </w:pPr>
      <w:r>
        <w:rPr/>
      </w:r>
    </w:p>
    <w:p>
      <w:pPr>
        <w:pStyle w:val="Style16"/>
        <w:spacing w:lineRule="auto" w:line="360"/>
        <w:jc w:val="both"/>
        <w:rPr/>
      </w:pPr>
      <w:r>
        <w:rPr/>
      </w:r>
    </w:p>
    <w:p>
      <w:pPr>
        <w:pStyle w:val="Style16"/>
        <w:spacing w:lineRule="auto" w:line="360"/>
        <w:jc w:val="both"/>
        <w:rPr/>
      </w:pPr>
      <w:r>
        <w:rPr/>
      </w:r>
    </w:p>
    <w:p>
      <w:pPr>
        <w:pStyle w:val="Style16"/>
        <w:spacing w:lineRule="auto" w:line="360"/>
        <w:jc w:val="both"/>
        <w:rPr/>
      </w:pPr>
      <w:r>
        <w:rPr/>
      </w:r>
    </w:p>
    <w:p>
      <w:pPr>
        <w:pStyle w:val="Style16"/>
        <w:spacing w:lineRule="auto" w:line="360"/>
        <w:jc w:val="both"/>
        <w:rPr/>
      </w:pPr>
      <w:r>
        <w:rPr/>
      </w:r>
    </w:p>
    <w:p>
      <w:pPr>
        <w:pStyle w:val="Style16"/>
        <w:spacing w:lineRule="auto" w:line="360"/>
        <w:jc w:val="both"/>
        <w:rPr/>
      </w:pPr>
      <w:r>
        <w:rPr/>
      </w:r>
    </w:p>
    <w:p>
      <w:pPr>
        <w:pStyle w:val="Style16"/>
        <w:spacing w:lineRule="auto" w:line="360"/>
        <w:jc w:val="both"/>
        <w:rPr/>
      </w:pPr>
      <w:r>
        <w:rPr/>
      </w:r>
    </w:p>
    <w:p>
      <w:pPr>
        <w:pStyle w:val="Style16"/>
        <w:spacing w:lineRule="auto" w:line="360"/>
        <w:jc w:val="both"/>
        <w:rPr/>
      </w:pPr>
      <w:r>
        <w:rPr/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СОВМЕСТНАЯ ИГРА «ЗОВ ДЖУНГЛЕЙ»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ДЛЯ ДЕТЕЙ ПОДГОТОВИТЕЛЬНОЙ К ШКОЛЕ ГРУППЫ 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И ПЕРВОКЛАССНИКОВ, 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БЫВШИХ ВЫПУСКНИКОВ ДЕТСКОГО САДА</w:t>
      </w:r>
    </w:p>
    <w:p>
      <w:pPr>
        <w:pStyle w:val="Style16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left="4248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 Лычагина О.В.</w:t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под музыку входят в зал, стилизованный под джунгли, и строятся в одну шеренгу.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едущий.</w:t>
        <w:tab/>
        <w:t xml:space="preserve">         </w:t>
      </w:r>
      <w:r>
        <w:rPr>
          <w:rFonts w:cs="Times New Roman" w:ascii="Times New Roman" w:hAnsi="Times New Roman"/>
          <w:iCs/>
          <w:sz w:val="28"/>
          <w:szCs w:val="28"/>
        </w:rPr>
        <w:t>Вечером в среду, после обеда</w:t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ab/>
        <w:t>Сон – для усталых взрослых людей.</w:t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ab/>
        <w:t xml:space="preserve">Если ты смелый, ловкий, умелый – </w:t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ab/>
        <w:t>В дикие джунгли скорей!</w:t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ab/>
        <w:t>Там крокодилы, львы и гориллы,</w:t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ab/>
        <w:t>Слон и пантера в зарослях ждут.</w:t>
      </w:r>
    </w:p>
    <w:p>
      <w:pPr>
        <w:pStyle w:val="Style16"/>
        <w:spacing w:lineRule="auto" w:line="360"/>
        <w:ind w:left="1416"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Если ты смелый, ловкий, умелый – </w:t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ab/>
        <w:t>Джунгли тебя зовут!</w:t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вы не дети – вы превратились в животных и стали хищниками и травоядными. Направо от меня - команда хищников, налево – травоядных. А судить наши соревнования будет жюри. Итак, команды, по местам! Шагом марш!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Дети делятся на две команды - «Хищники» и «Травоядные», на груди у каждого соответствующая эмблема. Выполняют задания.) 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едущий.</w:t>
      </w:r>
      <w:r>
        <w:rPr>
          <w:rFonts w:cs="Times New Roman" w:ascii="Times New Roman" w:hAnsi="Times New Roman"/>
          <w:iCs/>
          <w:sz w:val="28"/>
          <w:szCs w:val="28"/>
        </w:rPr>
        <w:t xml:space="preserve"> Каждое задание вы должны внимательно выслушать, и лишь затем приступать к его выполнению.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будут заданы вопросы-загадки. Отвечайте по очереди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, да не волк, длинноух, да не заяц, с копытами, да не лошадь? (осел)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кого морского животного ноги прямо из головы растут? (осьминог)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н, да не ворон, рогат, да не бык, летит – воет, сядет – землю роет? (жук)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 долог, голос тонок; кто его убьет – тот свою кровь прольет? (комар)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е крупное морское животное? (кит)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я музыкальная птица? (соловей)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овите бременских музыкантов 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рыжая, то серая, а по названью – белая? (белка)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ют ли слоны плавать? (да)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тигру полосы, а жирафу – пятна? (маскировка)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жунглях нужно передвигаться очень осторожно. Там много болотистых мест. «Пройди по болоту!» – пройти по кубикам до противоположной стороны зала, на место вернуться бегом.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помогут передвигаться по джунглям в сапогах-скороходах. Они помогут избежать разных неприятностей. «Сапоги-скороходы» – обуть сапоги, добежать с игрушкой до стула, обежать его вокруг, вернуться бегом и передать игрушку следующему члену команды.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осмотрим, как быстро вы сможете выполнить работу крота. Разложить желуди в одну тарелку, а семечки – в другую.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вяжи и развяжи» – на расстоянии 4 м от каждой команды стоит стул, к которому привязана узлом цветная лента. По сигналу первый в команде бежит и развязывает ленту, возвращается и передает ленту следующему игроку. Тот бежит к стулу и привязывает ее,  возвращается и встает в конец шеренги.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жунглях надо быть очень внимательным. Сейчас мы проверим, какие вы внимательные. «Будь внимательным!» – за 10 секунд надо, сняв платок с игрушек, стоящих на столе (10 предметов), показать их командам (для каждой команды свой стол с предметами), затем опять накрыть их платком. Дети по очереди должны назвать по памяти предметы, стоящие на столе (по одному).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мы проверим вашу меткость. Для чего нужна в джунглях меткость?   Метание желудей в ведерки.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ути в зарослях мы нашли птенца. Он очень голоден. «кормление птенца» – пронести в ложке желудь на другой конец зала (в ведерко по очереди)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ловесная дуэль» – чья команда назовет больше животных, птиц.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дведение итогов, награждение команд (призы победителям и побежденным). Выход из зала под музыку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2:05:00Z</dcterms:created>
  <dc:creator>1</dc:creator>
  <dc:description/>
  <cp:keywords/>
  <dc:language>en-US</dc:language>
  <cp:lastModifiedBy>1</cp:lastModifiedBy>
  <dcterms:modified xsi:type="dcterms:W3CDTF">2012-06-09T15:07:00Z</dcterms:modified>
  <cp:revision>4</cp:revision>
  <dc:subject/>
  <dc:title/>
</cp:coreProperties>
</file>