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лгебра, учебник для 8 класса для общеобразовательных учреждений / Ю.Н. Макарычев, Н.Г. Миндюк, К.И.Нешков, С.Б. Суворова : Просвещение, 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еометрия, 7 – 9. Учебник для общеобразовательных учреждений / Л.С. Атанасян, В.Ф. Бутузов, С.Б. Кадомцев и др.: Просвещение, 2008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лгебра: элементы статистики и теории вероятностей. Учебное пособие для учащихся 7 – 9 классов общеобразовательных учреждений / / Ю.Н. Макарычев, Н.Г. Миндюк: Просвещение, 200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алгебры в 7 – 9 классах. Книга для учителя. / Ю.Н. Макарычев, Н.Г. Миндюк: Просвещение, 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учение геометрии в 7 – 9 классах. Методические рекомендации к учебнику. Книга для учителя / Л.С. Атанасян, В.Ф. Бутузов, Ю.А. Глазков: Просвещение, 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дактические материалы по алгебре для 8 класса / В.И. Жохов, Ю.Н. Макарычев, Н.Г. Миндюк: Просвещение 2011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уровненвые дидактические материалы по алгебре. 8 класс / М.Б. Миндюк, Н.Г. Миндюк: Издательский Дом «Генжер», 199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геометрии для 8 класса / Б.Г. Зив, В.М. Мейлер: Просвещение,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амостоятельные и контрольные работы по алгебре и геометрии для 8 класса / А.П. Ершова, В.В. Голобородько, А.С. Ершов: Илекса, 200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и упражнения на готовых чертежах. 7 – 9 классы. Геометрия / Е.М. Рабинович: Илекса, 200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Календарно –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74"/>
        <w:gridCol w:w="1074"/>
        <w:gridCol w:w="7388"/>
        <w:gridCol w:w="1476"/>
        <w:gridCol w:w="1560"/>
      </w:tblGrid>
      <w:tr>
        <w:trPr>
          <w:trHeight w:val="435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темы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</w:t>
            </w:r>
          </w:p>
        </w:tc>
        <w:tc>
          <w:tcPr>
            <w:tcW w:w="7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/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ые сроки изучения</w:t>
            </w:r>
          </w:p>
        </w:tc>
      </w:tr>
      <w:tr>
        <w:trPr>
          <w:trHeight w:val="390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7 класса.  Многочлен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7 класса. Формулы сокращённого умнож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циональные дроби (23 часа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1 «Рациональные дроб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и ее графи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и ее графи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2. «Произведение и частное дробей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тырехугольники (14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20"/>
              </w:rPr>
            </w:pPr>
            <w:r>
              <w:rPr>
                <w:color w:val="000000"/>
                <w:spacing w:val="-3"/>
                <w:w w:val="120"/>
              </w:rPr>
              <w:t>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– 4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ногоугольни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его свойст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20"/>
              </w:rPr>
            </w:pPr>
            <w:r>
              <w:rPr>
                <w:color w:val="000000"/>
                <w:spacing w:val="-2"/>
                <w:w w:val="120"/>
              </w:rPr>
              <w:t>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его свойст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20"/>
              </w:rPr>
            </w:pPr>
            <w:r>
              <w:rPr>
                <w:color w:val="000000"/>
                <w:spacing w:val="-2"/>
                <w:w w:val="120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ограмм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ограмм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20"/>
              </w:rPr>
            </w:pPr>
            <w:r>
              <w:rPr>
                <w:color w:val="000000"/>
                <w:spacing w:val="-7"/>
                <w:w w:val="120"/>
              </w:rPr>
              <w:t>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20"/>
              </w:rPr>
            </w:pPr>
            <w:r>
              <w:rPr>
                <w:color w:val="000000"/>
                <w:spacing w:val="-7"/>
                <w:w w:val="120"/>
              </w:rPr>
              <w:t>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20"/>
              </w:rPr>
            </w:pPr>
            <w:r>
              <w:rPr>
                <w:color w:val="000000"/>
                <w:spacing w:val="-7"/>
                <w:w w:val="120"/>
              </w:rPr>
              <w:t>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 и квадра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20"/>
              </w:rPr>
            </w:pPr>
            <w:r>
              <w:rPr>
                <w:color w:val="000000"/>
                <w:spacing w:val="-4"/>
                <w:w w:val="120"/>
              </w:rPr>
              <w:t>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 и квадрат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20"/>
              </w:rPr>
            </w:pPr>
            <w:r>
              <w:rPr>
                <w:color w:val="000000"/>
                <w:spacing w:val="-4"/>
                <w:w w:val="120"/>
              </w:rPr>
              <w:t>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Четырёхугольни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№1  по теме «Четырехугольни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w w:val="120"/>
              </w:rPr>
            </w:pPr>
            <w:r>
              <w:rPr>
                <w:color w:val="000000"/>
                <w:spacing w:val="-8"/>
                <w:w w:val="1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w w:val="120"/>
              </w:rPr>
            </w:pPr>
            <w:r>
              <w:rPr>
                <w:color w:val="000000"/>
                <w:spacing w:val="-8"/>
                <w:w w:val="1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Квадратные корни (19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20"/>
              </w:rPr>
            </w:pPr>
            <w:r>
              <w:rPr>
                <w:color w:val="000000"/>
                <w:spacing w:val="-8"/>
                <w:w w:val="120"/>
              </w:rPr>
              <w:t>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циональные числ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20"/>
              </w:rPr>
            </w:pPr>
            <w:r>
              <w:rPr>
                <w:color w:val="000000"/>
                <w:spacing w:val="-8"/>
                <w:w w:val="120"/>
              </w:rPr>
              <w:t>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20"/>
              </w:rPr>
            </w:pPr>
            <w:r>
              <w:rPr>
                <w:color w:val="000000"/>
                <w:spacing w:val="-8"/>
                <w:w w:val="120"/>
              </w:rPr>
              <w:t>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20"/>
              </w:rPr>
            </w:pPr>
            <w:r>
              <w:rPr>
                <w:color w:val="000000"/>
                <w:spacing w:val="-8"/>
                <w:w w:val="120"/>
              </w:rPr>
              <w:t>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ближенных значений квадратного корн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и ее график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3 «Квадратные корн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-под знака корня. Внесение множителя под знак корн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-под знака корня. Внесение множителя под знак корн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ынесение множителя из-под знака корня. Внесение множителя под знак корн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 4 «</w:t>
            </w:r>
            <w:r>
              <w:rPr/>
              <w:t>Преобразование выражений, содержащих квадратные корн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ощадь (14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– 50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– 55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2 по теме «Площадь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дратные уравнения (21 час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Формула корней квадратного уравн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шение задач с помощью квадратных уравн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  <w:r>
              <w:rPr>
                <w:i/>
              </w:rPr>
              <w:t>Контрольная работа № 5 «Квадратные уравнения</w:t>
            </w:r>
            <w:r>
              <w:rPr>
                <w:b/>
                <w:i/>
              </w:rPr>
              <w:t>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шение дробных рациональных уравн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ешение задач с помощью рациональных уравн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6ая работа № 6 «Дробные рациональные уравнения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обные треугольники (19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– 58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подобия треугольник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подобия треугольнико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одобные треуголь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№3  по теме «Подобные треугольни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– 65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 Средняя линия тре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Подобные треуголь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– 67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прямоугольного тре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прямоугольного тре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прямоугольного тре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прямоугольного треугольник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№4  по теме «Применение подобия к решению задач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равенства (20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и точность приближ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 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 xml:space="preserve"> Неравен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и объединение множест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и объединение множе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8 Неравен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ружность (17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– 69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и окружност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и окружност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и окружност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ная мера дуг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вписанном угл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вписанном угл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– 73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замечательные точ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замечательные точ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замечательные точк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окружност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окружност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ная окружност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ная окружность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№5  по теме «Окружность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епень с целым показателе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Элементы статистики (11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показателе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показателе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войства степени с отрицательным показателем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тандартный вид числа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№9 по теме «Степень с целым показателем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бор и группировка статистических дан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бор и группировка статистических данны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по алгебре(6 часов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рациональными дробя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корням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и рациональных уравнен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и рациональных уравнений и задач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ение по геометрии(4часа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Четырёхугольни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одобные треугольни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1134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математике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  <w:gridCol w:w="992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  <w:t>№</w:t>
            </w:r>
            <w:r>
              <w:rPr>
                <w:rFonts w:eastAsia="Lucida Console" w:cs="Lucida Console" w:ascii="Lucida Console" w:hAnsi="Lucida Console"/>
              </w:rPr>
              <w:t xml:space="preserve"> </w:t>
            </w:r>
            <w:r>
              <w:rPr>
                <w:rFonts w:cs="Lucida Console" w:ascii="Lucida Console" w:hAnsi="Lucida Console"/>
              </w:rPr>
              <w:t>§§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материала 7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циональные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циональные дроби и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и разность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№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едение и частно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и ее граф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ырех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- 4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 и его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ограм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 и квад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ные кор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ите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ий квадратный кор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ближенных значений квадратного кор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 и ее графи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ойства арифметического квадратного кор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 и дроб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нение свойств арифметического квадратного кор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-под знака корня. Внесение множителя под знак кор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квадратные кор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– 5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– 55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ны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дратные уравнения и его кор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ые квадратны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корней квадратного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обные рациональные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6ая работ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обные треуголь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– 58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подобия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подобия треуг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– 65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– 67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прямоугольного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овые неравенства и их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и точность прибл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равенства с одной переменной и их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b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и объединение множ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 – 69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и окруж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усная мера ду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вписанном уг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– 73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замечательные 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окруж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ная окруж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с целым показателем и элементы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пень с целым показателем и ее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показате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онтрольная работа №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§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статис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алгеб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54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9:00:00Z</dcterms:created>
  <dc:creator>User</dc:creator>
  <dc:description/>
  <cp:keywords/>
  <dc:language>en-US</dc:language>
  <cp:lastModifiedBy>Марина</cp:lastModifiedBy>
  <cp:lastPrinted>2011-09-22T00:09:00Z</cp:lastPrinted>
  <dcterms:modified xsi:type="dcterms:W3CDTF">2011-09-21T18:13:00Z</dcterms:modified>
  <cp:revision>8</cp:revision>
  <dc:subject/>
  <dc:title>Рабочая программа математике для 8 класса по учебникам для общеобразовательных учреждений: «Алгебра 8» Ю</dc:title>
</cp:coreProperties>
</file>