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left="-1134" w:firstLine="851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588260" cy="20002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1134" w:firstLine="851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1-й ведущий: 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то за праздник начинается тут?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идно почётные гости придут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ет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ожет, придут генералы?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 Нет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А может, придут  адмиралы?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 Нет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может, герой, облетевший весь свет?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 Нет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spacing w:val="-4"/>
          <w:sz w:val="28"/>
          <w:szCs w:val="28"/>
        </w:rPr>
        <w:t>2-й ведущий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дать понапрасну бросьте!      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ите! Вот наши гости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ётные, важные самые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ши бабушки и дедушки славные!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1-й ведущий: </w:t>
      </w: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зни каждого человека всегда были, есть и будут бабушка и де</w:t>
        <w:softHyphen/>
        <w:t>душка. И, наверное, из любви и признательности к бабушкам и дедушкам какой-то один мудрый человек объявил 1 октября международным днём пожилого человека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bCs/>
          <w:i/>
          <w:iCs/>
          <w:spacing w:val="-4"/>
          <w:sz w:val="28"/>
          <w:szCs w:val="28"/>
        </w:rPr>
        <w:t xml:space="preserve">2-й ведущий:  </w:t>
      </w:r>
      <w:r>
        <w:rPr>
          <w:spacing w:val="-4"/>
          <w:sz w:val="28"/>
          <w:szCs w:val="28"/>
        </w:rPr>
        <w:t xml:space="preserve">Посмотрела я на наших бабушек и дедушек!.. Только я не согласна с </w:t>
      </w:r>
      <w:r>
        <w:rPr>
          <w:spacing w:val="-3"/>
          <w:sz w:val="28"/>
          <w:szCs w:val="28"/>
        </w:rPr>
        <w:t>тем человеком! Этот день нужно было назвать международным днём любимых и лю</w:t>
        <w:softHyphen/>
      </w:r>
      <w:r>
        <w:rPr>
          <w:sz w:val="28"/>
          <w:szCs w:val="28"/>
        </w:rPr>
        <w:t xml:space="preserve">бящих бабушек и дедушек! С праздником вас, уважаемые гости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ведущий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Если жизнь полнокровна и я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а, не сгорая,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жизнь, жизнь идёт не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всё, что болит, - от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не раз улыбнётся надеж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раз обласкает з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, светлым и св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частливая стать октября!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й ребёнок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Дедули уважаемые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i/>
          <w:sz w:val="28"/>
          <w:szCs w:val="28"/>
        </w:rPr>
        <w:t>2-й ребён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Бабули обожаемые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3-й  ребёнок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Поздравляет нынче вас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Наш четвёртый, друж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-й ребёнок: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утится, вертится шарик земной.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Годы, как птицы, летят чередой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праздником вас мы поздравить пришли, 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И Вам в подарок шары принесли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5-й ребёнок: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красных шарах выраженье любви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их с собою сейчас принесли.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жбы и верности пламенный знак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Мы принесли его в наших сердцах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6-й ребёнок: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них шарах голубые мечты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мечтали по-прежнему Вы.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сбывались мечты все у Вас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Этого мы все желаем сейчас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>-й ребёнок: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В шаре зелёном надежда живет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В то, что счастливым окажется год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, что на свете не будет войны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Будут леса и сады зелены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8-й ребён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 и дедушки, мудрые,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го здоровья – всем вам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По секрету всему свету»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9-й  ребё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ам давно за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олько нам не вер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же годы так спеша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то они надеются?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-й  ребё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стареть вам не дад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другие стар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се недуги как о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от вас  отвалятся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1</w:t>
      </w:r>
      <w:r>
        <w:rPr>
          <w:b/>
          <w:i/>
          <w:sz w:val="28"/>
          <w:szCs w:val="28"/>
        </w:rPr>
        <w:t>-й 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я, счастья, светлых д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 и много рад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мотря на возраст ваш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давайтесь старост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b/>
          <w:i/>
          <w:sz w:val="28"/>
          <w:szCs w:val="28"/>
        </w:rPr>
        <w:t>-й  ребёнок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Пусть каждый день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Что отвела судьба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Приносит радость с солнечным восходом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И светит вам счастливая звезда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Храня от бед и жизненной невзгоды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13-й учени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мите вы огромное спасиб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 вашу строгость и за доброт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усть в вашей жизни  мир и счасть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дной дорогой рядышком идут …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4-й учени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спасибо за всё,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чёт вам, и честь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асибо за то,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 были и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5-й учени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Удачи вам и искреннего смеха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Здоровья вам на долгие года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во всех делах успеха,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И рады встречи с вами мы всегда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Песня «Дорогой добра»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ой молоде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еть ранов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зд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ите богато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47:00Z</dcterms:created>
  <dc:creator>____</dc:creator>
  <dc:description/>
  <cp:keywords/>
  <dc:language>en-US</dc:language>
  <cp:lastModifiedBy>____</cp:lastModifiedBy>
  <dcterms:modified xsi:type="dcterms:W3CDTF">2011-09-27T19:24:00Z</dcterms:modified>
  <cp:revision>5</cp:revision>
  <dc:subject/>
  <dc:title/>
</cp:coreProperties>
</file>