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аздник физики"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– какая ёмкость слова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а – для нас не просто звук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а – опора и осно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 без исключения нау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электрофорная машина, воздушный конденсатор, маятник из фольги, металлический шарик, металлический желоб в форме “мертвая петля”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гистр вход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, ребята! Вы прочитали название этой удивительной нау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ка – опора и основа всех без исключения наук. Перед вами ее покорный слуга – магистр физических наук, а на груди у меня награда за преданность этой науке – орден яблока Ньютона. Каждый из вас сможет удостоиться этой награды, если покажет свою наблюдательность, находчивость, знания и благородство. Но сначала немного истор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Помощник магистра: Притча о красавице Физ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 некотором царстве, в некотором государстве жил-был человек. Имя этому царству – Природа, а правила в том царстве, несмотря на свой почтенный возраст, гордая, мудрая красавица Физика. Из столетия в столетие она училась разбираться в своем хозяйстве, умению управлять и распоряжаться в н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не сразу признал власть Физики. Было время, когда человеком владел страх перед Природой. Но всем известно, что страх еще никогда не был хорошим советчиком, ни другом в жизни. Полыхали молнии, громыхал гром, мороз сковывал землю, бушевали бури и штормы, а люди не знали, почему это все происходит и часто погибали. А это очень сильно огорчало Физику. Тогда-то она стала собирать свое войско из самых любознательных, самых терпеливых людей, и показала им, что нужно замечать повторяемость явлений, их взаимосвязь, не бояться ветра и молний, а пробовать использовать их для себя. Армия Физики увеличивалась, в ней появились свои сержанты и командиры. Вот некоторые из них: Архимед, Аристотель, Галилео Галилей, Исаак Ньютон, Леонардо да Винчи, Ломоносов, Максвелл, Циолковский и, конечно, Эйнштейн. Он, как никто другой, похож на сказочного волшебника”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Магист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это мой ученик – он уже изучает физику и сейчас покажет вам, что уме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ченик: (показывает опыт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еще не магистр, я только учусь… Но некоторые физические законы я уже знаю и могу вам продемонстрировать физические опы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гистр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пасибо мой юный друг. Я думаю, нашим гостям очень понравилось твое представление физических приборов. А теперь я расскажу вам ,  какие явления изучает физика. Это очень сложная наука, но и очень интересная она изучает механические, тепловые, электрические, магнитные, световые и ядерные явления природы. А какие вы знаете явления и как вы думаете, какой раздел физики их изуча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отвечают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Ученик : Я думаю, мои  юные друзья , что вам можно уже вручить Орден яблока Ньютона. Правда, магистр? (вручает орден ученика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7.Магистр : А теперь, друзья мои – настало время проверить ваши знания – приготовьтесь и слушайте внимательно, сейчас ребята будут читать загадки, в которых есть физика. Загадки читают учащиес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, связанные с физическими явлениями в природ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Красивое коромысло над лесом повисло. (радуг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его не видывал, а слышать, всякий слыхива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Без тела, а живет оно, без языка – кричит. (эх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звездочки чудные на пальто и на платк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Все сквозные, вырезные, а возьмешь – вода в руке. (снежинк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 Летит-молчит, лежит-молч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умрет, тогда заревет. (снег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 Белый дым тянул за чуб, раскачал на поле д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учал в ворота: “Эй, откройте! Кто там?” (ветер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 Сначала – блеск, за блеском – треск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треском – плеск. (молния, гром, дожд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 Пушистая вата плывет куда-т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вата ниже, тем дождик ближе. (туч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 В огне не горит, в воде не тонет. (лед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 Что с земли не поднимешь? (тен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 о физических прибора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 Всем всегда поведает, хоть без язы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 будет ясно, когда – облака! (барометр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  Две сестры качались, правды добива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огда добились, то остановились. (вес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ки, связанные с техни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  В нашей комнате одно есть волшебное ок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ем летают чудо-птицы, бродят волки и лис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ойным летом снег идет, а зимою сад цвет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окне чудес полно, что же это за окно? (телевизор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   Я в Москве, он в Ленинграде, в разных комнатах сид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ко, а будто рядом разговариваем с н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нам помогает?(телефон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   Чудо-птица, алый хвост, полетела в стаю звезд.(раке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агистр: Молодцы – вы юные мои друзья! Я рад, что у физики через несколько лет появятся такие любознательные ученики. Я рад, что вы, будучи наблюдательными и любознательными, упорными и настойчивыми, откроете новые закон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Ученик  А теперь давайте все вместе посмотрим физический мультфильм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3:21:00Z</dcterms:created>
  <dc:creator>User</dc:creator>
  <dc:description/>
  <cp:keywords/>
  <dc:language>en-US</dc:language>
  <cp:lastModifiedBy>ADMIN</cp:lastModifiedBy>
  <cp:lastPrinted>2011-12-01T20:53:00Z</cp:lastPrinted>
  <dcterms:modified xsi:type="dcterms:W3CDTF">2012-06-10T16:37:00Z</dcterms:modified>
  <cp:revision>3</cp:revision>
  <dc:subject/>
  <dc:title/>
</cp:coreProperties>
</file>