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b/>
          <w:bCs/>
          <w:sz w:val="28"/>
          <w:szCs w:val="28"/>
        </w:rPr>
        <w:t>«Методика обучения гимнастическим упражнениям с предметами на основе использование ИКТ на уроках физической культуры»</w:t>
      </w:r>
      <w:r>
        <w:rPr>
          <w:sz w:val="28"/>
          <w:szCs w:val="28"/>
        </w:rPr>
        <w:t xml:space="preserve">                                                                                            Е.В.Моргунова                                                                                                                             МБОУ « Гимназия № 30»                                                                                              Учитель физической культуры</w:t>
      </w:r>
      <w:r>
        <w:rPr>
          <w:b/>
          <w:sz w:val="28"/>
          <w:szCs w:val="28"/>
        </w:rPr>
        <w:t xml:space="preserve">                                                                             </w:t>
      </w:r>
      <w:r>
        <w:rPr>
          <w:b/>
          <w:bCs/>
          <w:sz w:val="28"/>
          <w:szCs w:val="28"/>
        </w:rPr>
        <w:t>Актуальность проблемы и темы исследования</w:t>
      </w:r>
      <w:r>
        <w:rPr>
          <w:sz w:val="28"/>
          <w:szCs w:val="28"/>
        </w:rPr>
        <w:t xml:space="preserve">. Федеральная целевая программа «Электронная Россия (2002 - 2010)» определяет задачи одного из направлений, требующего активной модернизации при создании единого образовательного пространства России: «.широкое развитие информационно-коммуникационных технологий (ИКТ) и их проникновение во все сферы жизни общества. Гимнастика является одним из наиболее распространенных видов двигательной активности человека. Она характеризуется значительной искусственностью двигательных действий, многообразием двигательных форм, определенными трудностями в их освоении. Кроме спортивных движений в гимнастике имеется огромное количество относительно простых упражнений без предметов и с предметами. Это обуславливает особенно важную их роль в практической деятельности.                                                                                       Вопросам обучения сложным двигательным действиям посвящено значительное количество работ (Е. Ю. Лалаева, 2000; В. И. Мамзин, 2001; Ю. КГавердовский, 2007; В. В. Анцыперов, 2008), а вот освоению общеразвивающих гимнастических упражнений явно недостаточно. Имеющиеся научно-методические работы относятся, в основном, к началу 80-х годов прошлого века (Б. В. Маслов, 1979; В. П. Умнов, 1980; Г. К. Уткевич, 1985).Трудности в обучении упражнениям в основном, связаны с вариативностью движений. Традиционный процесс обучения построен на подражании действиям учителя, по принципу «делай, как я». При этом формирование правильной структуры выполнения гимнастических упражнений   происходит путем механического многократного повторения того или иного двигательного действия, методом проб и ошибок, что замедляет процесс обучения (П. К. Петров, 2000; Ю. К. Гавердовский, 2002; Ю. В. Менхин, 2002). Одной из </w:t>
      </w:r>
      <w:r>
        <w:rPr>
          <w:b/>
          <w:bCs/>
          <w:sz w:val="28"/>
          <w:szCs w:val="28"/>
        </w:rPr>
        <w:t>задач,</w:t>
      </w:r>
      <w:r>
        <w:rPr>
          <w:sz w:val="28"/>
          <w:szCs w:val="28"/>
        </w:rPr>
        <w:t xml:space="preserve"> в решении данной проблемы, является разработка новой методики обучения, основанной на использовании когнитивных, перцептивных и двигательных возможностей обучаемых. Причем, такой методики, которая бы основывалась на первоначальном использовании когнитивных возможностей обучаемых, развиваемых в совместной деятельности обучаемого и обучающего, и дальнейшего подключения перцептивных и двигательных способностей (А. М. Тихонов, Д. Д. Кечкин, 2006; Г. А. Ямалетдинова, 2009). Необходимым моментом в модернизации методической базы обучения, в том числе гимнастическим упражнениям, выступает разработка и внедрение современных информационных технологий (И. А. Мизин, К. К. Колин, 1996; Т. М. Михайлина, 2004; В. Г. Свечкарев, 2007; Е. В. Токарь, С. С. Добровольский, 2008, А. Ильинский, 2008; Д. Крюков, 2009). </w:t>
      </w:r>
      <w:r>
        <w:rPr>
          <w:b/>
          <w:sz w:val="28"/>
          <w:szCs w:val="28"/>
        </w:rPr>
        <w:t xml:space="preserve">                                                          </w:t>
      </w:r>
      <w:r>
        <w:rPr>
          <w:b/>
          <w:bCs/>
          <w:sz w:val="28"/>
          <w:szCs w:val="28"/>
        </w:rPr>
        <w:t>Объект исследования</w:t>
      </w:r>
      <w:r>
        <w:rPr>
          <w:sz w:val="28"/>
          <w:szCs w:val="28"/>
        </w:rPr>
        <w:t xml:space="preserve"> - процесс обучения девушек 10,11 классов гимнастическим упражнениям с предметами.                                                                                                             </w:t>
      </w:r>
      <w:r>
        <w:rPr>
          <w:b/>
          <w:bCs/>
          <w:sz w:val="28"/>
          <w:szCs w:val="28"/>
        </w:rPr>
        <w:t>Предмет исследования</w:t>
      </w:r>
      <w:r>
        <w:rPr>
          <w:sz w:val="28"/>
          <w:szCs w:val="28"/>
        </w:rPr>
        <w:t xml:space="preserve"> — средства и методы обучения гимнастическим упражнениям с предметом на основе информационных технологий.                                                                             </w:t>
      </w:r>
      <w:r>
        <w:rPr>
          <w:b/>
          <w:bCs/>
          <w:sz w:val="28"/>
          <w:szCs w:val="28"/>
        </w:rPr>
        <w:t xml:space="preserve">Цель исследования — </w:t>
      </w:r>
      <w:r>
        <w:rPr>
          <w:sz w:val="28"/>
          <w:szCs w:val="28"/>
        </w:rPr>
        <w:t xml:space="preserve">разработать и применить методику обучения учащихся гимнастическим упражнениям с предметом с применением информационных технологий.                                                                                                                   </w:t>
      </w:r>
      <w:r>
        <w:rPr>
          <w:b/>
          <w:bCs/>
          <w:sz w:val="28"/>
          <w:szCs w:val="28"/>
        </w:rPr>
        <w:t xml:space="preserve">Гипотеза </w:t>
      </w:r>
      <w:r>
        <w:rPr>
          <w:sz w:val="28"/>
          <w:szCs w:val="28"/>
        </w:rPr>
        <w:t xml:space="preserve">— методика обучения гимнастическим упражнениям станет продуктивной и педагогически целесообразной, если в основу ее построения положить сформированное практическое пособие для учащихся  с помощью специальной компьютерной программы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2003 /2007/ систематизированное знание  гимнастической терминологии  и организация творческой деятельности девушек старших классов.                                                                 </w:t>
      </w:r>
      <w:r>
        <w:rPr>
          <w:b/>
          <w:bCs/>
          <w:sz w:val="28"/>
          <w:szCs w:val="28"/>
        </w:rPr>
        <w:t xml:space="preserve">Задачи исследования:                                                                                                                                       </w:t>
      </w:r>
      <w:r>
        <w:rPr>
          <w:sz w:val="28"/>
          <w:szCs w:val="28"/>
        </w:rPr>
        <w:t xml:space="preserve">1.Выявить факторы, влияющие на способности к обучению гимнастическим упражнениям с предметами.                                                                                                                                                       2.Разработать методику обучения гимнастическим упражнениям с предметом с применением информационных технологий.                                                                         3.Экспериментально проверить эффективность разработанной методики обучения гимнастическим упражнениям  девушками 10, 11 классов.                            </w:t>
      </w:r>
      <w:r>
        <w:rPr>
          <w:b/>
          <w:bCs/>
          <w:sz w:val="28"/>
          <w:szCs w:val="28"/>
        </w:rPr>
        <w:t>Методы исследования.</w:t>
      </w:r>
      <w:r>
        <w:rPr>
          <w:sz w:val="28"/>
          <w:szCs w:val="28"/>
        </w:rPr>
        <w:t xml:space="preserve"> Анализ и обобщение научно-методической литературы, педагогический эксперимент.                                                                                     Методологической базой исследования являются: деятельностный подход (А. Н. Леонтьев и др.); идеи развивающего обучения (Д. Б. Эльконин, В. В. Давыдов и др.); знание принципов обучения двигательным действиям (А. Н. Бернштейн, Ю. К. Гавердовский, М. М. Боген и др.), роли идеомоторики в этом процессе (А. Ц. Пуни, П. А. Рудик, А. А. Белкин и др.); положения психолого-педагогической науки о компьютеризации (В. Я. Ляудис, С. Паперт, О. К. Тихомиров) и информатизации образования (Б. С. Гершунский, Н. Ф. Талызина).                                                                                                                      </w:t>
      </w:r>
      <w:r>
        <w:rPr>
          <w:b/>
          <w:bCs/>
          <w:sz w:val="28"/>
          <w:szCs w:val="28"/>
        </w:rPr>
        <w:t xml:space="preserve">Научная новизна результатов </w:t>
      </w:r>
      <w:r>
        <w:rPr>
          <w:sz w:val="28"/>
          <w:szCs w:val="28"/>
        </w:rPr>
        <w:t xml:space="preserve">данной работы заключается в разработке и научном обосновании инновационной методики обучения для самостоятельного изучения учащимися старших классов гимнастическим упражнениям с предметами на основе использования ИКТ, обеспечивающей систематизацию знаний гимнастической терминологии и ускорение процесса обучения двигательным действиям. Впервые с позиций современной информационной науки определено понятие «информация» в гимнастике и сформулировано понятие о функциях гимнастической терминологии в обучении двигательным действиям. Подобраны специальные средства и методы, позволяющие повысить эффективность процесса обучения гимнастическим упражнениям с предметами.                                        </w:t>
      </w:r>
      <w:r>
        <w:rPr>
          <w:b/>
          <w:bCs/>
          <w:sz w:val="28"/>
          <w:szCs w:val="28"/>
        </w:rPr>
        <w:t xml:space="preserve">Теоретическая значимость </w:t>
      </w:r>
      <w:r>
        <w:rPr>
          <w:sz w:val="28"/>
          <w:szCs w:val="28"/>
        </w:rPr>
        <w:t xml:space="preserve">исследования заключается в дополнении теории и методики физической культуры и спорта положениями и выводами, в которых объясняется механизм эффективного применения инновационных средств и методов обучения гимнастическим упражнениям с предметами.                   </w:t>
      </w:r>
      <w:r>
        <w:rPr>
          <w:b/>
          <w:bCs/>
          <w:sz w:val="28"/>
          <w:szCs w:val="28"/>
        </w:rPr>
        <w:t xml:space="preserve">Практическая значимость </w:t>
      </w:r>
      <w:r>
        <w:rPr>
          <w:sz w:val="28"/>
          <w:szCs w:val="28"/>
        </w:rPr>
        <w:t xml:space="preserve">результатов исследования выражается в том, что применение в учебном  процессе разработанной  методики приводит к улучшению качества обучения девушек упражнениям, сокращению сроков их освоения, повышению надежности навыка их практического выполнения. </w:t>
      </w:r>
      <w:r>
        <w:rPr>
          <w:b/>
          <w:bCs/>
          <w:sz w:val="28"/>
          <w:szCs w:val="28"/>
        </w:rPr>
        <w:t>Экспериментальная методика</w:t>
      </w:r>
      <w:r>
        <w:rPr>
          <w:sz w:val="28"/>
          <w:szCs w:val="28"/>
        </w:rPr>
        <w:t xml:space="preserve"> обучения гимнастическим упражнениям с предметами основывается на учете следующих </w:t>
      </w:r>
      <w:r>
        <w:rPr>
          <w:b/>
          <w:bCs/>
          <w:sz w:val="28"/>
          <w:szCs w:val="28"/>
        </w:rPr>
        <w:t>трех аспектов</w:t>
      </w:r>
      <w:r>
        <w:rPr>
          <w:sz w:val="28"/>
          <w:szCs w:val="28"/>
        </w:rPr>
        <w:t xml:space="preserve">:                                         а. Когнитивный, ориентированный на целенаправленное формирование необходимых знаний терминов гимнастических упражнений;                                         б. Перцептивный, способствующий формированию четких перцептивных представлений о правильной структуре гимнастического упражнения (создает собственное внутреннее «видение» двигательного действия);                                            в. Двигательный, направленный на практическое освоение гимнастических упражнений с предметами.                                                                                          Методика обучения гимнастическим упражнениям включает в качестве основных средств: набор упражнений с предметами; систематизированную базу знаний гимнастической терминологии; компьютерную программу, способствующую развитию когнитивных и перцептивных компонентов двигательных умений; экспресс контроль знаний гимнастических упражнений, проводимый в начале освоения движения и после его завершения.                  </w:t>
      </w:r>
      <w:r>
        <w:rPr>
          <w:b/>
          <w:bCs/>
          <w:sz w:val="28"/>
          <w:szCs w:val="28"/>
        </w:rPr>
        <w:t>Главными методами обучения являются:</w:t>
      </w:r>
      <w:r>
        <w:rPr>
          <w:sz w:val="28"/>
          <w:szCs w:val="28"/>
        </w:rPr>
        <w:t xml:space="preserve"> словесный, визуализации, метод проектов</w:t>
      </w:r>
      <w:r>
        <w:rPr>
          <w:b/>
          <w:bCs/>
          <w:sz w:val="28"/>
          <w:szCs w:val="28"/>
        </w:rPr>
        <w:t>,</w:t>
      </w:r>
      <w:r>
        <w:rPr>
          <w:sz w:val="28"/>
          <w:szCs w:val="28"/>
        </w:rPr>
        <w:t xml:space="preserve"> педагогической фасилитации и  строго регламентированного упражнения.                                                                                                             </w:t>
      </w:r>
      <w:r>
        <w:rPr>
          <w:b/>
          <w:bCs/>
          <w:sz w:val="28"/>
          <w:szCs w:val="28"/>
        </w:rPr>
        <w:t>Основными факторами</w:t>
      </w:r>
      <w:r>
        <w:rPr>
          <w:sz w:val="28"/>
          <w:szCs w:val="28"/>
        </w:rPr>
        <w:t xml:space="preserve">, влияющими на освоение  учащимися техники выполнения гимнастических упражнений с предметами, являются: 1.Систематизированное знание гимнастической терминологии, предваряющее практическое выполнение гимнастического упражнения с предметами;  2.Наличие спортивного инвентаря;                                                                    3.Доминирование в сознании обучаемых наглядно-образного, предметно-действенного и креативного типов мышления.                                                      Выявлено, что систематизированное знание гимнастической терминологии в процессе обучения гимнастическим упражнениям выполняет </w:t>
      </w:r>
      <w:r>
        <w:rPr>
          <w:b/>
          <w:bCs/>
          <w:sz w:val="28"/>
          <w:szCs w:val="28"/>
        </w:rPr>
        <w:t xml:space="preserve">функции:                                                                                                                                    </w:t>
      </w:r>
      <w:r>
        <w:rPr>
          <w:sz w:val="28"/>
          <w:szCs w:val="28"/>
        </w:rPr>
        <w:t xml:space="preserve">- Коммуникативная- облегчает общение между обучающим и обучаемым, упрощая описание упражнения;                                                                                         - Информационная - снижает неопределенность в перцептивном восприятии структуры выполнения гимнастического упражнения с предметом;                                       - Моделирующая — способствует созданию адекватного перцептивного образа изучаемого упражнения;                                                                                                                - Управленческая - дает возможность оперативно корректировать технику выполнения физического упражнения и способствует согласованным действиям обучаемых.                                                                                 </w:t>
      </w:r>
      <w:r>
        <w:rPr>
          <w:b/>
          <w:bCs/>
          <w:sz w:val="28"/>
          <w:szCs w:val="28"/>
        </w:rPr>
        <w:t>Организация учебного процесса</w:t>
      </w:r>
      <w:r>
        <w:rPr>
          <w:sz w:val="28"/>
          <w:szCs w:val="28"/>
        </w:rPr>
        <w:t xml:space="preserve"> осуществляется в четыре этапа:         1.Формирование предварительных зрительных представлений;                    2.Формирование предварительных двигательных представлений;                                 3.Разучивания гимнастического упражнения и его совершенствования, в двух формах организации занятий — теоретической и практической.                                      4.Импровизация упражнений с предметами.                                                                                                                                                                        Использование компьютерной  программы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с ее помощью  выполнено практическое пособие для учащихся« Азы обучения: упражнения с лентой» »  </w:t>
      </w:r>
      <w:hyperlink r:id="rId2">
        <w:r>
          <w:rPr>
            <w:rStyle w:val="InternetLink"/>
            <w:sz w:val="28"/>
            <w:szCs w:val="28"/>
            <w:lang w:val="en-US"/>
          </w:rPr>
          <w:t>http</w:t>
        </w:r>
        <w:r>
          <w:rPr>
            <w:rStyle w:val="InternetLink"/>
            <w:sz w:val="28"/>
            <w:szCs w:val="28"/>
          </w:rPr>
          <w:t>://</w:t>
        </w:r>
        <w:r>
          <w:rPr>
            <w:rStyle w:val="InternetLink"/>
            <w:sz w:val="28"/>
            <w:szCs w:val="28"/>
            <w:lang w:val="en-US"/>
          </w:rPr>
          <w:t>nsporta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orgunova</w:t>
        </w:r>
        <w:r>
          <w:rPr>
            <w:rStyle w:val="InternetLink"/>
            <w:sz w:val="28"/>
            <w:szCs w:val="28"/>
          </w:rPr>
          <w:t>-</w:t>
        </w:r>
        <w:r>
          <w:rPr>
            <w:rStyle w:val="InternetLink"/>
            <w:sz w:val="28"/>
            <w:szCs w:val="28"/>
            <w:lang w:val="en-US"/>
          </w:rPr>
          <w:t>elena</w:t>
        </w:r>
        <w:r>
          <w:rPr>
            <w:rStyle w:val="InternetLink"/>
            <w:sz w:val="28"/>
            <w:szCs w:val="28"/>
          </w:rPr>
          <w:t>-</w:t>
        </w:r>
        <w:r>
          <w:rPr>
            <w:rStyle w:val="InternetLink"/>
            <w:sz w:val="28"/>
            <w:szCs w:val="28"/>
            <w:lang w:val="en-US"/>
          </w:rPr>
          <w:t>viktorovna</w:t>
        </w:r>
        <w:r>
          <w:rPr>
            <w:rStyle w:val="InternetLink"/>
            <w:sz w:val="28"/>
            <w:szCs w:val="28"/>
          </w:rPr>
          <w:t>/</w:t>
        </w:r>
      </w:hyperlink>
      <w:r>
        <w:rPr>
          <w:sz w:val="28"/>
          <w:szCs w:val="28"/>
        </w:rPr>
        <w:t xml:space="preserve"> состоит из информационно-обучающей части и контролирующей импровизационной  части. Она имеет линейно-разветвленное, иллюстративное представление и включает</w:t>
      </w:r>
      <w:r>
        <w:rPr>
          <w:b/>
          <w:bCs/>
          <w:sz w:val="28"/>
          <w:szCs w:val="28"/>
        </w:rPr>
        <w:t xml:space="preserve"> разделы:                                                                                                                              </w:t>
      </w:r>
      <w:r>
        <w:rPr>
          <w:sz w:val="28"/>
          <w:szCs w:val="28"/>
        </w:rPr>
        <w:t xml:space="preserve">1.Цель и задачи;                                                                                                                   2.Основы техники упражнения с предметами;                                                             3.Разновидности упражнений: а) последовательность обучения; б) методические указания;                                                                                                                  4.Импровизация упражнений с предметом;                                                                 5.Литература (источники знаний).                            </w:t>
      </w:r>
    </w:p>
    <w:p>
      <w:pPr>
        <w:pStyle w:val="Normal"/>
        <w:rPr>
          <w:sz w:val="28"/>
          <w:szCs w:val="28"/>
        </w:rPr>
      </w:pPr>
      <w:r>
        <w:rPr>
          <w:b/>
          <w:bCs/>
          <w:sz w:val="28"/>
          <w:szCs w:val="28"/>
        </w:rPr>
        <w:t xml:space="preserve">Содержанием программы  </w:t>
      </w:r>
      <w:r>
        <w:rPr>
          <w:sz w:val="28"/>
          <w:szCs w:val="28"/>
        </w:rPr>
        <w:t xml:space="preserve">является  систематизированная база знаний, состоящая из предварительно отобранного материала, в виде методического пособия, характеризующих то или иное упражнение с предметами. Она организована в виде набора учебных заданий, для каждого из которых определена некоторая абстрактная характеристика. Программа вызывает интерес у девушек, развивая их творческие способности  и осознанное выполнение упражнений с предметами. Предполагает выполнение  практических пособий по предмету физическая культура самими учащимися. Когнитивные и перцептивные компоненты программы обеспечивают формирование четкого обозначения и его изображения. Они способствуют созданию зрительного представления о правильности выполнения движения и наоборот, вид изображения упражнения формирует знания. На основании экспериментальных исследований выявлено, что методика обучения упражнениям на основе использования ИКТ существенно повысила мотивацию девушек и  уровень знаний гимнастических упражнениях с предметами.                                           </w:t>
      </w:r>
      <w:r>
        <w:rPr>
          <w:b/>
          <w:bCs/>
          <w:sz w:val="28"/>
          <w:szCs w:val="28"/>
        </w:rPr>
        <w:t>Организация занятий может носить разные формы</w:t>
      </w:r>
      <w:r>
        <w:rPr>
          <w:sz w:val="28"/>
          <w:szCs w:val="28"/>
        </w:rPr>
        <w:t xml:space="preserve">:                                                    1. Урочную;                                                                                                                                  2. Самостоятельную (разминка, домашнее задание).                                                        3. Демонстрационную - показательные выступления, прикидки, зачеты и соревнования                                                                                                              </w:t>
      </w:r>
      <w:r>
        <w:rPr>
          <w:b/>
          <w:bCs/>
          <w:sz w:val="28"/>
          <w:szCs w:val="28"/>
        </w:rPr>
        <w:t xml:space="preserve">Содержание урока.                                                                                                             </w:t>
      </w:r>
      <w:r>
        <w:rPr>
          <w:sz w:val="28"/>
          <w:szCs w:val="28"/>
        </w:rPr>
        <w:t xml:space="preserve">Урок характеризуется тем, что проводится под руководством учителя с организованным, однородным коллективом занимающихся по специальным программам и в рамках определенного расписания. Учебное занятие в гимнастике принято делить на 4 части: вводную, подготовительную (разминку), основную и заключительную. Вводная - организационная — построение, проверка посещаемости. Подготовительная (разминка) - разогревание занимающихся, подготовка к предстоящей нагрузке, улучшение эластичности мышц, подвижности в суставах, общая и специальная физическая подготовка. Основная - решение главных задач урока, повышение у занимающихся уровня всесторонней физической и специальной подготовки, обучение  технике выполнения упражнения с предметами на основе  ИКТ, воспитание моральных и волевых качеств (силы, быстроты, выносливости и др.), привитие  навыков и умения самостоятельного выполнения заданий и составление практических пособий самими учащимися. Заключительная - постепенное снижение нагрузки, приведение организма в состояние, близкое к исходному. Для гимнастики характерной является фрагментарная структура урока и его частей. Под фрагментарной структурой урока подразумевается деление его на отдельные логически завершенные эпизоды продолжительностью 10-20 (иногда и более) минут каждый, которые решают узконаправленные педагогические задачи гимнастики. При этом каждый фрагмент имеет свою логику построения и включает в себя цикл упражнений. Учитывая специфику гимнастики, можно выделить следующие фрагменты урока: разминочный, равновесно-вращательный, прыжковый, на развитие пластики, на развитие вестибулярной устойчивости, дыхательная гимнастика, на развитие выразительности, на развитие скоростно-силовых качеств, на развитие музыкальности, стретчинг; релаксация.                                                                                                                     </w:t>
      </w:r>
    </w:p>
    <w:p>
      <w:pPr>
        <w:pStyle w:val="TextBody"/>
        <w:rPr>
          <w:sz w:val="28"/>
          <w:szCs w:val="28"/>
        </w:rPr>
      </w:pPr>
      <w:r>
        <w:rPr>
          <w:b/>
          <w:bCs/>
          <w:sz w:val="28"/>
          <w:szCs w:val="28"/>
        </w:rPr>
        <w:t>Выводы:</w:t>
      </w:r>
      <w:r>
        <w:rPr>
          <w:sz w:val="28"/>
          <w:szCs w:val="28"/>
        </w:rPr>
        <w:t xml:space="preserve"> Разработанная</w:t>
      </w:r>
      <w:r>
        <w:rPr>
          <w:b/>
          <w:bCs/>
          <w:sz w:val="28"/>
          <w:szCs w:val="28"/>
        </w:rPr>
        <w:t xml:space="preserve">  </w:t>
      </w:r>
      <w:r>
        <w:rPr>
          <w:sz w:val="28"/>
          <w:szCs w:val="28"/>
        </w:rPr>
        <w:t xml:space="preserve">методика значительно повышает качество обучения девушек гимнастическим упражнениям, сокращает сроки освоения ими гимнастической терминологии и формирования умений и навыков выполнения гимнастических упражнений с предметами. Существующая методика обучения гимнастическим упражнениям в должной мере не обеспечивает решения стоящих перед ней задач. В научно-методической литературе не полностью раскрыты вопросы, касающиеся изучения особенностей освоения многочисленной группы общеразвивающих упражнений, упражнений  с предметами.                                                                                                      </w:t>
      </w:r>
      <w:r>
        <w:rPr>
          <w:b/>
          <w:bCs/>
          <w:sz w:val="28"/>
          <w:szCs w:val="28"/>
        </w:rPr>
        <w:t>Практические рекомендации</w:t>
      </w:r>
      <w:r>
        <w:rPr>
          <w:sz w:val="28"/>
          <w:szCs w:val="28"/>
        </w:rPr>
        <w:t xml:space="preserve">                                                                                     1.Перед началом обучения упражнениям с предметами необходимо провести  опрос  с  учащимися направленный на активизацию и «оживление» зрительных представлений о владении основами информационными  технологиями.                                                                                     2.В процесс обучения гимнастическим упражнениям с предметами необходимо интегрировать метод визуализации. Организовать такой вид деятельности можно путем систематизации и выделения наиболее значимых элементов. Для последующего закрепления полученных знаний, использовать компьютерную  программу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Она позволяет девушкам не только осмыслить полученные знания об элементах художественной гимнастики, но также провести контроль  (в форме показательных выступлений). Для усиления продуктивности обучения использовать принцип фасилитации, за счет особого стиля общения обучаемого и обучающего. В данном случае главной задачей обучающего является не сообщение знаний в готовом виде, а осознание каждым обучаемым своего затруднения. Для этого каждый обучаемый должен подвести итоги своей деятельности на занятии и выделить упражнения, которые: вызывали затруднения; оказались новыми; больше всего понравились или не понравились, и почему. Вопросы можно задавать не все, а в зависимости от сложности и новизны изучаемого материала. Проведение входного и итогового контроля, играют очень важную роль, так как позволяют активизировать обучаемого и помогают подготовиться к освоению нового практического материала созданного творческими группами учащихся. </w:t>
      </w:r>
    </w:p>
    <w:p>
      <w:pPr>
        <w:pStyle w:val="Normal"/>
        <w:rPr>
          <w:sz w:val="28"/>
          <w:szCs w:val="28"/>
        </w:rPr>
      </w:pPr>
      <w:r>
        <w:rPr>
          <w:sz w:val="28"/>
          <w:szCs w:val="28"/>
        </w:rPr>
        <w:t xml:space="preserve">                                                                                                     </w:t>
      </w:r>
    </w:p>
    <w:sectPr>
      <w:footerReference w:type="default" r:id="rId3"/>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Style16">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morgunova-elena-viktorovn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51:00Z</dcterms:created>
  <dc:creator>Лена</dc:creator>
  <dc:description/>
  <dc:language>en-US</dc:language>
  <cp:lastModifiedBy>Роман</cp:lastModifiedBy>
  <dcterms:modified xsi:type="dcterms:W3CDTF">2012-06-04T06:51:00Z</dcterms:modified>
  <cp:revision>2</cp:revision>
  <dc:subject/>
  <dc:title>« Методика обучения гимнастическим упражнениям с предметами на основе использование информационных технологий на уроках физической культуры»</dc:title>
</cp:coreProperties>
</file>