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95"/>
        <w:gridCol w:w="1498"/>
        <w:gridCol w:w="3536"/>
        <w:gridCol w:w="58"/>
        <w:gridCol w:w="2152"/>
        <w:gridCol w:w="21"/>
        <w:gridCol w:w="2314"/>
        <w:gridCol w:w="1035"/>
      </w:tblGrid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   № </w:t>
            </w:r>
            <w:r>
              <w:rPr>
                <w:b/>
                <w:color w:val="0000FF"/>
              </w:rPr>
              <w:t>уро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держание учебного материа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ные типы задач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ные пон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аза ЗУНов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ные треб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Р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46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0"/>
                <w:szCs w:val="20"/>
              </w:rPr>
              <w:t xml:space="preserve">  </w:t>
            </w:r>
            <w:r>
              <w:rPr>
                <w:b/>
                <w:color w:val="008000"/>
                <w:lang w:val="en-US"/>
              </w:rPr>
              <w:t>I</w:t>
            </w:r>
            <w:r>
              <w:rPr>
                <w:b/>
                <w:color w:val="008000"/>
              </w:rPr>
              <w:t xml:space="preserve">                           Математический язык. Математическая модель. (10 часов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словые и алгебраические выражен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– 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 – 1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 – 3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числового выражения, алгебраического выра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 обобщить сведения о преобразовании выражений и решении уравнений с одн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то такое математический язык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 – 5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6, 67, 68</w:t>
            </w:r>
          </w:p>
        </w:tc>
        <w:tc>
          <w:tcPr>
            <w:tcW w:w="3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числового выражения, переменная, значение алгебраического выра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ым, полученные учащимися в курсе математики 5 – 6 класс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то такое математическая модель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 - 74</w:t>
            </w:r>
          </w:p>
        </w:tc>
        <w:tc>
          <w:tcPr>
            <w:tcW w:w="3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переменной, недопустимое значение переменной. Математическая модель, словесная модель, алгебраическая модель, графическая модель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3 – 127, 133,136</w:t>
            </w:r>
          </w:p>
        </w:tc>
        <w:tc>
          <w:tcPr>
            <w:tcW w:w="3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эффициенты, алгоритм решения уравн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Математический язык. Математическая модель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-1 </w:t>
            </w:r>
          </w:p>
          <w:p>
            <w:pPr>
              <w:pStyle w:val="Normal"/>
              <w:ind w:right="-8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2</w:t>
            </w:r>
          </w:p>
        </w:tc>
      </w:tr>
      <w:tr>
        <w:trPr>
          <w:trHeight w:val="146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lang w:val="en-US"/>
              </w:rPr>
              <w:t>II</w:t>
            </w:r>
            <w:r>
              <w:rPr>
                <w:b/>
                <w:color w:val="008000"/>
              </w:rPr>
              <w:t xml:space="preserve">                                  Линейная функция.(18 часов) 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ная прямая, виды числовых промежутков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67,168,172-174, 185,18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рямая, координата точки. Луч, открытый луч, интервал, отрезок, полуинтервал, числовой промежуток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ординатная плоскость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21-229,23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, координатная плоскость. Начало координат, координатные углы, абсцисса, ордината. Ось абсцисс, ось ординат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е уравнение с двумя переменными и его график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2,254,25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78</w:t>
            </w:r>
          </w:p>
        </w:tc>
        <w:tc>
          <w:tcPr>
            <w:tcW w:w="3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, линейное уравнение с двумя переменными. Решение уравнения ах + ву +с = 0. График уравн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. Решение уравнений с одной переменной.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ащихся со способами решения систем линейных уравнений с двумя переменными,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9 - 299, 300 - 3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переменная (аргумент), зависимая переменная, линейная функция, график линейной функции. Наибольшее значение линейной функции, наименьшее значение линейной функции. Возрастание, убывани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умение решать системы уравнений и применять их при решении текстов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нейная функция у =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х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51,356, 357,36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пропорциональность, прямо пропорциональные величины, коэффициент пропорциональнос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ое расположение графиков линейных функций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67, 368, 369, 379, 38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Линейная функция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-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95</w:t>
            </w:r>
          </w:p>
        </w:tc>
      </w:tr>
      <w:tr>
        <w:trPr>
          <w:trHeight w:val="146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lang w:val="en-US"/>
              </w:rPr>
              <w:t>III</w:t>
            </w:r>
            <w:r>
              <w:rPr>
                <w:b/>
                <w:color w:val="008000"/>
              </w:rPr>
              <w:t xml:space="preserve">                          Системы двух линейных уравнений с двумя переменными. (15 часов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, связанные с решением системы двух линейных уравнений с двумя переменным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95,396, 399, 400, 401, 402, 4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инейного уравнения с двумя переменными. Понятие графика, системы линейных уравнений с двумя переменными. Система уравнений, решение системы уравнений. Графический метод, решение системы уравнений. Несовместимая система, неопределённая система.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. Решение уравнений с одной переменной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пособами решения систем линейных уравнений с двумя переменными. Выработать умение решать системы уравнений и применять их при решении текстов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етод подстановк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12,413, 414, 418, 420, 424,427, 43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дстановк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етод алгебраического сложен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40, 441, 443, 446, 448, 450,455, 4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лгебраического сложени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двух линейных уравнений с двумя переменными как математические модели реальных ситуаций (текстовые задачи)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58, 459, 463, 465476, 48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 «Системы двух линейных уравнений с двумя переменным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-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120</w:t>
            </w:r>
          </w:p>
        </w:tc>
      </w:tr>
      <w:tr>
        <w:trPr>
          <w:trHeight w:val="146" w:hRule="atLeast"/>
        </w:trPr>
        <w:tc>
          <w:tcPr>
            <w:tcW w:w="1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IV</w:t>
            </w:r>
            <w:r>
              <w:rPr>
                <w:b/>
                <w:color w:val="008000"/>
              </w:rPr>
              <w:t xml:space="preserve">                            Степень с натуральным показателем и её свойства. (11 часов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натуральным показателе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7, 499, 500, 503, 509, 5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, степень, основание степени, показатель степени, возведение в степень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умения выполнять действия с натуральными показате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основных степен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3, 55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натуральным показателе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 560, 563, 56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, условие, заключение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степеней с одинаковым показателе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1, 602, 604, 607, 6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нулевым показателе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7, 631,632,63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нулевым показателем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4 по теме «Степень с натуральным показателем и её свойств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–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</w:t>
            </w:r>
          </w:p>
        </w:tc>
      </w:tr>
      <w:tr>
        <w:trPr>
          <w:trHeight w:val="146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lang w:val="en-US"/>
              </w:rPr>
              <w:t>V</w:t>
            </w:r>
            <w:r>
              <w:rPr>
                <w:b/>
                <w:color w:val="008000"/>
              </w:rPr>
              <w:t xml:space="preserve">                         Одночлены. Арифметические операции над одночленами.  (1</w:t>
            </w:r>
            <w:r>
              <w:rPr>
                <w:b/>
                <w:color w:val="008000"/>
                <w:sz w:val="20"/>
                <w:szCs w:val="20"/>
              </w:rPr>
              <w:t>2 часо</w:t>
            </w:r>
            <w:r>
              <w:rPr>
                <w:b/>
                <w:color w:val="008000"/>
              </w:rPr>
              <w:t>в)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нятие одночленов. Стандартный вид одночлена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639, 640,649, 65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дночлена, одночлен, стандартный вид одночлена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ложение и вычитание одночленов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662, 663, 666, 66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одночлены, метод введения новой переменной, алгоритм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одночленов. возведение одночлена в натуральную степень.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698, 699, 700, 702, 7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ление одночлена на одночлен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31, 732-739, 74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по теме «Одночлены. Арифметические операции над одночленам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-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32</w:t>
            </w:r>
          </w:p>
        </w:tc>
      </w:tr>
      <w:tr>
        <w:trPr>
          <w:trHeight w:val="146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VI</w:t>
            </w:r>
            <w:r>
              <w:rPr>
                <w:b/>
                <w:color w:val="008000"/>
              </w:rPr>
              <w:t xml:space="preserve">               Многочлены. Арифметические операции над многочленами. (20 часов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ногочлена и стандартного вида многочлена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56,757,759, 7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, члены многочлена, двучлен, трёхчлен, приведение подобных членов, стандартный вид многочлена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ы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ложение и вычитание многочленов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78, 779, 780, 781, 7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ать умение выполнят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ножение многочлена на одночлен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91-795, 79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, вычитание, умножение многочлен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ножение многочлена на многочлен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824 – 828, 83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ифметические операции над многочленам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-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42</w:t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улы сокращенного умножен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851-856, 864-86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 суммы, квадрат разности, разность квадратов, разность кубов, сумма кубов. 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ать умение применять в несложных случаях формул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ё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д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ление многочлена на одночлен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16-920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вадрат суммы (разности), неполный квадрат суммы (разности)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еобразования целых выражений в многочлены и для разложения многочленов на множител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улы сокращённого умножения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51</w:t>
            </w:r>
          </w:p>
        </w:tc>
      </w:tr>
      <w:tr>
        <w:trPr>
          <w:trHeight w:val="146" w:hRule="atLeast"/>
        </w:trPr>
        <w:tc>
          <w:tcPr>
            <w:tcW w:w="1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VII</w:t>
            </w:r>
            <w:r>
              <w:rPr>
                <w:b/>
                <w:color w:val="008000"/>
              </w:rPr>
              <w:t xml:space="preserve">                                            Разложение многочленов на множители (21  час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еобходимости разложения многочлена на множител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33-93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46-94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умение выполнять разложение многочленов на множител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несение общего множителя за скобки.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52-95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 группиров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81 -98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группировки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ожение многочлена на множители с помощью формул сокращенного умножен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003, 1004, 1009, 1016,102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а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венства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ция различных приемов разложения на множители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055-1060, 1063, 106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деления полного квадрата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8 по теме «Разложение многочленов на множители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71</w:t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кращение алгебраических дробей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088-1089, 1096, 109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тождества и тождественного преобразования алгебраического выражения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131, 1132,113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о, тождественно равные выражения, тождественное преобразование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VIII</w:t>
            </w:r>
            <w:r>
              <w:rPr>
                <w:b/>
                <w:color w:val="008000"/>
              </w:rPr>
              <w:t xml:space="preserve">                Функция у=х</w:t>
            </w:r>
            <w:r>
              <w:rPr>
                <w:b/>
                <w:color w:val="008000"/>
                <w:vertAlign w:val="superscript"/>
              </w:rPr>
              <w:t>2</w:t>
            </w:r>
            <w:r>
              <w:rPr>
                <w:b/>
                <w:color w:val="008000"/>
              </w:rPr>
              <w:t>. (8 часов)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её график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151,115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 1159, 1171, 117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ункции, переменной, зависимой переменной. Парабола, ось симметрии параболы,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и между величинами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новными функциональными понятиями и графиком функци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рафическое решение уравнений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201,1203, 1205, 1209, 1211</w:t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ви параболы , вершина параболы.</w:t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ной моделью математики - уравнением вид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х)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217, 12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 1230, 1231, 1232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графика функции, линейной функции. Понятие прямой пропорциональности. Кусочная функция, чтение графика, область определение функции. Непрерывная функция, точка разрыва. </w:t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0 по теме «Функция у =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стр.103</w:t>
            </w:r>
          </w:p>
        </w:tc>
      </w:tr>
      <w:tr>
        <w:trPr>
          <w:trHeight w:val="821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lang w:val="en-US"/>
              </w:rPr>
              <w:t>IX</w:t>
            </w:r>
            <w:r>
              <w:rPr>
                <w:b/>
                <w:color w:val="008000"/>
              </w:rPr>
              <w:t xml:space="preserve">        Обобщающее повторение курса. (8 часов)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>
          <w:trHeight w:val="121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ы. Арифметические операции над одночленам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текущее повторение, организовать итоговое обобщающее повтор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. Арифметические операции над многочленам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ов на множител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 работа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тогова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724390" cy="675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31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бочая программа по алгебре  для 7 класса составлена на основе Программы: Математика 5 – 6 классы. Алгебра 7 – 9 классы. Алгебра и начала анализа 10 – 11 классы. – Москва «Мнемозина», 2007 г.  Авторы и составители: И.И.Зубарева, А.Г.Мордкович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подавание алгебры в 7 классе ведётся по учебнику А.Г.Мордкович, Т.Н.Мишустина, Е.Е.Тульчинская. Алгебра для 7 класса – Москва «Мнемозина», 2007 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изучения курса алгебры в 7 классе является 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, усвоение аппарата уравнений и неравенств как основного средства математического моделирования задач, осуществление функциональной подготовки учащихся. В ходе изучения курса учащиеся должны овладеть приёмами вычислений на калькуляторе. Курс характеризуется повышением теоретического уровня обучения, постепенным усилением роли теоретических обобщений и дедуктивных заключе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ходе изучения курса алгебры 7 класса учащиеся должны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меть выполнять преобразования выражений, находить значения выражений, а также сравнивать значения выражен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меть решать линейные уравнения с одной переменной и задачи с помощью уравн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Уметь строить графики линейных функций, функций вида у = 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у = х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Уметь вычислять значения функций по формула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меть выполнять сложение и вычитание многочленов, умножение одночлена на многочлен и умножение многочлена на многочлен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меть раскладывать многочлен на множители способом группиров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Знать формулы сокращённого умножения и уметь применять их при решени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Уметь решать системы линейных уравнений способом сложения и подстановки, а также уметь решать задачи с помощью систем уравнений.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 изучение алгебры в 7 классе отводится 3,5  часа в неделю, всего 123 часа. /35 учебных недель/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9838690" cy="663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522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спользуемая литература:</w:t>
      </w:r>
    </w:p>
    <w:p>
      <w:pPr>
        <w:pStyle w:val="Normal"/>
        <w:spacing w:lineRule="auto" w:line="60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600"/>
        <w:rPr>
          <w:color w:val="000000"/>
        </w:rPr>
      </w:pPr>
      <w:r>
        <w:rPr>
          <w:color w:val="000000"/>
        </w:rPr>
        <w:t>1. Е.А.Ким. Алгебра. 7 класс. Волгоград «Корифей», 2005 г.</w:t>
      </w:r>
    </w:p>
    <w:p>
      <w:pPr>
        <w:pStyle w:val="Normal"/>
        <w:spacing w:lineRule="auto" w:line="600"/>
        <w:rPr/>
      </w:pPr>
      <w:r>
        <w:rPr>
          <w:color w:val="000000"/>
        </w:rPr>
        <w:t>2.Т.И.Купорова. Алгебра. 7 класс. Волгоград «Учитель», 2006 г.</w:t>
      </w:r>
    </w:p>
    <w:p>
      <w:pPr>
        <w:pStyle w:val="Normal"/>
        <w:spacing w:lineRule="auto" w:line="600"/>
        <w:rPr/>
      </w:pPr>
      <w:r>
        <w:rPr>
          <w:color w:val="000000"/>
        </w:rPr>
        <w:t>3.А.П.Карп, Л.П.Естафьева. Математика. Дидактические материалы для 7 класса. Москва «Дрофа», 2002 г.</w:t>
      </w:r>
    </w:p>
    <w:p>
      <w:pPr>
        <w:pStyle w:val="Normal"/>
        <w:spacing w:lineRule="auto" w:line="600"/>
        <w:rPr>
          <w:color w:val="000000"/>
        </w:rPr>
      </w:pPr>
      <w:r>
        <w:rPr>
          <w:color w:val="000000"/>
        </w:rPr>
        <w:t>4.Л.И.Звавич, Л.Я.Шляпочник, Б.В.Козулин. Контрольные и проверочные работы по алгебре для 7 класса. Москва «Дрофа», 2001г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15:00Z</dcterms:created>
  <dc:creator>Вика</dc:creator>
  <dc:description/>
  <cp:keywords/>
  <dc:language>en-US</dc:language>
  <cp:lastModifiedBy>USER</cp:lastModifiedBy>
  <cp:lastPrinted>2008-09-23T23:28:00Z</cp:lastPrinted>
  <dcterms:modified xsi:type="dcterms:W3CDTF">2008-09-23T16:34:00Z</dcterms:modified>
  <cp:revision>17</cp:revision>
  <dc:subject/>
  <dc:title>№ урока</dc:title>
</cp:coreProperties>
</file>