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28"/>
        </w:rPr>
        <w:t>«Гимназия № 12 г. Белгорода»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576"/>
        <w:gridCol w:w="3444"/>
      </w:tblGrid>
      <w:tr>
        <w:trPr>
          <w:trHeight w:val="230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_____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6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т « 24 » июня 2011 г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меститель директора по УВР  МОУ - гимназия № 1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город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« 29» августа 2011г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иректор МОУ -гимназия №12  г. Белгород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87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т «31» августа2011г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МАТЕМАТИК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 класс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«СИСТЕМА Л. В. ЗАНКОВ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5387" w:hanging="0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Разработана учителем</w:t>
      </w:r>
    </w:p>
    <w:p>
      <w:pPr>
        <w:pStyle w:val="Style15"/>
        <w:ind w:left="5387" w:hanging="5387"/>
        <w:rPr/>
      </w:pPr>
      <w:r>
        <w:rPr>
          <w:b/>
          <w:sz w:val="32"/>
        </w:rPr>
        <w:t xml:space="preserve">                                                                           </w:t>
      </w:r>
      <w:r>
        <w:rPr>
          <w:b/>
          <w:sz w:val="32"/>
        </w:rPr>
        <w:t xml:space="preserve">начальных классов </w:t>
      </w:r>
    </w:p>
    <w:p>
      <w:pPr>
        <w:pStyle w:val="Style15"/>
        <w:ind w:left="5387" w:hanging="5387"/>
        <w:rPr/>
      </w:pPr>
      <w:r>
        <w:rPr>
          <w:b/>
          <w:sz w:val="32"/>
        </w:rPr>
        <w:t xml:space="preserve">                                                                           </w:t>
      </w:r>
      <w:r>
        <w:rPr>
          <w:b/>
          <w:sz w:val="32"/>
        </w:rPr>
        <w:t>Летошниковой С. А.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11-2012 учебный год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Рабочая программа по учебному предмету «Математика»  2-й класс разработана на основе авторской программы по математике И.И. Аргинской «Математика», рекомендованной Министерством образования Российской Федерации (</w:t>
      </w:r>
      <w:r>
        <w:rPr>
          <w:sz w:val="28"/>
          <w:lang w:val="en-US"/>
        </w:rPr>
        <w:t>c</w:t>
      </w:r>
      <w:r>
        <w:rPr>
          <w:sz w:val="28"/>
        </w:rPr>
        <w:t>истема развивающего обучения Л.В. Занкова), сборника программ для четырехлетней начальной школы. Система Л.В. Занкова.- Самара: Издательство «Учебная литература»: Издательский дом «Федоров», 2010 год.</w:t>
      </w:r>
    </w:p>
    <w:p>
      <w:pPr>
        <w:pStyle w:val="Normal"/>
        <w:spacing w:lineRule="auto" w:line="276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Цель курса: </w:t>
      </w:r>
      <w:r>
        <w:rPr>
          <w:color w:val="000000"/>
          <w:spacing w:val="4"/>
          <w:sz w:val="28"/>
          <w:szCs w:val="28"/>
        </w:rPr>
        <w:t>оптимальное общее развитие каждого ребенка;  вооружение учащихся предусмотренным программой кругом знаний, умений и навыков; обеспечение необходимого уровня их общего и математического развития, формирование общеучебных умений.</w:t>
      </w:r>
    </w:p>
    <w:p>
      <w:pPr>
        <w:pStyle w:val="Style15"/>
        <w:spacing w:lineRule="auto" w:line="276"/>
        <w:ind w:firstLine="709"/>
        <w:jc w:val="both"/>
        <w:rPr>
          <w:b/>
          <w:b/>
          <w:color w:val="000000"/>
          <w:spacing w:val="4"/>
          <w:sz w:val="14"/>
          <w:szCs w:val="28"/>
        </w:rPr>
      </w:pPr>
      <w:r>
        <w:rPr>
          <w:b/>
          <w:color w:val="000000"/>
          <w:spacing w:val="4"/>
          <w:sz w:val="14"/>
          <w:szCs w:val="28"/>
        </w:rPr>
      </w:r>
    </w:p>
    <w:p>
      <w:pPr>
        <w:pStyle w:val="Style15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обучения математике являются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азвит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Style15"/>
        <w:spacing w:lineRule="auto" w:line="276"/>
        <w:ind w:firstLine="709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Style15"/>
        <w:spacing w:lineRule="auto" w:line="276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Задачами</w:t>
      </w:r>
      <w:r>
        <w:rPr>
          <w:b/>
          <w:color w:val="000000"/>
          <w:sz w:val="28"/>
          <w:szCs w:val="28"/>
        </w:rPr>
        <w:t xml:space="preserve"> обучения математики являются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еспечение</w:t>
      </w:r>
      <w:r>
        <w:rPr>
          <w:sz w:val="28"/>
          <w:szCs w:val="28"/>
        </w:rPr>
        <w:t xml:space="preserve"> необходимого уровня математического развития учащихся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здание</w:t>
      </w:r>
      <w:r>
        <w:rPr>
          <w:sz w:val="28"/>
          <w:szCs w:val="28"/>
        </w:rPr>
        <w:t xml:space="preserve">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образного и логического мышления, пространственного воображения, творческих возможностей учащихся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и развитие познавательных интересов.</w:t>
      </w:r>
    </w:p>
    <w:p>
      <w:pPr>
        <w:pStyle w:val="Style15"/>
        <w:spacing w:lineRule="auto" w:line="276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ля реализации программного содержания используется учебник:</w:t>
      </w:r>
      <w:r>
        <w:rPr>
          <w:sz w:val="28"/>
          <w:szCs w:val="28"/>
        </w:rPr>
        <w:t xml:space="preserve"> </w:t>
      </w:r>
      <w:r>
        <w:rPr>
          <w:sz w:val="28"/>
        </w:rPr>
        <w:t>Аргинская И.И., ИвановскаяЕ.И., Кормишина С.Н. Математика: учебник для 2класса в 2-х частях – Самара: Издательство «Учебная литература»: издательский дом «Федоров», 2010год</w:t>
      </w:r>
    </w:p>
    <w:p>
      <w:pPr>
        <w:pStyle w:val="Normal"/>
        <w:spacing w:lineRule="auto" w:line="276"/>
        <w:ind w:firstLine="54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28"/>
        </w:rPr>
        <w:t xml:space="preserve"> </w:t>
      </w:r>
      <w:r>
        <w:rPr>
          <w:b/>
          <w:sz w:val="28"/>
        </w:rPr>
        <w:t>Рабочая программа рассчитана на 136 часов в год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неделю – 4 ча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к концу второго класс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учающиеся должны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общеучебными умениям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б объекте в ходе наблюдения, сравнения, измер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ывать информацию из одного вида в другой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ть и применять изученные алгоритмы в новой ситуац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осмысливать устную и письменную речь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ое и второстепенное в тексте задания, делить текст на смысловые части, преобразовывать текст зада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е мнение и доказывать его (устно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Изучение чисел» обучающиеся должны иметь представлени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различии понятий «число» и «цифра»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абские цифры и значение каждой из них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ские цифры I, V, X и значение каждой из них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я первых трех разрядов натуральных чисел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и записывать любое изученное число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каждого из изученных чисел в натуральном ряду и устанавливать отношение между ни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вузначные числа в виде суммы разрядных слагаемых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Изучение действий» иметь представл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мысле каждого из четырех арифметических действ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местительном и сочетательном свойствах сложения и свойствах вычита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местительном свойстве умнож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вязи между обратными действия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зависимости изменения результатов действий от изменения их компонентов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сложения в полном объем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е случаи арифметических действ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и термины, связанные с действиями умножения и де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ыполнения действий в сложных выражениях без скобок и со скобками, содержащих действия одной или разных ступеней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ывать и вычитать однозначные и двузначные числа на основе использования таблицы сложения, выполняя записи в строку и в столбик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умножение и деление в пределах табличных случаев на основе использования справочника «Таблица умножения»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значения сложных выражений, содержащих 2-3 действия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Изучение элементов алгебры» иметь представл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 связи между уравнениями вида а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x=b, x–a=b, а также a · x=b, x : a=b, a : x=b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ы: уравнение, решение уравнения, корень уравн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ростые уравнения на нахождение неизвестного слагаемого, уменьшаемого, вычитаемого, множителя, делимого и делителя.</w:t>
      </w:r>
    </w:p>
    <w:p>
      <w:pPr>
        <w:pStyle w:val="Normal"/>
        <w:spacing w:lineRule="auto" w:line="276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Изучение элементов геометрии» иметь представл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идах треугольников по углам и по соотношению сторо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лине ломаной и периметре произвольного многоугольника (в том числе прямоугольника и квадрат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ризнаках сходства и различия между объемными телами одного вида и разных вид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 «периметр» и его значение, обозначение периметра -P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ы: основание, грань, ребро, вершина в применении  к объемным телам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вид треугольн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длину ломаной и периметр произвольного многоугольни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основания, грани, ребра и вершины объемных тел.</w:t>
      </w:r>
    </w:p>
    <w:p>
      <w:pPr>
        <w:pStyle w:val="Normal"/>
        <w:spacing w:lineRule="auto" w:line="276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Величины и их измерение» иметь представл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ассе и вместимости и их измерен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исхождении единиц измерения времени - сутки, год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собенностях года и месяца как единиц измерения времени;</w:t>
      </w:r>
    </w:p>
    <w:p>
      <w:pPr>
        <w:pStyle w:val="Normal"/>
        <w:spacing w:lineRule="auto" w:line="276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ы длины - миллиметр, сантиметр, дециметр, метр и соотношения 10 мм=1 см, 10 см=1 дм, 10 дм=1 м, 100 мм=1 дм, 100 см=1 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: массы - килограмм, и вместимости - литр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ы измерения времени _xffff_ минута, час, сутки, неделя, месяц, год; и соотношения  60 мин=1 ч, 24 ч=1 сут., 7 сут. =1нед., 12 мес. =1 год;</w:t>
      </w:r>
    </w:p>
    <w:p>
      <w:pPr>
        <w:pStyle w:val="Normal"/>
        <w:spacing w:lineRule="auto" w:line="276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массу с помощью весов и гир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время суток по часа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несложные задачи на определение времени протекания действия.</w:t>
      </w:r>
    </w:p>
    <w:p>
      <w:pPr>
        <w:pStyle w:val="Normal"/>
        <w:spacing w:lineRule="auto" w:line="276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 разделу «Работа с задачами» иметь представл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собенностях и признаках задачи как особого вида математического зада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раткой записи 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озможности формулировать задачу разными способам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братных задачах и о связи между ними;</w:t>
      </w:r>
    </w:p>
    <w:p>
      <w:pPr>
        <w:pStyle w:val="Normal"/>
        <w:spacing w:lineRule="auto" w:line="276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ы: условие, вопрос, данные, искомое (искомы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ые знаки, используемые в краткой записи задачи;</w:t>
      </w:r>
    </w:p>
    <w:p>
      <w:pPr>
        <w:pStyle w:val="Normal"/>
        <w:spacing w:lineRule="auto" w:line="276"/>
        <w:ind w:left="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в задаче условие, вопрос, данные, искомое, устанавливать их отсутств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ять текст до 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раткую запись задачи, используя условные знак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дачи, обратные данно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ть и обосновывать выбор действия для решения простой задачи на любое из четырех арифметических действий.</w:t>
      </w:r>
    </w:p>
    <w:p>
      <w:pPr>
        <w:pStyle w:val="Normal"/>
        <w:spacing w:lineRule="auto" w:line="276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чисел (25 часов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узначные числ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изучения устной и письменной нумерации двузначных чисел. Формирование представления о закономерностях образования количественных числительных, обозначающих многозначные чис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онятием разряда. Разряд единиц и разряд десятков, их место в записи числ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всех изученных чисел. Первое представление об алгоритме сравнения натуральных чисе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вузначных чисел в виде суммы разрядных слагаемых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хзначные числ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овой единицы счета - сотни. Различные способы образования сотни при использовании более мелких единиц сче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сотнями в пределах трехзначных чисел. Запись сотен при помощи цифр. Разряд соте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нумерация трехзначных чисел, оканчивающихся двумя или одним нуле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ринцип образования количественных числительных на основе наблюдения за образованием названий двузначных и трехзначных чисе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рехзначных чисел в виде суммы разрядных слагаемых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мская письменная нуме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цифрами римской нумерации: I, V, X. Значение этих циф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зования чисел при повторении одной и той же цифры при расположении цифр в порядке убывания их значений, при расположении цифр или их части в порядке возрастания их знач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записи числа арабскими цифрами к их записи римскими и обратная операц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имской письменной нумерации с десятичной позиционной. Выявление преимуществ позиционной систем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лфавитными системами письменной нумерации (например, с русской). Сравнение такой системы с современной и римской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действий (55 часов)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 и вычитание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тельное свойство сложения. Использование свойств сложения при выполнении сложения двузначных чисел (наблюдения). Знакомство со свойствами вычитания: вычитание числа из суммы, суммы из числа и суммы из су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жение и вычитание двузначных чисел. Знакомство с основными положениями алгоритмов выполнения этих операций: поразрядность их выполнения; роль таблицы сложения при выполнении этих действий в любом разряд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ложение и вычитание двузначных чисел: подробная запись этих операций, ее постепенное свертывание и выполнение в столбик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равнение частных случаев сложения и вычитания двузначных чисел. Установление иерархии трудности этих случае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начений сумм и разностей при изменении одного или двух компонентов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ножение и деление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умножении как действии, заменяющем сложение одинаковых слагаемых. Знак умножения (•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ны, связанные с действием умножения: произведение, значение произведения, множители. Смысловое содержание каждого множителя с точки зрения связи этого действия со сложение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лицы умнож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льное свойство умножения и его использова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таблицы умнож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е случаи умножения. Математический смысл умн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исла на единицу и на ноль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ение как действие обратное умножению. Знак деления ( : 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рмины, связанные с действием деления: частное, значение частного, делимое, делит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блицы умножения для выполнения табличных случаев д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е случаи деления - деление на единицу и деление нуля на натуральное число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начений произведений и частных при изменении одного компон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как операции увеличения и уменьшения числа в несколько раз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ное сравнение чисел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выраж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ыражений, содержащих более одного действ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 без скобок, содержащих более одного действия одной ступен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 без скобок, содержащих действия разных ступен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 со скобками, содержащих действия одной или разных ступеней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элементов алгебры (10 часов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вида а+х=b, а–х=b, х–а=b на множестве однозначных и двузначных чисе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Уравнения вида а · х = b, а : х = b, х : а = b. Решение их в пределах табличных случае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общенной буквенной записью изученных законов и свойств действ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элементов геометрии (16 часов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еугольников по углам:остроугольные прямоугольные,тупоугольные треугольник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еугольников по сторонам: разносторонние, равнобедренные и равносторонние треугольники. Соотношение между равнобедренным и равносторонним треугольниками (равносторонний треугольник - частный случай равнобедренного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ны незамкнутой ломаной линии. Понятие о периметре. Определение периметра произвольного многоугольник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 с равными сторонами. Определение периметров таких многоугольников разными способа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ные тела. Установление сходства и различий между телами разных наименований и одного наимен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рминами: грань и ее частный случай основани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ро, вершина объемного те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ы и их измерение (30 часов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онятием массы. Сравнение массы без ее измер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извольных мерок для определения масс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ая мера массы  - килограмм. Весы как прибор для измерения массы. Их разнообразие. Понятие о вместимости. Установление вместимости при помощи произвольных мерок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ая мера вместимости - литр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ремени. Происхождение таких единиц измерения времени как сутки и го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времени - минута, ча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отношения: 1 сутки=24 часа, 1 час=60 мину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рибор для измерения времени - часы. Многообразие часов. Различные способы называния одного и того же времени (например, 9 часов 15 минут, 15 минут десятого и четверть десятого, 7 часов вечера и 19 часов и т.д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времени - неде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1 неделя=7 сут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алендарем. Изменяющиеся единицы измерения времени: месяц, год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задачами (в течение года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овая арифметическая задача как особый вид математического задания. Отличительные признаки задач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язательных компонентов задачи: условия и вопрос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х и искомого (искомых). Установление связей между ни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текстов, не являющихся задачей, в задач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висимости между условием задачи и ее решением, вопросом задачи и ее решением, данными задачи и ее решение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личными способами формулировки задач (взаимное расположение условия и вопроса, формулировка вопроса вопросительным и побудительным предложением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оставные задачи. Преобразование составной задачи в простую и простой в составную изменением вопроса или услов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а решения задачи с помощью рассуждений от вопроса. Составление логических схем рассужде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ратные задачи: понятие об обратных задачах, их сравнение, установление взаимосвязи между обратными задачами, составление задач, обратных данной. Зависимость между количеством данных задачи и количеством обратных к ней задач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ая запись задачи: сокращение ее текста с точки зр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ее математического смыс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словных знаков в краткой записи зада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стых и составных задач разного уровня труд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все арифметические действия в пределах изученных случаев.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Формы и средства контроля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х контрольных работ - 11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матических диктантов  - 2</w:t>
      </w:r>
    </w:p>
    <w:p>
      <w:pPr>
        <w:pStyle w:val="Style15"/>
        <w:spacing w:lineRule="auto" w:line="276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е средства обучения</w:t>
      </w:r>
    </w:p>
    <w:p>
      <w:pPr>
        <w:pStyle w:val="Style15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709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Литература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гинская И.И., Бененсон Е.П., Итина Л.С,  «Математика»: - учебник для 2 класса: В двух частях. – Самара: издательство «Учебная литература»: издательский дом «Фёдоров», 2010.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гинская И.И  Сборник заданий по математике для самостоятельных, проверочных и контрольных работ в начальной школе.- Самара: издательство «Учебная литература»: издательский дом «Фёдоров», 2010.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мерное планирование уроков математики для 1-4 кл. О.В. Федоскина.- Самара: издательство «Учебная литература»: издательский дом «Фёдоров», 2010.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ческие пособия для учителя по курсу «Математика» для 2 класса - Самара: издательство «Учебная литература»: издательский дом «Фёдоров», 2010.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денко Н.В. «Блиц контроль по математике для 2 класса»: издательство «Учебная литература»: издательский дом «Дрофа», 2010.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программ для четырехлетней начальной школы. Система Л.В.Занкова. М., 2009г.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pacing w:val="4"/>
          <w:sz w:val="28"/>
          <w:szCs w:val="28"/>
        </w:rPr>
        <w:t xml:space="preserve">С.Г. Яковлева «Контрольные работы по системе Л.В. Занкова. 1-е полугодие.  </w:t>
      </w:r>
      <w:r>
        <w:rPr>
          <w:sz w:val="28"/>
          <w:szCs w:val="28"/>
        </w:rPr>
        <w:t>– Самара: Издательство «Учебная литература»: издательский дом «Федоров», 2010</w:t>
      </w:r>
    </w:p>
    <w:p>
      <w:pPr>
        <w:pStyle w:val="Normal"/>
        <w:spacing w:lineRule="auto" w:line="276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.Г. Яковлева «Контрольные работы по системе Л.В. Занкова. 2-е полугодие.  </w:t>
      </w:r>
      <w:r>
        <w:rPr>
          <w:sz w:val="28"/>
          <w:szCs w:val="28"/>
        </w:rPr>
        <w:t>– Самара: Издательство «Учебная литература»: издательский дом «Федоров», 201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 по математике для 2 класса (в том числе многоразового использования с возможностью самопроверки)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ы к курсу математики (в том числе в цифровом варианте)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Числовой ряд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орные схемы решения задач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оненты при сложении, вычитани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а умножения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глы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угольник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тырехугольник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а Шульц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гический квадрат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ы, развивающие мышление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ы, развивающие память</w:t>
      </w:r>
    </w:p>
    <w:p>
      <w:pPr>
        <w:pStyle w:val="Style15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ный материал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и с печатной основой «Проверялка» 24 экз.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ые проверочные работы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и раздаточный  материал для  последовательного пересчета от 0 до 10 ,от 0 до 20 ,от 0 до 100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ая числовая линейка с делениями от 0 до 100 ; карточки с целыми десятками и пустые, карточки с целыми числами от 0 до 100; пустые карточки и пустые полоски с возможностью письма на них.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ый материал от 0 до 1000 </w:t>
      </w:r>
    </w:p>
    <w:p>
      <w:pPr>
        <w:pStyle w:val="Style1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ы настольные школьные и разновесы 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ркуль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ы демонстрационные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летки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ьники классные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ркули классные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ы цифр и знаков (“математический веер”)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ь циферблата часов с синхронизированными стрелками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геометрических фигур 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 объёмных фигур (шар, куб)</w:t>
      </w:r>
    </w:p>
    <w:p>
      <w:pPr>
        <w:pStyle w:val="Style1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ь квадратного дециметра (палет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льтимедийные презентации</w:t>
      </w:r>
    </w:p>
    <w:p>
      <w:pPr>
        <w:pStyle w:val="Style15"/>
        <w:ind w:firstLine="709"/>
        <w:jc w:val="center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особие «Математика» 2 класс (поурочные планы по системе Л.В. Занкова) - Издательство «Учитель» 2010</w:t>
      </w:r>
    </w:p>
    <w:p>
      <w:pPr>
        <w:pStyle w:val="Style15"/>
        <w:ind w:left="284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презентации к учебным занятиям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обенности контроля и оценки учебных достижений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математик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Текущий контроль </w:t>
      </w:r>
      <w:r>
        <w:rPr>
          <w:sz w:val="28"/>
        </w:rPr>
        <w:t xml:space="preserve">по математике можно осуществлять как в </w:t>
      </w:r>
      <w:r>
        <w:rPr>
          <w:i/>
          <w:iCs/>
          <w:sz w:val="28"/>
        </w:rPr>
        <w:t xml:space="preserve">письменной, </w:t>
      </w:r>
      <w:r>
        <w:rPr>
          <w:sz w:val="28"/>
        </w:rPr>
        <w:t xml:space="preserve">так и в </w:t>
      </w:r>
      <w:r>
        <w:rPr>
          <w:i/>
          <w:iCs/>
          <w:sz w:val="28"/>
        </w:rPr>
        <w:t xml:space="preserve">устной </w:t>
      </w:r>
      <w:r>
        <w:rPr>
          <w:sz w:val="28"/>
        </w:rPr>
        <w:t xml:space="preserve">форме. </w:t>
      </w:r>
      <w:r>
        <w:rPr>
          <w:i/>
          <w:iCs/>
          <w:sz w:val="28"/>
        </w:rPr>
        <w:t xml:space="preserve">Письменные работы </w:t>
      </w:r>
      <w:r>
        <w:rPr>
          <w:sz w:val="28"/>
        </w:rPr>
        <w:t xml:space="preserve">для текущего контроля рекомендуется проводить </w:t>
      </w:r>
      <w:r>
        <w:rPr>
          <w:i/>
          <w:iCs/>
          <w:sz w:val="28"/>
        </w:rPr>
        <w:t xml:space="preserve">не реже 1 раза </w:t>
      </w:r>
      <w:r>
        <w:rPr>
          <w:sz w:val="28"/>
        </w:rPr>
        <w:t>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Тематический контроль </w:t>
      </w:r>
      <w:r>
        <w:rPr>
          <w:sz w:val="28"/>
        </w:rPr>
        <w:t xml:space="preserve">по математике в начальной школе проводится в основном в </w:t>
      </w:r>
      <w:r>
        <w:rPr>
          <w:i/>
          <w:iCs/>
          <w:sz w:val="28"/>
        </w:rPr>
        <w:t xml:space="preserve">письменной форме. </w:t>
      </w:r>
      <w:r>
        <w:rPr>
          <w:sz w:val="28"/>
        </w:rPr>
        <w:t>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Итоговый контроль </w:t>
      </w:r>
      <w:r>
        <w:rPr>
          <w:sz w:val="28"/>
        </w:rPr>
        <w:t xml:space="preserve">по математике проводится в </w:t>
      </w:r>
      <w:r>
        <w:rPr>
          <w:i/>
          <w:iCs/>
          <w:sz w:val="28"/>
        </w:rPr>
        <w:t xml:space="preserve">форме контрольных работ комбинированного характера </w:t>
      </w:r>
      <w:r>
        <w:rPr>
          <w:sz w:val="28"/>
        </w:rPr>
        <w:t xml:space="preserve">(они содержат арифметические задачи, пример, задания геометрического характера и др.). </w:t>
      </w:r>
      <w:r>
        <w:rPr>
          <w:i/>
          <w:iCs/>
          <w:sz w:val="28"/>
        </w:rPr>
        <w:t xml:space="preserve">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</w:t>
      </w:r>
      <w:r>
        <w:rPr>
          <w:sz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В основе оценивания </w:t>
      </w:r>
      <w:r>
        <w:rPr>
          <w:i/>
          <w:iCs/>
          <w:sz w:val="28"/>
        </w:rPr>
        <w:t xml:space="preserve">письменных работ </w:t>
      </w:r>
      <w:r>
        <w:rPr>
          <w:sz w:val="28"/>
        </w:rPr>
        <w:t>по математике ле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шибки, влияющие на снижение отметк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правильный выбор действий, операций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 xml:space="preserve">несоответствие выполненных измерений и построений заданным параметрам. </w:t>
      </w:r>
    </w:p>
    <w:p>
      <w:pPr>
        <w:pStyle w:val="Style16"/>
        <w:shd w:fill="FFFFFF" w:val="clear"/>
        <w:ind w:left="0"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Недочеты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правильное списывание данных (чисел, знаков, обозначений, величин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ошибки в записях математических терминов, символов при оформлении математических выкладок (учителям следует обратить особое внимание  на работу над математической терминологией - знание терминов и правильное их написание - поскольку в основной школе орфографическая ошибка, допущенная при написании математического термина, считается не недочетом, а ошибкой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rFonts w:eastAsia="Calibri"/>
          <w:sz w:val="28"/>
        </w:rPr>
      </w:pPr>
      <w:r>
        <w:rPr>
          <w:sz w:val="28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</w:rPr>
      </w:pPr>
      <w:r>
        <w:rPr>
          <w:sz w:val="28"/>
        </w:rPr>
        <w:t>отсутствие ответа к заданию или ошибки в записи отв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/>
          <w:bCs/>
          <w:sz w:val="28"/>
        </w:rPr>
        <w:t>Нормы оценок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Контрольная работа, направленная на проверку вычислительных умений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«5» - без ошибок и недочетов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«4»-1-2 ошибк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3» - 3-4 ошибки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«2» - 5 и более ошибо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Контрольная работа, направленная на проверку умения решать задачи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«5» - без ошибок и недочетов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«4» - 1 ошибка; 1 ошибка и 1 недочет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2 недочета. «3» - 2-3 ошибки (более половины работы выполнено   верно); «2» - более 3 ошибо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Комбинированная контрольная рабо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sz w:val="28"/>
        </w:rPr>
        <w:t>«5</w:t>
      </w:r>
      <w:r>
        <w:rPr>
          <w:b/>
          <w:bCs/>
          <w:sz w:val="28"/>
        </w:rPr>
        <w:t xml:space="preserve">» </w:t>
      </w:r>
      <w:r>
        <w:rPr>
          <w:sz w:val="28"/>
        </w:rPr>
        <w:t xml:space="preserve">- без ошибок и недочетов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«4» -1-2 ошибки, но не в задаче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«3» - 3-4 ошибки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«2» - более 4 ошиб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pacing w:val="9"/>
      <w:sz w:val="28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07:00Z</dcterms:created>
  <dc:creator>Норцова Р.А.</dc:creator>
  <dc:description/>
  <cp:keywords/>
  <dc:language>en-US</dc:language>
  <cp:lastModifiedBy>Ostrikova S.A.</cp:lastModifiedBy>
  <dcterms:modified xsi:type="dcterms:W3CDTF">2012-06-10T18:07:00Z</dcterms:modified>
  <cp:revision>2</cp:revision>
  <dc:subject/>
  <dc:title/>
</cp:coreProperties>
</file>