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У «ЛИЦЕЙ №66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215</wp:posOffset>
                </wp:positionH>
                <wp:positionV relativeFrom="paragraph">
                  <wp:posOffset>108585</wp:posOffset>
                </wp:positionV>
                <wp:extent cx="4019550" cy="39909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3990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45pt;margin-top:8.55pt;width:316.45pt;height:314.2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876300</wp:posOffset>
            </wp:positionV>
            <wp:extent cx="3567430" cy="36137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8" t="0" r="2338" b="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36137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ГЕОМЕТРИЯ ЧЕЛОВЕЧЕСКОГО ТЕ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 w:ascii="Times New Roman" w:hAnsi="Times New Roman"/>
          <w:b/>
          <w:sz w:val="28"/>
          <w:szCs w:val="4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УМОВ ИВАН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«Б» КЛАС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УКОВОДИТЕЛЬ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РИСОВА В.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………………………………………………………… стр. 3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исследования ……………………………………… стр. 4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ы ………………………………………………………….. стр. 7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 ……………………………………………………… стр.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едующем учебном году мы начнем изучать новую для нас науку – геометрию. Я решил узнать, что изучает эта наука, насколько интересна она будет для меня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нциклопедии написано, что геометрия – это наука, изучающая формы, размеры и взаимное расположение геометрических фигур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раннего детства нас учат различать разнообразные формы окружающих предметов. У всех детей были такие игрушки, как кубики, пирамидки, конструкторы, с помощью которых мы узнавали, насколько важна форма предмета, приобретали первый опыт правильного ее применения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</w:rPr>
        <w:t>Став старше, мы можем замечать, как много в окружающем нас мире геометрических форм. Необыкновенно красивы и разнообразны многогранники, созданные самой природой. Например: причудливые формы растений или природных ландшафтов, космических тел, кристаллов, животных и многое, многое другое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блюдая гармонию и рациональность окружающей нас природы, человек также научился создавать предметы различной формы и применять их в своей жизни. </w:t>
      </w:r>
    </w:p>
    <w:p>
      <w:pPr>
        <w:pStyle w:val="Heading6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еометрия – одна из древнейших наук, которая возникла и развивалась в связи с потребностями практической деятельности человека. Первоначально этот термин трактовался как землемерие. С древних времён люди сталкивались с необходимостью находить расстояния между предметами, определять размеры участков земли, ориентироваться по расположению звёзд на небе и т. п. В то же время, под влиянием гармонии и красоты живой природы, формировались и человеческие представления о красивом, появлялось стремление воспроизвести эту красоту в произведениях искусства и архитектуры. 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и заметили, что красота и гармония окружающего мира во многом определяется геометрическими пропорциями. Именно поэтому ученые разных эпох стремились познать закономерности пропорций объектов окружающего мира, и в особенности пропорции человеческого тел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из основных тезисов античной философии является: «Человек – мера вещей». По мнению ученых, пропорция человеческого тела имеет решающее значение при определении создаваемых вещей. В соответствии с пропорциями человеческого тела зодчие устанавливали соразмерность и пропорцию храмов, сооружений и построек. Однако, соблюдение пропорций и их значение столь велико и значимо, что без них практически невозможно обойтись не только в изобразительном искусстве и архитектуре, но и в науке, технике, медицине и многих других сферах жизнедеятельности человека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ековый философ Марсилио Сичино сказал: «Измерь самого себя – и ты станешь настоящим геометром!»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, именно определение пропорций собственного тела и сопоставление их с идеальными, по представлению ученых, пропорциями, является </w:t>
      </w:r>
      <w:r>
        <w:rPr>
          <w:rFonts w:cs="Times New Roman" w:ascii="Times New Roman" w:hAnsi="Times New Roman"/>
          <w:i/>
          <w:sz w:val="28"/>
          <w:szCs w:val="28"/>
        </w:rPr>
        <w:t>целью нашего исследования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Задачи исследования: 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 основе анализа литературы определить идеальные пропорции человеческого тела;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вести измерения собственного тела и сопоставить полученные результаты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исследования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 из первых, известных нам, сведений о пропорциях человеческого тела, принадлежат римскому зодчему и инженеру Марку Витрувию Поллиону, жившему во второй половине 1 века до н.э. Позднее, наибольший вклад в изучение данного вопроса внесли величайший ученый-итальянец Леонардо да Винчи (1452-1519), немецкий художник Альбрехт Дюрер (1471-1528) и другие ученые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мерой пропорциональных соотношений фигуры человека является голова. Именно с размером головы соизмеряют другие части тела человека: рост, длину руки, стопы, локтя, кисти руки и т.д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согласно теории Витрувия, расстояние от линии волос до подбородка равняется 1/10 роста человека, расстояние от макушки до подбородка равняется 1/8 его роста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 рост составляет 156 см, а расстояние от линии волос до подбородка – 18 см. Это составляет 1/9 часть. Расстояние от макушки до подбородка – 22 см. Следовательно, это составляет 1/7 часть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ет отметить, что</w:t>
      </w:r>
      <w:r>
        <w:rPr>
          <w:rFonts w:cs="Times New Roman" w:ascii="Times New Roman" w:hAnsi="Times New Roman"/>
          <w:sz w:val="28"/>
          <w:szCs w:val="28"/>
        </w:rPr>
        <w:t xml:space="preserve"> сведения о пропорции человеческого тела имеют средние величины, за основу измерения и изучения взят пропорционально сложенный человек лет 30, с ростом 172-175 см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днее исследователи изучили особенности детских пропорций и установили, что у подростка 13-ти лет соотношение размеров головы и роста составляет 1/7. Поэтому, можно сказать, что мои размеры соответствуют идеальным пропорциям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в исследованиях Витрувия приводятся и другие соотношения частей тела человека и его роста. Данные Витрувия и наши измерения представлены в таблице 1.</w:t>
      </w:r>
    </w:p>
    <w:p>
      <w:pPr>
        <w:pStyle w:val="Normal"/>
        <w:spacing w:before="0" w:after="0"/>
        <w:jc w:val="right"/>
        <w:rPr/>
      </w:pPr>
      <w:r>
        <w:rPr/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559"/>
        <w:gridCol w:w="17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ы частей тела и ро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итру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х измерений (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порции моего т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ина ладони (от запястья до кончика среднего паль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верхней части груди до корней вол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6.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середины груди до макуш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4.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локтя до кончика р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3.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ина р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/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ина от локтя до подмыш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ина пле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4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ина сто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/6.4</w:t>
            </w:r>
          </w:p>
        </w:tc>
      </w:tr>
    </w:tbl>
    <w:p>
      <w:pPr>
        <w:pStyle w:val="Normal"/>
        <w:spacing w:lineRule="auto" w:line="360" w:before="24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уя полученные результаты можно отметить, что они не имеют абсолютного совпадения с идеальными, однако очень близки по значению. Возможно, это связано с индивидуальными особенностями моего организма или некоторой неточностью измерен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8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рно в 1490 году великий итальянский ученый, художник, скульптор Леонардо да Винчи нарисовал свой знаменитый рисуно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итрувианский челов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 нем изображена фигура обнаженного мужчины в двух наложенных одна на другую позициях: с разведёнными в стороны руками и ногами, вписанная в окружность; с разведёнными руками и сведенными вместе ногами, вписанная в квадрат. Значение рисунка состоит в том, что он является символом не только внутренней симметрии человеческого тела, но и всей Вселенной в цело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я необходимые измерения, мы установили, что расстояние между разведенными в стороны руками у меня равно росту (156 см). Следовательно, мое тело также можно вписать в квадра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8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тояние от центра окружности, которым является пуп, до кончика среднего пальца руки равно 98 см и несколько отличается от расстояния отрезка, соединяющего центр окружности и пятку ноги (100 см). Поэтому вписать мое тело в окружность нельзя. В то же время данные отклонения являются незначительными и не противоречат общей закономерност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8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акже существуют пропорции частей лица человека по отношению к длине лица. Полученные нами данные представлены в таблице 2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/>
      </w:pPr>
      <w:r>
        <w:rPr/>
        <w:t>Таблица 2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984"/>
        <w:gridCol w:w="14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альные пропор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(с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и пропорции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подбородка до н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носа до бров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бровей до корней вол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ина уш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полученные данные можно отметить соответствие моих пропорций лица идеальным пропорциям человек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8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результате нашего исследования было выявлено, что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8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порции моего тела не в полной мере соответствуют пропорциям тела Витрувианского человека, однако, по ряду показателей совпадают с идеальными пропорциями. Различия могут быть связаны с индивидуальными и возрастными особенностями моего организма, что подтверждается исследованиями других автор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рциональные каноны античности не являются абсолютной пропорцией для каждого человека, но отмеченная ими закономерность соотношения частей человеческого тела верна для все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8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роме того значимость данного исследования состоит в том, что я познакомился со способами измерения человеческого тела, узнал о связи геометрии с представлениями человечества о гармонии и пропорциональности не только человеческого тела, но и всего окружающего мира. В процессе исследования я больше узнал об архитектуре, искусстве и, особенно, о геометрии как наук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6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ман И.Я., Виленкин Н.Я. За страницами учебника математики: Пособие для учащихся 5 – 6 кл. сред. шк. – М.: Просвещение, 1989. – 287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доу Д. Геометрия и искусство. Пер. с англ. Ю.А. Данилова; под ред. И.М. Яглома. – М.: Мир, 1979. – 332 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Calibri" w:hAnsi="Calibri" w:eastAsia="Times New Roman" w:cs="Times New Roman"/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31:00Z</dcterms:created>
  <dc:creator>Admin</dc:creator>
  <dc:description/>
  <cp:keywords/>
  <dc:language>en-US</dc:language>
  <cp:lastModifiedBy>Admin</cp:lastModifiedBy>
  <dcterms:modified xsi:type="dcterms:W3CDTF">2012-02-07T13:36:00Z</dcterms:modified>
  <cp:revision>3</cp:revision>
  <dc:subject/>
  <dc:title/>
</cp:coreProperties>
</file>