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БУ СОШ №3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Коре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56"/>
          <w:szCs w:val="56"/>
        </w:rPr>
        <w:t>Урок, посвященный 75-летию образования Краснодарского кр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1 – 4 клас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35" w:leader="none"/>
        </w:tabs>
        <w:ind w:firstLine="36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13 сентября 2012 года жители Кубани будут отмечать 75-летие образования Краснодарского края.</w:t>
      </w:r>
    </w:p>
    <w:p>
      <w:pPr>
        <w:pStyle w:val="Normal"/>
        <w:tabs>
          <w:tab w:val="clear" w:pos="708"/>
          <w:tab w:val="left" w:pos="43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гимн Краснодарского края в исполнении детей).</w:t>
      </w:r>
    </w:p>
    <w:p>
      <w:pPr>
        <w:pStyle w:val="Normal"/>
        <w:tabs>
          <w:tab w:val="clear" w:pos="708"/>
          <w:tab w:val="left" w:pos="43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Чтец 1: </w:t>
      </w:r>
      <w:r>
        <w:rPr>
          <w:sz w:val="28"/>
          <w:szCs w:val="28"/>
        </w:rPr>
        <w:t>Я не рос среди берёз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Я не рос под елями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Мне не пел седой мороз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ьюгами – метелями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Я черёмух не ломал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очью под окошками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ок берёзы не пивал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И грибов не собирал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Целыми лукошками.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Чтец 2: </w:t>
      </w:r>
      <w:r>
        <w:rPr>
          <w:sz w:val="28"/>
          <w:szCs w:val="28"/>
        </w:rPr>
        <w:t>На Кубани вырос я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Мне родней, понятнее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ши южные края: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епи необъятные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Горы хлеба до небес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етки вишен алые,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Если лес – так южный лес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еред перевалами.</w:t>
      </w:r>
    </w:p>
    <w:p>
      <w:pPr>
        <w:pStyle w:val="Normal"/>
        <w:tabs>
          <w:tab w:val="clear" w:pos="708"/>
          <w:tab w:val="left" w:pos="433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В.Б.Бакалдин)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шением Советского правительства от 13 сентября 1937 года был образован наш Краснодарский край. Его территория составила 84 тысячи квадратных километров, население – более 3х миллионов человек. В край вошли 12 городов, 73 сельских районов и Республика Адыгея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Кубани – одни из самых благоприятных в стране. Здесь и бескрайние степные просторы, и высокие Кавказские горы, и огромные лесные массивы, и быстрые реки. Территорию края на большом протяжении омывают воды Черного и Азовского морей. Теплый и мягкий климат, разнообразие растительного и животного мира, большие богатства подземных кладовых – все это с древнейших времён привлекало сюда людей. Кубань всегда играла важную роль в жизни Российского государства. Два века назад это был надежный редут перед лицом агрессивных соседей, крупнейший поставщик в российские сусеки зерна, подсолнечника, сахара и другой сельскохозяйственной продукции, признанный центр аграрной науки, самая мощная в стране «кузница здоровья», авторитетный испытательный полигон для многих технологических и организационных новинок. Таким был и остается для России Краснодарский край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глянем в историю…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74 году к России отошли кубанские степи. Река Кубань признавалась южной границей России. Кубанские земли в то время были заселены слабо. Почти непроходимые лесные и камышовые заросли отрезали друг от друга пикеты и кордоны, облегчая недругам нападение на пограничную охрану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обороны Кубань была заселена бывшими казаками-запорожцами, составившими Черноморское казачье войско. В число переселенцев влилось так же немало донских казаков. Они несли пограничную службу и заменили собой значительную часть регулярных войск. За казачьими войсками закреплялись «в общее вечное владение» большие пространства лучших земель. Сюда не прекращался поток людей с Украины и из центральных губерний России, шло интенсивное хозяйственное освоение края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860 году была образована Кубанская область с центром в Екатеринодаре, включавшая в себя территорию Кубанского войска и Черноморскую береговую линию с центром в Новороссийске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дение крепостного права дало сильный толчок к еще большему заселению Кубани и развитии её экономики. В 70-90-х годах 19 века в Кубанской области началось строительство железных дорог, быстрыми темпами росло мукомольное, маслобойное  производство, шло становление цементного, кирпичного производства, нефтедобычи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20 века Кубанская область наращивала свой товарно-зерновой потенциал. По валовому сбору зерна Кубанская область занимала одно из ведущих мест в стране, а по производству озимой пшеницы она вообще не знала себе равных в России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выращивания зерна Кубань занималась посевами таких технических культур, как подсолнечник, табак, кормовая, сахарная свекла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е масштабы принимала экспортная торговля. До 70 процентов вывозимых грузов составляло зерно, большая часть которого направлялась за границу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/>
      </w:pPr>
      <w:r>
        <w:rPr>
          <w:sz w:val="28"/>
          <w:szCs w:val="28"/>
        </w:rPr>
        <w:t>К 1937 году были успешно решены задачи по восстановлению хозяйства, разрушенного гражданской войной. Были построены электростанции в Краснодаре, Новороссийске, Анапе, крупнейшие в стране Крымский и Адыгейский консервные комбинаты. Впервые в СССР завод имени Седина в Краснодаре, освоил выпуск карусельных станков. Цемент Новороссийского завода, на всемирной выставке в Париже был удостоен золотой медали. На всю страну гремели трудовые рекорды прославленных кубанских механизаторов, удостоенных звания Героя Социалистического труда. В крае работало 11 театров, издавалось 154 газеты, функционировало около 800 киноустановок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7 году по решению правительства от 13 сентября огромный Азово-Черноморский край был преобразован. В результате этого образовались Ростовская область с центром в Ростове-на-Дону и Краснодарский край с центром в Краснодаре. Это и стало точкой отсчёта образования нашего края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 развивался ускоренными темпами, наращивая мощь, но намеченные планы были прерваны фашистской агрессией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советского народа против немецко-фашистских захватчиков была самой тяжелой из всех войн в истории нашей страны. В ряды защитников Родины встали 700 тысяч кубанцев. Почетного звания Герой Советского Союза были удостоены 356 кубанцев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кладая рук работали труженики тыла. В годы войны, особенно в период битвы за Кавказ, города Черноморского побережья края были превращены в города-госпитали. Только в санаториях и домах отдыха Сочи вылечилось и вернулось в строй около полумиллиона раненых бойцов. А всего на территории было создано 145 госпиталей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нанесла колоссальный урон сельскому хозяйству края. Понадобились поистине огромные усилия, чтобы возродить Кубань из пепла и руин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анным трудом и талантом кубанцев в крае обустроены самые густонаселенные станицы и хутора, создан мощный агропромышленный комплекс. Таков далеко не полный «портрет» нашего края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 3: </w:t>
      </w:r>
      <w:r>
        <w:rPr>
          <w:sz w:val="28"/>
          <w:szCs w:val="28"/>
        </w:rPr>
        <w:t>Кубань – земля такая: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первый луч скользнёт – 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е оживает, и гром земной плывёт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лю плуг срезает, как масло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ый год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что-то засевают, и что-то убирают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-нибудь цветёт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Чтец 4: </w:t>
      </w:r>
      <w:r>
        <w:rPr>
          <w:sz w:val="28"/>
          <w:szCs w:val="28"/>
        </w:rPr>
        <w:t>Кубань – земля такая: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рая и до края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Дании войдёт. 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мытая морями, укрытая в леса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шеничными полями глядится в небеса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нежные вершины, как воина седины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удрость старины.</w:t>
      </w:r>
    </w:p>
    <w:p>
      <w:pPr>
        <w:pStyle w:val="Normal"/>
        <w:tabs>
          <w:tab w:val="clear" w:pos="708"/>
          <w:tab w:val="left" w:pos="4335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Чтец 5: </w:t>
      </w:r>
      <w:r>
        <w:rPr>
          <w:sz w:val="28"/>
          <w:szCs w:val="28"/>
        </w:rPr>
        <w:t>Кубань – земля такая: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слава боевая и слава трудовая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ментом скреплены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ёт в Новороссийске священная земля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, словно обелиски застыли тополя.</w:t>
      </w:r>
    </w:p>
    <w:p>
      <w:pPr>
        <w:pStyle w:val="Normal"/>
        <w:tabs>
          <w:tab w:val="clear" w:pos="708"/>
          <w:tab w:val="left" w:pos="4335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Чтец 6:  </w:t>
      </w:r>
      <w:r>
        <w:rPr>
          <w:sz w:val="28"/>
          <w:szCs w:val="28"/>
        </w:rPr>
        <w:t>Кубань – земля такая: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хлеба золотая,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ная сторона.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ей она встречает,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сни запевает,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ушу открывает,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ую до дна.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чка огневая, красива, молода,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ь – земля такая: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приласкает – полюбишь навсегда.</w:t>
      </w:r>
    </w:p>
    <w:p>
      <w:pPr>
        <w:pStyle w:val="Normal"/>
        <w:tabs>
          <w:tab w:val="clear" w:pos="708"/>
          <w:tab w:val="left" w:pos="433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К. Обойщиков)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какой город является столицей нашей Кубани? </w:t>
      </w: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 – административный, политический и культурный центр нашего края, утопающий в зелени парков и скверов. Расположен он на правом берегу реки Кубань. Город занимает территорию 840 квадратных километров. Краснодар – город-труженик. Здесь работает около 100 предприятий самых разных профилей и направлений. Это город ученых. Здесь работает несколько научно-исследовательских институтов, краевое государственное научно-образовательное учреждение «Кубанский казачий хор», которым уже несколько десятилетий руководит заслуженный артист Украины и России, наш земляк, Виктор Гаврилович Захарченко. В Краснодаре работает много театров, музеев, картинных галерей и выставочных залов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 – город самых лучших высших учебных заведений.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сть мы не краснодарцы, нам дорог этот красивый город, который встречает гостей, как дорогих друзей, и ведёт нас по своим зелёным улицам, паркам скверам. По многочисленным театрам и библиотекам. Не зря в одном из стихотворений наш земляк поэт В. Бакалдин написал: 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снодар – город ярких цветов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 южных тенистых садов,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вольных кубанских полей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у города сердцу милей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е жил казачий поэт Иван Варавва, посвятивший свои стихи этому городу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 7: </w:t>
      </w:r>
      <w:r>
        <w:rPr>
          <w:sz w:val="28"/>
          <w:szCs w:val="28"/>
        </w:rPr>
        <w:t>У каждого есть место на планете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го дороже не найти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 ведут дороги все на свете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де в начале есть твои пути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место нашей Родиной зовётся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но даётся нам как Божий дар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наю, сердце золотое бьется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воей груди, мой милый Краснодар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испортить небоскрёбной новью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аику твоих уютных крыш.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 тебя дочернею любовью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дом большой,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маленький Париж!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 я предлагаю отправиться в заочное путешествие по городу Краснодару и Краснодарскому краю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 слайдов)</w:t>
      </w:r>
    </w:p>
    <w:p>
      <w:pPr>
        <w:pStyle w:val="Normal"/>
        <w:tabs>
          <w:tab w:val="clear" w:pos="708"/>
          <w:tab w:val="left" w:pos="4335" w:leader="none"/>
        </w:tabs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35:00Z</dcterms:created>
  <dc:creator>admin</dc:creator>
  <dc:description/>
  <cp:keywords/>
  <dc:language>en-US</dc:language>
  <cp:lastModifiedBy>admin</cp:lastModifiedBy>
  <dcterms:modified xsi:type="dcterms:W3CDTF">2012-06-10T13:10:00Z</dcterms:modified>
  <cp:revision>6</cp:revision>
  <dc:subject/>
  <dc:title/>
</cp:coreProperties>
</file>