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Конкурс «Заповеднику «Оренбургский» - 20 лет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sz w:val="28"/>
          <w:szCs w:val="28"/>
        </w:rPr>
        <w:t xml:space="preserve">                             </w:t>
      </w:r>
      <w:r>
        <w:rPr>
          <w:b/>
          <w:sz w:val="40"/>
          <w:szCs w:val="40"/>
        </w:rPr>
        <w:t>Легенды родных степей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втор  стихов  - Уразалиева  Дания. Дания пишет  стихи и прозу, печатается  в районной газете  «Причаганье», участвовала в творческом конкурсе, посвящённом  80- летию Первомайского района. Награждена Дипломом  конкурса. Принимала участие  в областном конкурсе  «Заповеднику  «Оренбургский» - 20 лет». Заняла первое место в номинациях «Стихи» и «Проза».  Её стихи, рассказы и рисунки напечатаны  в юбилейном  сборнике. Награждена дипломом конкурса и ценным подарк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епные зака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Д.Уразали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ходит солнце медле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горизонт по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ледом гаснет тих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янье ковы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янется поло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днего лу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утавшись в былин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ного ковы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шебное сия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 неба озар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е одно мгновени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лнце исчез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блако зак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елой пронзает лу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зящий по тра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ходящий в пу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* * * * * 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т в степ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вает самым раз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 розовый он,  то он ярко ал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 нежный он, и тепл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покой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и  тревожный 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грозу похож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Но солнце пламенеет внов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зарево кост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багровый цвет раскраси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 степью обла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дний хрупкий лу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ыплется  дожд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евратится к звезд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летевшим светляч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</w:p>
    <w:p>
      <w:pPr>
        <w:pStyle w:val="HTML"/>
        <w:jc w:val="both"/>
        <w:rPr>
          <w:b/>
          <w:b/>
          <w:sz w:val="28"/>
          <w:szCs w:val="32"/>
        </w:rPr>
      </w:pPr>
      <w:r>
        <w:rPr>
          <w:rFonts w:eastAsia="Courier New"/>
          <w:b/>
        </w:rPr>
        <w:t xml:space="preserve">               </w:t>
      </w:r>
      <w:r>
        <w:rPr>
          <w:b/>
          <w:sz w:val="28"/>
        </w:rPr>
        <w:t>Песня цветущего ковыл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Ясные зори  коротких ноч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жные струны степных ковы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руны звенят, они вспомин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рустную песню свою напев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есне той речки степной син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пах тюльпана и шелест дожд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есня - порыв и полет скаку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есня взлетевшего в небо ор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есне той слышу  родных голо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частье в той песне, в той песне сле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к колыбельная песня для сы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ет в ней начала и нет в ней конц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илая Родина, малая р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есен не мало еще будет сложе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ечно звучать будет песня  одна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есня цветущего ковыл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снова река разольется вес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выль  заструится седою вол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снова  протяжная  песня звуч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снова  орел над землею пар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…  </w:t>
      </w:r>
      <w:r>
        <w:rPr>
          <w:sz w:val="28"/>
          <w:szCs w:val="28"/>
        </w:rPr>
        <w:t>И чтобы понять, что же сердцу родн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лушайте песню степных ковы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Быль о скалистом утесе Аргынб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епи заповедной легенда жи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ей свои песни слагает нар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том,  как на голой высокой ск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лкнулись батыры в жестокой борь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т злобы в сердцах их, они не вра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овью к степнячке сердца их пол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чилось же так, что сердцу м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а на двоих оказалась 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аслеты и серьги  звенят серебр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уки степнянки , как птицы кры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йна как газель и  нежна как  расс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округе прекрасней  красавицы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могут  джигиты любовь подел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могут друг другу любовь уступ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вот отступился один невзнач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адает вниз со скалы Аргынб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т горю предела, нет горю кон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шь степи поведала  слезы 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щально, вдали, зазвенели брасл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видно степнянки,  затерян и  сл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домбры казахской всего две стру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жигиты  не только в походах силь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держан джигит, и тверд,  как гран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шь песня расскажет, чем сердце бол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Д. Уразали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ЛЕГЕНДА  О ТЮЛЬП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есня степного ве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уда в степи появился тюльп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том мне поведал седой ураг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том, что не ветер, ни солнца лу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юльпану  подняться помочь  не смог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 долго слабы были эти цве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х темные силы держали зем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горя и слез пожелтели тюльп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х скрыли от солнца степные тум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сною лучи  отогрели поля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травы поднялись и дети игр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 смех их был звонок, что слышен вд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с ними смеялись все силы зем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ырвались вмиг на свободу цв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ретые солнцем и силой любв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юльпан - служит символом нашей вес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Гульдер» - называют  в народе цве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дети смеются, и в лунной но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тюльпанами ветер танцует  в степ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Д.Уразали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ЗАГАДКА   РЕЧКИ   ТАЛО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казка бабушки Рауш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Эту сказку, сказку-легенду, я услышала от своей мамы, а она в свою очередь от своей мамы -моей бабушки Раушан. Моя бабушка была умным и мудрым  человеком, знала арабскую письменность, много сказок, пословиц, поговорок, легенд. Сочиняла стихи и песни.</w:t>
      </w:r>
    </w:p>
    <w:p>
      <w:pPr>
        <w:pStyle w:val="Normal"/>
        <w:rPr/>
      </w:pPr>
      <w:r>
        <w:rPr/>
        <w:t>Возможно,  эта  легенда никак не связана с  загадочным появлением  нашей реки</w:t>
      </w:r>
    </w:p>
    <w:p>
      <w:pPr>
        <w:pStyle w:val="Normal"/>
        <w:rPr/>
      </w:pPr>
      <w:r>
        <w:rPr/>
        <w:t xml:space="preserve">(поэтому я назвала ее «сказкой бабушки Раушан), но она интересна и может  быть  будет полезна. Из исследования своей родословной, я точно знаю, что в роду у моей семьи действительно живет эта красивая легенда, (которая передается из поколения в поколение)_герои ее и события, связанные с их судьбой  не  вымышлены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но это было. Тогда кочевало много разного народа между реками Итилью и Яиком. А может еще раньше, когда называли кочевники реку Рузой или Улусом. Да, давно это было.  В тот далекий год была страшная засуха. Все степные реки и озера высохли до дна. Однажды  большой обоз кочевников долго скитался по степи в поисках воды  и густой травы для своих табунов. Изнемогали от зноя и люди и скот. Вскоре  жара стала еще нестерпимее, и умирали люди от жажды.  Не стало слышно смеха детей, юноши и девушки перестали собираться вечерами, не звучали песни и шутки, потухли кочевые кост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едь, когда–то, богат и знатен был этот род. И мудр и справедлив был глава большого рода. И была у него единственная дочь – красавица Зауре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рькой степной , зарей – называли ее кочевники за  красоту и неж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инные косы Зауреш   доставали до самой земли, были они упруги и тонки как веточки ивы, тала - степного кустарника,  Любили люди свою Зореньку, много воинов  в степи добивались ее любви и благосклонности, но сердце ее принадлежало простому и доброму табунщи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трежь мои косы» - просила умирающая от жажды девушка своего любимого.  Вскоре  не стало Зауреш, взял косы своей любимой табунщик и ушел в степь. От  безысходности и горя заплакал  влюбленный юно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зы струились из глаз и день и ночь,  и летом и зимой – так появилась   речка  степная,  а длинные и густые пряди  волос девушки проросли в гибкий кустарник тала, которые обнимают берег со всех сторон.  Назвали кочевники речку – речкой тала, Таловой, в память о прекрасной девушке,  в память о ее гибких и тонких косах. Даже смерть не смогла разлучить любящие сердца,  высушишь  речку – погибнет и тальник,   вырубишь тальник – высохнет река. Навсегда остались вместе влюбленные – с тех пор везде, где есть вода,   рядом растет ива – степной тал и селятся люди, спасаясь от зноя и жажды. Так заканчивается печальная сказка – сказка бабушки Раушан.</w:t>
      </w:r>
    </w:p>
    <w:p>
      <w:pPr>
        <w:pStyle w:val="Normal"/>
        <w:rPr/>
      </w:pPr>
      <w:r>
        <w:rPr/>
        <w:t>Примечание: «Тал»  на  казахском языке обозначает гибкий, тонкий прутик – тальник. Он очень гибкий, сломать его очень тру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Д. Уразали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8:02:00Z</dcterms:created>
  <dc:creator>Comp</dc:creator>
  <dc:description/>
  <cp:keywords/>
  <dc:language>en-US</dc:language>
  <cp:lastModifiedBy>Comp</cp:lastModifiedBy>
  <dcterms:modified xsi:type="dcterms:W3CDTF">2012-06-11T18:04:00Z</dcterms:modified>
  <cp:revision>2</cp:revision>
  <dc:subject/>
  <dc:title/>
</cp:coreProperties>
</file>