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Ялг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Саранск республики Морд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Интегрированный урок по физике и геометрии по теме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>«Треугольники. Геометрическая и волновая оптика»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Тип урока : Общественный смотр знаний</w:t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и и прове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 физ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хметова Нязиля Джафя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матема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ргучева Галина Яковл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" w:after="200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Г.о. Саранск</w:t>
      </w:r>
    </w:p>
    <w:p>
      <w:pPr>
        <w:pStyle w:val="Normal"/>
        <w:shd w:fill="FFFFFF" w:val="clear"/>
        <w:spacing w:lineRule="auto" w:line="360" w:before="2" w:after="200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Цел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1)</w:t>
      </w:r>
      <w:r>
        <w:rPr>
          <w:rFonts w:cs="Times New Roman" w:ascii="Times New Roman" w:hAnsi="Times New Roman"/>
          <w:bCs/>
          <w:sz w:val="32"/>
          <w:szCs w:val="32"/>
        </w:rPr>
        <w:t>Выяснить прочность и глубину усвоения знаний по теме         «Треугольники. Геометрическая и волновая оптика».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2) Выявить умения применения теоретических знаний по данным темам при решении задач.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>3)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 xml:space="preserve"> Подготовка к итоговой аттестации учащихся по физике и математик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4)Развитие познавательной активности и творческих способностей ребя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5)Привить самостоятельность в поиске новых знаний. 6)Формирование осознанного восприятия учебного материала.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bCs/>
          <w:color w:val="000000"/>
          <w:spacing w:val="2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pacing w:val="2"/>
          <w:sz w:val="32"/>
          <w:szCs w:val="32"/>
        </w:rPr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u w:val="single"/>
        </w:rPr>
        <w:t>Эпиграф к уроку:</w:t>
      </w:r>
      <w:r>
        <w:rPr>
          <w:rFonts w:eastAsia="+mn-ea" w:cs="Times New Roman" w:ascii="Times New Roman" w:hAnsi="Times New Roman"/>
          <w:bCs/>
          <w:color w:val="0033CC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Геометрия – прекрасное средство проверки наших интеллектуальных сил, но отнюдь не объект их приложения.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i/>
          <w:iCs/>
          <w:sz w:val="32"/>
          <w:szCs w:val="32"/>
        </w:rPr>
        <w:t>Блез Паскаль</w:t>
      </w:r>
    </w:p>
    <w:p>
      <w:pPr>
        <w:pStyle w:val="Normal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леты для общественного смотра знани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физике и геометрии в 11 класс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илет №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змерение скорости света (астрономическим методом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Треугольник (определение), основные элементы треугольника. Медиана, биссектриса и высота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Если в дифракционном спектре максимум третьего порядка возникает при оптической разности хода волн 1,5мкм, чему будет равна длина волны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2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змерение скорости света(лабораторным методом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ризнаки равенства треугольников. Формулировки признаков раве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ода освещена красным светом, для которого длина волны в воздухе 0,7мкм. Какова будет длина волны в воздухе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3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Законы отражения света (Доказательство первого зако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иды треугольников в зависимости : а) от углов , б) от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Найдите площадь равнобедренного треугольника, если боковая сторона равна 20см, а угол при основании 3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4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Законы преломления (Доказательство первого закон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Равнобедренный треугольник. Свойства равнобедренного треуголь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Сколько длин волн излучения при частоте 600ТГц укладывается на отрезке 1м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илет №5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Абсолютный и относительный показатель прелом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Теорема о сумме углов треугольника (желательно доказатель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Найти меньшую высоту треугольника со сторонами, равными: 24см, 25см, 7см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илет №6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Оптический инвариант (вывод формулы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Теорема  о соотношениях между сторонами и углами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ысота, проведенная к основанию равнобедренного треугольника, равна 7,6см, а боковая сторона треугольника равна 15,2см. Найдите углы этого треуголь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7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Явление полного отражения. Закон полного отра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рямоугольный треугольник. Свойства прямоугольного треуг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Один из углов прямоугольного треугольника равен 6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, а сумма гипотенузы и меньшего  из катетов равна 26,4см. Найдите гипотенузу треуголь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илет №8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Линзы (основные характеристики линз). Виды линз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Неравенство треугольника(Формулировка). След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Для определения периода решетки на нее направили световой пучок через красный светофильтр, пропускающий лучи с длиной волны 0,76мкм. Каков период решетки. Если на экране, отстоящем от решетки на 1м, расстояние между спектрами первого порядка равно 15,2см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9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строение изображения в линз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Теорема Пифаг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пределить угол отклонения лучей зеленого света( длина волны 0.55мкм)в спектре первого порядка, полученном с помощью дифракционной решетки, период которой равен 0.02м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илет №10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Формулы тонкой линзы и их объяснение. Оптическая сила и линейное увеличение линз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 Признаки равенства прямоугольных треуг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Угол падения на границу раздела воздух-вода составляет 4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. Чему равен угол преломлени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илет №1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Дисперсия св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Формулы площади треуголь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Под каким углом должен падать луч на плоское зеркало, чтобы угол между отраженным и падающим лучами был равен 7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12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нтерференция механических волн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Площадь треугольника (</w:t>
      </w:r>
      <w:r>
        <w:rPr>
          <w:rFonts w:cs="Times New Roman" w:ascii="Times New Roman" w:hAnsi="Times New Roman"/>
          <w:sz w:val="32"/>
          <w:szCs w:val="32"/>
          <w:lang w:val="en-US"/>
        </w:rPr>
        <w:t>S</w:t>
      </w:r>
      <w:r>
        <w:rPr>
          <w:rFonts w:cs="Times New Roman" w:ascii="Times New Roman" w:hAnsi="Times New Roman"/>
          <w:sz w:val="32"/>
          <w:szCs w:val="32"/>
        </w:rPr>
        <w:t>= 0,5</w:t>
      </w:r>
      <w:r>
        <w:rPr>
          <w:rFonts w:cs="Times New Roman" w:ascii="Times New Roman" w:hAnsi="Times New Roman"/>
          <w:sz w:val="32"/>
          <w:szCs w:val="32"/>
          <w:lang w:val="en-US"/>
        </w:rPr>
        <w:t>ah</w:t>
      </w:r>
      <w:r>
        <w:rPr>
          <w:rFonts w:cs="Times New Roman" w:ascii="Times New Roman" w:hAnsi="Times New Roman"/>
          <w:sz w:val="32"/>
          <w:szCs w:val="32"/>
        </w:rPr>
        <w:t xml:space="preserve"> – доказатель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Два внешних угла треугольника при разных вершинах равны. Периметр треугольника равен  74см, а одна из сторон равна 16см. найдите две другие стороны треугольни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13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Условия интерференционного минимума и условие интерференционного максиму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одобные треугольники.(Определ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з стекла требуется изготовить двояковыпуклую линзу с фокусным расстоянием 10см. Каковы должны быть радиусы кривизны поверхностей линзы, если известно, что один из них в 1,5 раза больше другого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илет №14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 Интерференция в тонких пленк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тношение площадей подобных треуг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В дно водоема глубиной 2м вбита свая, на 0,5м выступающая из воды. Найти длину тени от сваи на дне водоема при угле падения лучей 7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15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Кольца Ньюто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ризнаки равенства прямоугольных треугольников.(формулиров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ычислить предельный угол полного отражения при прохождении луча света из стекла в воздух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16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рименение интерференции (просветление оптик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ризнаки подобия треугольников(без докозательств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Найдите стороны треугольника АВС, если угол А равен45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, угол С равен 3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, а высота А</w:t>
      </w:r>
      <w:r>
        <w:rPr>
          <w:rFonts w:cs="Times New Roman" w:ascii="Times New Roman" w:hAnsi="Times New Roman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sz w:val="32"/>
          <w:szCs w:val="32"/>
        </w:rPr>
        <w:t xml:space="preserve"> равна 3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18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Дифракция механических вол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инус, косинус, и тангенс острого угла прямоугольного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Изображение предмета имеет высоту 4см. Какое фокусное расстояние  должна иметь линза, расположенная от экрана на расстоянии 5м, чтобы изображение указанного предмета на экране имело высоту 1,5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19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Дифракционные картины от различных препятств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новное тригонометрическое тождест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Теорема сину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3. В прямоугольном треугольнике один из катетов равна 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 xml:space="preserve">, а прилежащий к нему угол равен α. Выразите второй катет, прилежащий к нему острый угол и гипотенузу через </w:t>
      </w:r>
      <w:r>
        <w:rPr>
          <w:rFonts w:cs="Times New Roman" w:ascii="Times New Roman" w:hAnsi="Times New Roman"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sz w:val="32"/>
          <w:szCs w:val="32"/>
        </w:rPr>
        <w:t xml:space="preserve"> и 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20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Границы применимости законов геометрической опти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2. Значения синуса, косинуса, тангенса 3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, 45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, 6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. Площадь треугольника АВС  - 60см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2</w:t>
      </w:r>
      <w:r>
        <w:rPr>
          <w:rFonts w:cs="Times New Roman" w:ascii="Times New Roman" w:hAnsi="Times New Roman"/>
          <w:sz w:val="32"/>
          <w:szCs w:val="32"/>
        </w:rPr>
        <w:t>. Найдите сторону АВ, если АС=15см, угол А равен 3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Билет №2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 Дифракционная решет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Четыре замечательные точки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коло прямоугольного треугольника АВС с прямым углом С описана окружность. Найдите радиус этой окружности, если : АС=8см, ВС=6с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 22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перечность световых волн . Поляризация св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писанный треугольник (определение). Теорема без дока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пределить оптическую силу рассеивающей линзы, если известно, что предмет, помещенный перед ней на расстоянии 40см, дает мнимое изображение, уменьшенное в 4раз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Билет № 23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оперечность световых волн и электромагнитная природа све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писанный треугольник(определение) Теорема без доказ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 равнобедренном треугольнике основание равно 10см , а боковая сторона равна 13см. Найдите радиус окружности, вписанной  в этот треугольни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тоги общественного смотра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общественном смотре присутствовали: 14 уче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уроке ответили: на «5»- 6уче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sz w:val="32"/>
          <w:szCs w:val="32"/>
        </w:rPr>
        <w:t>на «4»- 8 уче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на «3» -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на «2» -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цент качества: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цент успеваемости: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ний балл: 4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В ходе устных ответов учащиеся показали хорошие теоретические знания по теме «треугольники. Волновая и геометрическая оптика». Ребята умеют логически рассуждать, знают основные законы физики и формулы как по геометрии так и по физике, умеют приводить примеры и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Большинство ребят умеют выводить законы и доказывать теор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асть ребят затрудняются применять теоретические знания при решении задач. Некоторые ребята допускают ошибки при формулировке законов или теорем. Часть ребят допускали ошибки при вычисления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Из результатов видно, что многие ребята получили на уроке более высокую отметку по сравнению с полугодовым результатом. Подобные смотры знаний способствуют повышению качества знаний по предметам. Хотелось бы, чтобы подобные уроки проходили в системе. Эти уроки ребят дисциплинируют, формируют большую ответственность и способствуют повышению качества образования в целом.</w:t>
      </w:r>
    </w:p>
    <w:p>
      <w:pPr>
        <w:pStyle w:val="Normal"/>
        <w:shd w:fill="FFFFFF" w:val="clear"/>
        <w:spacing w:lineRule="auto" w:line="240" w:before="0" w:after="0"/>
        <w:ind w:right="46" w:firstLine="57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На уроке были сделаны попытки  активного включения детей в различные виды деятельности. На всех этапах урока учителя старалась активизировать мыслительную  деятельность учащихся. На протяжении всего урока фиксировались затруднения в индивидуальной деятельности ребят.      На уроке постоянно ребята с помощью учителя находили пути выхода из затруднительных ситуации, выдвигая предположения.        На уроке постоянно учителя старалась  подводить детей к правильным ответам с помощью подводящего и побуждающего диалога. На уроке использовалась компьютерная  презентация, где были обозначены: Тема урока, основные цели урока, эпиграф к уроку.        На уроке со стороны ребят наблюдался высокий уровень мотивации к учебной деятельности: стремление больше узнать, интерес к предмету, радость от своих ответов, интерес к изучаемой теме.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На протяжении всего урока ребята вместе с учителями находились в самостоятельном поиске знаний, работали, выполняя с интересом все задания, предложенные в билетах, а также активно отвечали на дополнительные вопросы, ребята четко  делали научные выводы по основным положениям тем . Все задачи , предложенные учителями , носили творческий характер.</w:t>
      </w:r>
    </w:p>
    <w:p>
      <w:pPr>
        <w:pStyle w:val="Normal"/>
        <w:shd w:fill="FFFFFF" w:val="clear"/>
        <w:spacing w:lineRule="auto" w:line="240" w:before="0" w:after="0"/>
        <w:ind w:right="46" w:firstLine="57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целью подведения итогов урока , на этапе рефлексии, ребята высказали свое мнение по уроку. В основном урок понравился всем и получили полное удовлетворение от своих ответов и полученных результатов. На мой взгляд, цели, поставленные на уроке были достиг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Подобные смотры знаний способствуют повышению качества знаний по предметам. Хотелось бы, чтобы подобные уроки проходили в системе. Эти уроки ребят дисциплинируют, формируют большую ответственность и способствуют повышению качества образования в це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Мякишев Г.Я. Физика. Учебное пособие для 11 классов. М.: Просвещение, 2006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Рымкевич А.П. Физика. Задачник. 10-11классы.М.: Дрофа,2003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>3. Атанасян А.Г.  Геометрия. Учебное пособие.10-11классы. М.:      Дрофа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6:00Z</dcterms:created>
  <dc:creator>User</dc:creator>
  <dc:description/>
  <cp:keywords/>
  <dc:language>en-US</dc:language>
  <cp:lastModifiedBy>User</cp:lastModifiedBy>
  <cp:lastPrinted>2011-03-14T13:24:00Z</cp:lastPrinted>
  <dcterms:modified xsi:type="dcterms:W3CDTF">2011-04-04T11:36:00Z</dcterms:modified>
  <cp:revision>2</cp:revision>
  <dc:subject/>
  <dc:title/>
</cp:coreProperties>
</file>