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Исследовательский 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лора родного края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снование необходимост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период дети часто находятся на природе. Вместе с родителями, друзьями выходят на прогулки в лес, в поле, отдыхают на берегу водоёмов. Их повсюду окружают растения. Знать, изучать и охранять растения родного края должен каждый ребё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жидаемые результаты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растениями родного края и составление «Жалобной книги» природы (учащиеся 2клас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лекарственными растениями края, изготовление гербария (учащиеся 3клас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ащиеся поделятся своими впечатлениями о проделанн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пространение информации о проек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иться своим проектом с учащимися других классов и шк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Устойчивость проек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данный проект реализовать неоднок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де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туристического похода по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атус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учрежденческого уро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Цель проекта: </w:t>
      </w:r>
      <w:r>
        <w:rPr>
          <w:sz w:val="28"/>
          <w:szCs w:val="28"/>
        </w:rPr>
        <w:t>изучение флоры родного кра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ч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ать в «Книгу жалоб» жалобы, поступающие от растений, обитающих на территории родного села и в ближайшем окруже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ся с лекарственными растениями, выяснить, какие из них растут в нашей местности, открыть лесную аптеку у себя в кла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любовь к природе,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астник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2 – 3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реализации проект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ллективно-творческое дело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сурсное обеспечение проект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 – правово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рмирование локальных актов, приказов по реализации проект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формирование пакета аналитических материалов по результатам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е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я деятельности структурных подразделений школы по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ыполнению про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820" w:leader="none"/>
        </w:tabs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бор и расстановка кад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материально-техническ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необходимым оборудованием в достаточном количеств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финансово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ставление сметы проект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истема мероприятий по реализации проект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482"/>
        <w:gridCol w:w="2768"/>
        <w:gridCol w:w="1657"/>
        <w:gridCol w:w="213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оло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риказа по разрешению поход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нцева Л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нцева Л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О.Н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Л.С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групп обучающихс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ение вопроса с родителями желающими пойти вместе с деть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нцева Л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О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ор и расстановка кадр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ределение функциональных обязанностей внутри групп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зева Л.С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нцева Л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О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меню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/>
            </w:pPr>
            <w:r>
              <w:rPr>
                <w:sz w:val="28"/>
                <w:szCs w:val="28"/>
              </w:rPr>
              <w:t>2. приобретение медицинской аптечк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/>
            </w:pPr>
            <w:r>
              <w:rPr>
                <w:sz w:val="28"/>
                <w:szCs w:val="28"/>
              </w:rPr>
              <w:t>3. приобретение продук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/>
            </w:pPr>
            <w:r>
              <w:rPr>
                <w:sz w:val="28"/>
                <w:szCs w:val="28"/>
              </w:rPr>
              <w:t>4. приобретение необходимого инвентаря (лопаточки, пакеты, нож, коробки для растений, тетрадь, ручки, бумага, карандаши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нцева Л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О.Н.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ы расход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онцева Л.В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8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удинова О.Н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820" w:leader="none"/>
        </w:tabs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еография проекта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.Любимово и окрестности села Далматовского района Курганской области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/>
      </w:pPr>
      <w:r>
        <w:rPr>
          <w:b/>
          <w:i/>
          <w:sz w:val="32"/>
          <w:szCs w:val="32"/>
        </w:rPr>
        <w:t>Продолжительность проект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Июнь – август 2008год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уководители проекта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Мехонцева Л.В., Анкудинова О.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8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3:09:00Z</dcterms:created>
  <dc:creator>SamLab.ws</dc:creator>
  <dc:description/>
  <cp:keywords/>
  <dc:language>en-US</dc:language>
  <cp:lastModifiedBy>SamLab.ws</cp:lastModifiedBy>
  <dcterms:modified xsi:type="dcterms:W3CDTF">2009-04-12T14:33:00Z</dcterms:modified>
  <cp:revision>2</cp:revision>
  <dc:subject/>
  <dc:title>Исследовательский проект</dc:title>
</cp:coreProperties>
</file>