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</w:rPr>
        <w:t>Тема урок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История развития шв.машины и ее основные составляющие</w:t>
      </w:r>
      <w:r>
        <w:rPr>
          <w:rFonts w:cs="Arial" w:ascii="Arial" w:hAnsi="Arial"/>
          <w:b/>
          <w:sz w:val="32"/>
          <w:szCs w:val="32"/>
        </w:rPr>
        <w:t xml:space="preserve"> 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  </w:t>
      </w:r>
      <w:r>
        <w:rPr>
          <w:rFonts w:cs="Times New Roman" w:ascii="Times New Roman" w:hAnsi="Times New Roman"/>
          <w:sz w:val="28"/>
          <w:szCs w:val="28"/>
        </w:rPr>
        <w:t>Изучить  историю развития и составные части швейной машины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учающая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ознакомление учащихся с историей создания швейной машины, изучить  основные составные части швейной машины.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8"/>
          <w:szCs w:val="28"/>
        </w:rPr>
        <w:t>развивающая</w:t>
      </w:r>
      <w:r>
        <w:rPr>
          <w:sz w:val="28"/>
          <w:szCs w:val="28"/>
        </w:rPr>
        <w:t xml:space="preserve"> –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есно-логического, наглядно - образного мышления, самостоятельности, памяти, познавательного интереса.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8"/>
          <w:szCs w:val="28"/>
        </w:rPr>
        <w:t>воспитывающа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олюбия в ходе выполнения практической работы, технологической дисциплины, взаимоконтроля.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профориентационная</w:t>
      </w:r>
      <w:r>
        <w:rPr>
          <w:sz w:val="28"/>
          <w:szCs w:val="28"/>
        </w:rPr>
        <w:t xml:space="preserve"> – ознакомление учащихся с </w:t>
      </w:r>
      <w:r>
        <w:rPr>
          <w:color w:val="000000"/>
          <w:sz w:val="28"/>
          <w:szCs w:val="28"/>
        </w:rPr>
        <w:t>оборудованием швейного производ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 ур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онной деятельности уча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, групповая, общеклассная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, наглядный, практиче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</w:t>
      </w:r>
      <w:r>
        <w:rPr>
          <w:rFonts w:cs="Times New Roman" w:ascii="Times New Roman" w:hAnsi="Times New Roman"/>
          <w:sz w:val="28"/>
          <w:szCs w:val="28"/>
        </w:rPr>
        <w:t>: текст, плакат, фотографии, .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оснащение: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нструменты и принадлежности: 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классной доске фамил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ардо да Винчи, англичанин Томас Сент, американец Уолтер Хант, американец  Элмос  Хоу, механик Исаак Зингер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cs="Calibri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 урока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рганизационный момент                                2  мин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Актуализация полученных знаний                 3  мин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ъяснение нового материала                       25 мин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Практическая работа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Первичное закрепление знаний учащихся)    10 мин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Оценка знаний                                                  3 мин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Подведение итогов урока                                 2 мин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left" w:pos="250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этап – 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– 2  мину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ий настрой учащихся на предстоящее занятие. </w:t>
      </w:r>
    </w:p>
    <w:p>
      <w:pPr>
        <w:pStyle w:val="Normal"/>
        <w:tabs>
          <w:tab w:val="clear" w:pos="708"/>
          <w:tab w:val="left" w:pos="594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ие учителя: </w:t>
        <w:tab/>
        <w:t>Действия учащихся: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нешнего состояния</w:t>
        <w:tab/>
        <w:t xml:space="preserve">Подготовка рабочих мест 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.</w:t>
        <w:tab/>
        <w:t>к  работе.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бочих мест.</w:t>
        <w:tab/>
        <w:t xml:space="preserve"> 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нешнего вида</w:t>
        <w:tab/>
        <w:t xml:space="preserve">Организация внешнего </w:t>
      </w:r>
    </w:p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.</w:t>
        <w:tab/>
        <w:t>ви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им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сутствующих.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улыбнемся друг другу. Я рада вновь видеть ваши лица, ваши улыбки. Думаю, что сегодняшний урок принесет нам всем радость общения друг с другом. Успехов вам и удач.</w:t>
      </w:r>
    </w:p>
    <w:p>
      <w:pPr>
        <w:pStyle w:val="Normal"/>
        <w:tabs>
          <w:tab w:val="clear" w:pos="708"/>
          <w:tab w:val="left" w:pos="33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ка темы, ц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тема урока 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этап – Актуализация полученных  знаний</w:t>
      </w:r>
      <w:r>
        <w:rPr>
          <w:rFonts w:cs="Times New Roman" w:ascii="Times New Roman" w:hAnsi="Times New Roman"/>
          <w:sz w:val="28"/>
          <w:szCs w:val="28"/>
        </w:rPr>
        <w:t xml:space="preserve"> – 3 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этапа:</w:t>
      </w:r>
      <w:r>
        <w:rPr>
          <w:rFonts w:cs="Times New Roman" w:ascii="Times New Roman" w:hAnsi="Times New Roman"/>
          <w:sz w:val="28"/>
          <w:szCs w:val="28"/>
        </w:rPr>
        <w:t xml:space="preserve"> Прочное усвоение знаний, полученных на предыдущих уроках.</w:t>
      </w:r>
    </w:p>
    <w:p>
      <w:pPr>
        <w:pStyle w:val="Normal"/>
        <w:tabs>
          <w:tab w:val="clear" w:pos="708"/>
          <w:tab w:val="left" w:pos="330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большой показ изделий, выполненных руками самих учащих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ятся ли вам издел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, нрав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ли бы вы уметь выполнять самостоятельно подобные                  изделия?</w:t>
      </w:r>
    </w:p>
    <w:p>
      <w:pPr>
        <w:pStyle w:val="Normal"/>
        <w:tabs>
          <w:tab w:val="clear" w:pos="708"/>
          <w:tab w:val="left" w:pos="330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ечно, хот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омощью чего выполнены издел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 Использована швейная маши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для этого надо знать и уметь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bCs/>
          <w:sz w:val="28"/>
          <w:szCs w:val="28"/>
        </w:rPr>
        <w:t>Изучить устройство и работу швейной маш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акое изделие мы будем с вами шить в этом год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  <w:r>
        <w:rPr>
          <w:rFonts w:cs="Times New Roman" w:ascii="Times New Roman" w:hAnsi="Times New Roman"/>
          <w:bCs/>
          <w:sz w:val="28"/>
          <w:szCs w:val="28"/>
        </w:rPr>
        <w:t>: Фарт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 Объяснение нов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– 25 м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ервая часть 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рия развития швейной маши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текстом (прочитать, обратить внимание на выделенные  фамилии в текст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Выходить к доске и найти правильный ответ к каждой фамилии-Какой вклад он сделал в развитие швейной маши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 теперь давайте с вашей  помощью составим  стихотворение по истории развития швейной маш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-то раз давным-давно мысль раскинув тонко </w:t>
        <w:br/>
        <w:t>Англичанин Томас Сент улучшил жизнь потомкам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он ее улучшил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л однониточную швейную маши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чудо механизм? На что же он похожий?</w:t>
        <w:br/>
        <w:t>Это швейная машина, но для изделий из ко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ериканец Уолтер Хант изобрел машинку,где челночное устройство было всем в новинку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Что же особенного было в этой машине?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машине было две нит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 Элиас  Хоу удалось не в шут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так, что его машинка шила 300 стежков в минут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узнал о всех о них, ведь нам стало легче.</w:t>
        <w:br/>
        <w:t>Заменяет пять портных и труд людей облегчит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 чем мы связываем это имя? Чего добился Элиас Хо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первые получил патент на швейную маши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конец механик Зингер в городочке под Москво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ирает те машины, что узнаем мы с тобо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 каком городе идет реч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льс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в этом городе было налажено первое серийное производство швейных маш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йчас мы переходим к второй части изучения нового материала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составляющие швейной машины.</w:t>
      </w:r>
    </w:p>
    <w:p>
      <w:pPr>
        <w:pStyle w:val="Main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Швейная машина, как правило, состоит из двух основных частей — </w:t>
      </w:r>
      <w:r>
        <w:rPr>
          <w:b/>
          <w:sz w:val="28"/>
          <w:szCs w:val="28"/>
        </w:rPr>
        <w:t>рукава и плат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ХОВИК (маховое колесо),</w:t>
      </w:r>
      <w:r>
        <w:rPr>
          <w:rFonts w:cs="Times New Roman" w:ascii="Times New Roman" w:hAnsi="Times New Roman"/>
          <w:sz w:val="28"/>
          <w:szCs w:val="28"/>
        </w:rPr>
        <w:t xml:space="preserve"> колесо с массивным ободом, устанавливаемое на валу двигателя (машин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439356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8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этап  </w:t>
      </w:r>
      <w:r>
        <w:rPr>
          <w:rFonts w:cs="Times New Roman" w:ascii="Times New Roman" w:hAnsi="Times New Roman"/>
          <w:sz w:val="28"/>
          <w:szCs w:val="28"/>
        </w:rPr>
        <w:t>Первичное закрепление знаний.-10 м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айти и подписать составные части шв. машины на представленном шаблоне)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контроля учителе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их ме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ил по технике безопасности на уро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и качества выполнения рабо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тод дозированной педагогической помощи (в случае необходим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этап – Оценка знаний и умений.</w:t>
      </w:r>
      <w:r>
        <w:rPr>
          <w:rFonts w:cs="Times New Roman" w:ascii="Times New Roman" w:hAnsi="Times New Roman"/>
          <w:sz w:val="28"/>
          <w:szCs w:val="28"/>
        </w:rPr>
        <w:t xml:space="preserve"> - 3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>Оценить работу учащихся.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ставление оценок з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ценивает работу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одводит итог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се ли выполнили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кие возникали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общить работы и назвать самые лучш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звать оценки и выставить в днев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этап – Подведение итогов урока. - </w:t>
      </w:r>
      <w:r>
        <w:rPr>
          <w:rFonts w:cs="Times New Roman" w:ascii="Times New Roman" w:hAnsi="Times New Roman"/>
          <w:b w:val="false"/>
          <w:sz w:val="28"/>
          <w:szCs w:val="28"/>
        </w:rPr>
        <w:t>2м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 xml:space="preserve">Дать анализ успешности достижения цели на уроке, наметить перспективы. 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ель: Ребята чему вы сегодня научились на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: Историю развития швейной машины и ее основные составные части.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ель: Где вы сможете применить эти знания и умения?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еник: На основе изученного материала на сегодняшнем уроке, мы изучили основные составляющие швейной машины.</w:t>
      </w:r>
    </w:p>
    <w:p>
      <w:pPr>
        <w:pStyle w:val="Main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аким образом, на сегодняшнем уроке мы с вами познакомились с швейной машиной , она выполняет работу примерно в 50 раз быстрее, чем это можно сделать вручную. Основное преимущество шитья на швейной машине перед ручным — это большая производительность труда и качественное выполнение строчек, без пропусков стежков, с равномерным натяжением нитей, без морщин и сладок на тк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этап- Сдача рабочих мест, уборка каби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52:00Z</dcterms:created>
  <dc:creator>www.PHILka.RU</dc:creator>
  <dc:description/>
  <cp:keywords/>
  <dc:language>en-US</dc:language>
  <cp:lastModifiedBy>www.PHILka.RU</cp:lastModifiedBy>
  <cp:lastPrinted>2010-01-24T10:15:00Z</cp:lastPrinted>
  <dcterms:modified xsi:type="dcterms:W3CDTF">2010-01-24T07:16:00Z</dcterms:modified>
  <cp:revision>4</cp:revision>
  <dc:subject/>
  <dc:title/>
</cp:coreProperties>
</file>