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</w:rPr>
        <w:t>Извинения</w:t>
      </w:r>
      <w:r>
        <w:rPr>
          <w:b/>
          <w:sz w:val="72"/>
          <w:szCs w:val="72"/>
          <w:u w:val="single"/>
          <w:lang w:val="de-DE"/>
        </w:rPr>
        <w:t xml:space="preserve"> – </w:t>
      </w:r>
      <w:r>
        <w:rPr>
          <w:b/>
          <w:sz w:val="72"/>
          <w:szCs w:val="72"/>
          <w:u w:val="single"/>
        </w:rPr>
        <w:t>благодарности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  <w:lang w:val="de-DE"/>
        </w:rPr>
        <w:t>Entschuldigung – Danken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  <w:lang w:val="de-DE"/>
        </w:rPr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Entschuldigung / Entschuldigen Sie ...,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Verzeihung / Verzeihen Sie ... Vergessen wir das.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 xml:space="preserve">Bitte, das macht nichts.    Schon gut. 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 xml:space="preserve">Das ist doch nicht so schlimm. </w:t>
      </w:r>
    </w:p>
    <w:p>
      <w:pPr>
        <w:pStyle w:val="Normal"/>
        <w:rPr/>
      </w:pPr>
      <w:r>
        <w:rPr>
          <w:sz w:val="72"/>
          <w:szCs w:val="72"/>
          <w:lang w:val="de-DE"/>
        </w:rPr>
        <w:t>Das spielt keine Rolle.  Das ist nicht Ihre Schuld.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Da können Sie nichts dafür.  Vielen Dank.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Sie müssen entschuldigen, aber ...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Das ist / war ein Versehen.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Ich bin Ihnen sehr dankbar.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31:00Z</dcterms:created>
  <dc:creator>User</dc:creator>
  <dc:description/>
  <cp:keywords/>
  <dc:language>en-US</dc:language>
  <cp:lastModifiedBy>User</cp:lastModifiedBy>
  <dcterms:modified xsi:type="dcterms:W3CDTF">2007-08-22T15:41:00Z</dcterms:modified>
  <cp:revision>1</cp:revision>
  <dc:subject/>
  <dc:title>Извинения – благодарности</dc:title>
</cp:coreProperties>
</file>