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консп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а по культуре Башкортостана «Много ли человеку земли нужно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.Н.Толстой и Башки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Эпиграф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Меня башкиры знают и уважают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формление кабинет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трет писа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ставка кни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азетные и журнальные статьи о Л.Н.Толстом.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ная литература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шкирия в русской литературе,т.2,Уфа, 199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сопровождается мелодией ку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Цель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знакомить учащихся с башкирским периодом в жизни и творчестве великого русского писа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ь у учащихся интерес к историческому прошлому свое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гуманистов на примере произведений и жизни Л.Н.Толст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орогие ребята, сегодня мы с вами знакомимся с башкирским периодом в жизни и творчестве великого русского писателя Льва Николаевича Толстого. Запишите, пожалуйста, тему и эпиграф данного уро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в Николаевич Толстой в башкирских степях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Рассказ учителя</w:t>
      </w:r>
      <w:r>
        <w:rPr>
          <w:color w:val="000000"/>
          <w:sz w:val="28"/>
          <w:szCs w:val="28"/>
        </w:rPr>
        <w:t xml:space="preserve">. Автор «Войны и мира», «Анны Карениной» и «Воскресения», по словам А. М. Горького, «с изумительной правдивостью, силой и красотой» дал «итог всего пережитого русским обществом за весь XIX век». В творчестве Толстого нашли разностороннее отражение существенные стороны жизни многих народов России. В его рассказах и письмах ярко запечатлена также башкирская действительность пореформенной эпох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Н. Толстой неоднократно бывал в башкирских степях и долгие годы общался с башкирами. Первая его поездка к башкирам относится к 1862 году. Тогда здоровье Толстого было сильно расшатано, и доктор Андрей Евстафьевич Берс, будущий тесть писателя, посоветовал ему ехать на кумыс в башкирские степи. Толстой решил последовать совету врача и, смеясь, говорил своим знакомым: «Не буду ни газет, ни писем получать, забуду, что такое книга, буду валяться на солнце брюхом вверх, пить кумыс да баранину жрать! Сам в барана обращусь, - вот тогда выздоровлю!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мая 1862 года Л. Н. Толстой приехал в Самару и оттуда направился в башкирское кочевье на речке Каралык, в 130 верстах от города. Ездивший вместе с писателем его яснополянский ученик В. С. Морозов впоследствии вспоминал, что все башкиры, от старого до малого, полюбили Толстого: он умел находить общий язык и со стариками, и с молодежью, шутил и смеялся, принимал участие во всех башкирских иг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приезд Толстой пробыл на Каралыке полтора месяца, здоровье его за это время значительно улучшилось, и в середине июля он выехал в Моск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ие два десятилетия Лев Николаевич часто приезжал к башкирам, с интересом изучал быт и фольклор народа. Вторично на Каралык Толстой приехал 15 июня 1871 года. В тот же день он писал своей жене Софье Андреевне (урожденной Берс), что «башкирцы» его узнали и приняли радостно. В том же письме он с огорчением сообщал, что у башкир «совсем не так хорошо, как было прежде. Землю у них отрезали лучшую, они стали пахать и большая часть не выкочевывает из зимних квартир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Толстой приехал на Каралык с сыном Ильей. «Мы ходили в степи смотреть башкирские табуны, - вспоминал Илья Львович. - Папа похвалил одну буланую лошадь, а когда мы собирались ехать домой, то эта лошадь оказалась привязанной около нашей оглобл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бу с башкирами Толстой сохранил на многие годы. Более двадцати лет поддерживал он связь с Мухаметом Рахматуллиным, приготовлявшим ему кумыс. Писатель любил играть в шашки с башкиром Хаджимуратом. Степан Андреевич Берс, шурин Толстого, писал в своих «Воспоминаниях о графе Толстом»: «На Каралыке Льва Николаевича больше всех развлекал шутник, худощавый, вертлявый и зажиточный башкирец Хаджимурат, а русские его звали Михаилом Ивановичем. Он удивительно играл в шашки и обладал несомненным юмором. От плохого произношения русского языка шутки его делались еще смешнее. Когда в игре в шашки требовалось обдумать несколько ходов вперед, он значительно поднимал указательный палец ко лбу и приговаривал: «большой думить надо». Это выражение заставляло смеяться всех окружающих, не исключая и башкир, и мы долго потом вспоминали его в Ясной Поляне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исьме к поэту А. А. Фету Толстой писал: «Край здесь прекрасный, по своему возрасту только что выходящий из девственности, по богатству, здоровью и в особенности по простоте и неиспорченности народа... Если бы начать описывать, то я исписал бы 100 листов, описывая здешний край и мои занятия». В одном из писем к жене Лев Николаевич сообщает о своем намерении побывать в Уфе. «Поездка же в Уфу интересна мне потому, - пишет он, - что дорога туда идет по одному из самых глухих и благодатнейших краев России». Однако его планам не суждено было осуществи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половине июля 1872 г. Толстой приезжал на несколько дней в хутор на Таналыке. Летом следующего года он отдыхал на этом хуторе с семьей. 22 июня 1873 г. он писал критику Н. Н. Страхову: «Мы живем в самарской степи… первобытность природы и народа, с которым мы близки здесь, действует хорошо и на жену и на дете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лодные 1873 и 1874 годы Л. Н. Толстой оказал большую помощь самарским крестьянам и башкирам. Он выступил со страстным «Письмом к издателям», в котором изложил собранный им материал о страшном голоде в этих краях. Выступление великого писателя произвело большое впечатление: в пользу голодающих было собрано 1887 тысяч рублей и 21 тысяча пудов хлеба. Толстой и сам оказал значительную материальную помощь голодающему насе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1875 г. Лев Николаевич снова с семьей отдыхал в башкирской степи. 20 июня Софья Андреевна писала сестре Т. А. Кузминской, что Толстой «отпивается кумысом, пропасть ходит», что «он здоров, загорел до черноты; конечно, ничего не пишет и проводит дни или в поле, или в кибитке башкирца Мухаметшаха». Зная любовь башкир к конским состязаниям, Толстой решил устроить скачки с ценными призами. Весть об этом быстро облетела окрестные деревни, и в назначенный день съехалось несколько тысяч башкир, татар, киргизов, уральских казаков и русских крестьян. Хорошо подготовленные, эти скачки превратились в большой праздник. Собравшиеся, участники и зрители, два дня пировали, пили кумыс, ели баранину, конину. По вечерам устраивались борьба и другие состязания, в которых принимал активное участие и Толстой. Он любил слушать башкирскую музыку, особенно его восхищало горловое п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шкирские степи писатель приезжал и в последующие годы. Так, летом 1881 г. он около двух недель жил на хуторе на реке Моче, левом притоке Вол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83 г. он около месяца прожил на хуторе на Таналыке, навещая и своих знакомых башкир на Каралыке. Это была последняя поездка писателя в Поволжье. Однако связей с этим краем он не порвал: в голодный 1892 г. сюда приезжали его сын Лев Львович и биограф писателя П. И. Бирюков. По просьбе Толстого они организовали около двухсот столовых, в которых кормились десятки тысяч голодающих крестья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0 году по поручению Толстого в башкирские степи ездил слуга писателя Иван Зябров. Башкиры хорошо помнили писателя, много о нем расспрашивали и говорили: «Мы любим графа. Он добрый человек. Дай бог ему долго жить. Когда приедешь, скажи так: «Башкиры кланяютс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ые впечатления о башкирах, накопленные за время пребывания в самарских степях, а также вакханалия расхищения башкирских земель и лесов послужили Толстому благодатным материалом для создания ряда произведений, в том числе рассказов «Ильяс» и «Много ли человеку земли нужно». В них писатель реалистически отразил ряд характерных черт из жизни, быта и фольклора башки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рассказа «Много ли человеку земли нужно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«Много ли человеку земли нужно» написан в 1885 году, но мысль о создании рассказа появилась у Толстого гораздо раньше - в 1871 году. Геродота. В 1871 г. Толстой писал Софье Андреевне: «Ново и интересно многое: и башкиры, от которых Геродотом пахнет, и русские мужики, и деревни, особенно прелестные по простоте и доброте народ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ейчас проанализируем этот рассказ. (План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их условиях можно было купить землю у башкир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ахома встретили башкиры и как отнеслись к его делу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остеприимстве башкир Лев Николаевич пишет в одном из писем жене от 16-17 июля 1871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меру земли согласился отмерить старшина для Пахом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увидел Пахом во сне? Это его остановило? Почему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с ним случилось наяву? О чём думал Пахом, когда бежал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колько же человеку земли нужно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 это выдумка автора или на самом деле такое могло быть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замысел рассказа зародился, с одной стороны, под впечатлением чтения в подлиннике Геродота, с другой - под впечатлением жизни Толстого в башкирских степях, приведшей к знакомству с фольклором, патриархальными нравами и обычаями народа, в котором он увидел сходство со скиф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аш взгляд, кто симпатичен автору – помещик Пахом или бедняки башкиры? Почему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показаны башкиры в этом произведени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ём же этот рассказ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ализ рассказа «Илья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е «Ильяс», написанном в том же 1885, явственно сказалась толстовская идея «непротивления злу», смирения перед судьбой. Прочитаем и проанализируем расск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рассказ так назван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ём смысл данного произвед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видят счастье Ильяс и его жен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будучи богатыми они не чувствовали себя счастливы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отвечает на вопросы гостей? Почему муж уступает это право жене, о чем может свидетельствовать этот фак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ие средства живут эти бедня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Мухамедшах взял их к себе только из благодарности и жал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сказать, что Лев Николаевич Толстой видит счастье не в богатстве и количестве земли, а в любви, согласии друг с другом и богом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ездки в Башкирию пробудили у Толстого интерес к недавнему прошлому этого края. Он долго вынашивал идею создания романа, местом действия которого должно было стать Оренбуржье (Башкирия до 1865 года входила в состав Оренбургской губернии). В первой половине сентября 1876 г. Толстой выезжал на несколько дней в Оренбург. По утверждению писателя-краеведа Леонида Большакова, Толстой с интересом знакомился с Караван-Сараем, считавшимся башкирским народным домом. В Оренбурге Толстой собирал материалы о бывшем оренбургском губернаторе графе В. А. Перовском, известном участнике Отечественной войны. Тот встал перед писателем в качестве возможного героя будущего произведения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я по записи Софьи Андреевны, в марте 1877 года Л. Н. Толстой интенсивно работал над планом исторического романа о переселенцах в башкирские степи. Переселенцев писатель хотел увязать с декабристами. К переселяющимся на восток крестьянам попадал один из участников восстания, и «простая жизнь в столкновении с высшей», т. е. с «николаевским светом» должна была лежать в основе сю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над планом задуманного романа, Л. Н. Толстой изучил большое количество архивных документов и дел о переселении в Оренбургский край, прочитал массу книг, слушал легенды и предания стариков. И хотя писатель собрал много материала о декабристах и о крестьянах-переселенцах, но планам его не суждено было сбыться: «оренбургский» роман не продвинулся дальше лабораторной стадии, как, впрочем, не были осуществлены и многие другие крупные замыслы писателя, в частности, роман из времен Петра I, в котором, как видно из планов и конспектов, также должны были фигурировать башкиры. В архиве писателя имеется такая запись: «С 1705 года башкирцы бунтуют; обвиняли уфимского комиссара Сергеева, который притеснял башкирцев при сборе с них лошадей для войска и при отыскании среди них беглых рекрут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, конспекты и варианты исторических романов, замыслы которых возникли в связи с поездками Л. Н. Толстого в башкирские степи, показывают, какую большую роль играл в творческой биографии писателя этот кра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башкиры также живо интересовались жизнью и творчеством гениального русского писателя. Так, современник Толстого, известный башкирский просветитель, филолог и поэт Мухаметсалим Уметбаев в своих педагогических, философских и этнографических сочинениях не раз обращался к наследию великого гуманиста. В работах «О философии», «Обучение детей счету на башкирском языке», «Просвещение» и других М. Уметбаев не только опирался на философские и педагогические воззрения Толстого, но иногда и полемизировал с ним, в частности, по вопросам нравственности и воспитания, женитьбы и бра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кирские писатели и ученые не раз встречались с ним как у себя на родине, так и в Ясной Поля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библиотеке Л. Н. Толстого в Ясной Поляне хранится книга преподавателя восточных языков в Оренбургском кадетском корпусе Мирсалиха Бикчурина «Туркестанская область» (1872) со следующей дарственной надписью: «Его сиятельству графу Толстому в память приезда в Оренбург от автора. 1876». Кстати, Бикчурин был большим знатоком истории и духовной культуры башкир, переводчиком произведе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усских писателей. Он около пятнадцати лет знал В. А. Перовского, личностью которого интересовался Толстой, и, несомненно, был интересным собеседником для писателя. Газета «Волжский Вестник» 28 февраля 1899 г. сообщала о том, что уфимец Арслангали Султанов, близкий друг М. Уметбаева, посетил в Ясной Поляне Толстого, долго с ним беседовал и преподнес писателю в дар изготовленный башкирскими мастерами резной кумысный ковш. Толстой подарил посланцу Башкирии несколько своих кни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ета «Вакыт» («Время»), издававшаяся в Оренбурге, в связи с болезнью и смертью великого писателя поместила целую серию статей. «Смерть графа Толстого, - писала газета 9 ноября 1910 года, - является большой утратой не только для России, но и всего мира. Ибо он был самым крупным писателем, самым глубоким мыслителем и самым великим философом не только России, но и всего современного культурного мира». В другом оренбургском издании - журнале «Шуро» («Совет») - в нескольких номерах была напечатана статья «Граф Лев Толстой», отмечавшая, в частности, тесные связи писателя с Башкир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интерес Л. Н. Толстого к Башкирии завязался чуть ли не с начала его литературной деятельности, издание же его произведений на башкирском языке относится к более позднему времени. Газета «Вакыт» в статье «Сочинения Толстого», касаясь издания переводов произведений великого художника, отмечала, что подавляющее большинство переводов представляют сочинения философского характера, а из художественных произведений появились только рассказы «Много ли человеку земли нужно», «Ильяс» и некоторые другие, что составляет мизерную часть его замечательных творений. Газета справедливо утверждала, что «лучшим увековечением памяти Толстого явится ознакомление с его творчеством народных масс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идцатых годов книги Л. Н. Толстого стали издаваться на башкирском языке. Сначала появились басни и короткие детские рассказы: «Утка и Месяц», «Лисица», «Обезьяна и Горох», «Комар и Лев», «Два товарища», «Булька и Кабан», «Пожар» и другие, а затем - и более значительные: «Кавказский пленник», «Севастопольские рассказы», «Утро помещика», «Поликушка», «Крейцерова соната» и другие. Ряд его произведений был включен в учебники для башкирских школ. В театрах республики с большим успехом идут пьесы Л. Н. Толсто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ста лет тому назад Л. Н. Толстой писал из Башкирии: «Меня здесь все башкиры знают и очень уважают». Разумеется, это было сказано по конкретному случаю и о тех людях, с которыми он близко общался. В ту пору среди башкир было мало образованных людей, действительно знавших Толстого-художника и ценивших его замечательные произведения. Сегодня же мы с чувством законной гордости можем сказать, что Толстого действительно знают и уважают во всей нашей многонациональной стра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09:00Z</dcterms:created>
  <dc:creator>Admin</dc:creator>
  <dc:description/>
  <cp:keywords/>
  <dc:language>en-US</dc:language>
  <cp:lastModifiedBy>Admin</cp:lastModifiedBy>
  <dcterms:modified xsi:type="dcterms:W3CDTF">2012-06-11T17:09:00Z</dcterms:modified>
  <cp:revision>2</cp:revision>
  <dc:subject/>
  <dc:title>План – конспект </dc:title>
</cp:coreProperties>
</file>