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тур олимпиады по русскому языку  учени___  3 _ клас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ши, вставляя парные звонкие и глухие согласные.  3 класс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Жи...кая боро...ка,  расы...чатая ка...ка, мя...кие та...ки,  кре...кие зу...ки,  ре...кие поез...ки,  це...кие ко...ти,  озя...шие но...ки,  ни...кая тра...ка,  сколь...кая доро...ка,  ни...кий голо... 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иши слова, в которых звуков меньше, чем бук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здний,  осенний, вкусный, яблоко,  ель, метель, устный,  вьюга, люлька, поездка, скучный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и одним словом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Заговаривать зубы,  сидеть на чемодане,  аршин проглотил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авь к словам одну букву и получи шесть новых сл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ыба, пол, лото, омар, лад, раб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мматическая арифмети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КАБАН – АН + ЛУК = ?                    КОРЬ – Ь + ИДОЛ – Л + Р = ?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КВА + РАК – АК  + ТИРА = ?           КОТ + ЕЛКА – КА = 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ЕДР – ДР + РОСИНКА = ?              ГРОЗА – А  + НЫЙ = 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з слогов составьте поговорку о весенних месяцах.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МАРТ   АП   ГРО   РЕЛЬ  ЗОЙ   МАЙ   ВО   ТРА   ДОЙ   ВОЙ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 часть речи выделенных сл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Медведь в лесу, не зная </w:t>
      </w:r>
      <w:r>
        <w:rPr>
          <w:b/>
          <w:sz w:val="28"/>
          <w:szCs w:val="28"/>
          <w:u w:val="single"/>
        </w:rPr>
        <w:t>правил,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днажды мотоциклом </w:t>
      </w:r>
      <w:r>
        <w:rPr>
          <w:b/>
          <w:sz w:val="28"/>
          <w:szCs w:val="28"/>
          <w:u w:val="single"/>
        </w:rPr>
        <w:t>правил.</w:t>
      </w:r>
    </w:p>
    <w:p>
      <w:pPr>
        <w:pStyle w:val="Normal"/>
        <w:ind w:left="-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ставь предложение такой структуры: Что делают?   Где? Какие?  Что?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ери и запиши слова, близкие по значению (синонимы)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гатый человек, богатый урожай, богатый зал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1:38:00Z</dcterms:created>
  <dc:creator>Сергей</dc:creator>
  <dc:description/>
  <cp:keywords/>
  <dc:language>en-US</dc:language>
  <cp:lastModifiedBy>Семья</cp:lastModifiedBy>
  <cp:lastPrinted>2007-01-22T11:00:00Z</cp:lastPrinted>
  <dcterms:modified xsi:type="dcterms:W3CDTF">2011-03-15T19:47:00Z</dcterms:modified>
  <cp:revision>6</cp:revision>
  <dc:subject/>
  <dc:title>1</dc:title>
</cp:coreProperties>
</file>