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26.01.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СОШ №29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: технолог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ласс: 5 &lt;&lt;Б&gt;&gt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Знаменская О.Ф.</w:t>
      </w:r>
    </w:p>
    <w:p>
      <w:pPr>
        <w:pStyle w:val="Style16"/>
        <w:rPr/>
      </w:pPr>
      <w:r>
        <w:rPr>
          <w:sz w:val="28"/>
          <w:szCs w:val="28"/>
        </w:rPr>
        <w:t>Тема:</w:t>
      </w:r>
      <w:r>
        <w:rPr>
          <w:rFonts w:cs="Arial" w:ascii="Arial" w:hAnsi="Arial"/>
          <w:b/>
          <w:sz w:val="32"/>
          <w:szCs w:val="32"/>
        </w:rPr>
        <w:t xml:space="preserve"> “</w:t>
      </w:r>
      <w:r>
        <w:rPr>
          <w:b/>
          <w:sz w:val="28"/>
          <w:szCs w:val="28"/>
        </w:rPr>
        <w:t>История развития и основные составляющие швейной машины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бинированный у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 задачи</w:t>
      </w:r>
    </w:p>
    <w:p>
      <w:pPr>
        <w:pStyle w:val="Style16"/>
        <w:ind w:left="284" w:hanging="0"/>
        <w:rPr/>
      </w:pPr>
      <w:r>
        <w:rPr>
          <w:sz w:val="28"/>
          <w:szCs w:val="28"/>
        </w:rPr>
        <w:t>1.Актуализация знаний по теме: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“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рия развития и основные составляющие швейной машины. Ознакомление учащихся с оборудованием швейного производства”.</w:t>
      </w:r>
    </w:p>
    <w:p>
      <w:pPr>
        <w:pStyle w:val="Style16"/>
        <w:ind w:left="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знакомление учащихся с  историей развития швейной машины ее основными составляющими. </w:t>
      </w:r>
    </w:p>
    <w:p>
      <w:pPr>
        <w:pStyle w:val="Style16"/>
        <w:ind w:left="284" w:hanging="0"/>
        <w:rPr>
          <w:sz w:val="28"/>
          <w:szCs w:val="28"/>
        </w:rPr>
      </w:pPr>
      <w:r>
        <w:rPr>
          <w:sz w:val="28"/>
          <w:szCs w:val="28"/>
        </w:rPr>
        <w:t>3.Первичное усвоения знаний, умений, навыков: по истории развития и составляющим швейной машины.</w:t>
      </w:r>
    </w:p>
    <w:p>
      <w:pPr>
        <w:pStyle w:val="Style16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азвивающие задачи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В целях развития самостоятельности </w:t>
      </w:r>
      <w:r>
        <w:rPr>
          <w:sz w:val="28"/>
          <w:szCs w:val="28"/>
        </w:rPr>
        <w:t>– обеспечить в ходе урока самостоятельную деятельность в форме индивидуальной работы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В целях развития  мыслительных умений, интеллектуальных способностей, перенос знаний и умений в новые ситуации </w:t>
      </w:r>
      <w:r>
        <w:rPr>
          <w:sz w:val="28"/>
          <w:szCs w:val="28"/>
        </w:rPr>
        <w:t>- предоставить учебный материал соответствующий по изучаемому образцу, так и в сходной измененной ситуации.</w:t>
      </w:r>
    </w:p>
    <w:p>
      <w:pPr>
        <w:pStyle w:val="Style16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u w:val="single"/>
        </w:rPr>
        <w:t>Воспитательные задачи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В целях решения трудового обучения и воспитания- </w:t>
      </w:r>
      <w:r>
        <w:rPr>
          <w:sz w:val="28"/>
          <w:szCs w:val="28"/>
        </w:rPr>
        <w:t>подготовка рабочего места, собранность и дисциплинированность каждого учащегося.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2.Обеспечить в ходе урока работы по следующим вопросам: воспитание взаимопомощи, культуры общения, способствующей созданию благоприятного психологического климата, направленная на личностно-ориентированный подход к обучению, настойчивость в достижении цели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Развитие словарного запаса и культуры речи при проговаривании определений и ответах. </w:t>
      </w:r>
    </w:p>
    <w:p>
      <w:pPr>
        <w:pStyle w:val="Style16"/>
        <w:ind w:left="36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</w:t>
      </w:r>
      <w:r>
        <w:rPr>
          <w:b/>
          <w:sz w:val="28"/>
          <w:szCs w:val="28"/>
          <w:u w:val="single"/>
        </w:rPr>
        <w:t>Профориентационная задача</w:t>
      </w:r>
      <w:r>
        <w:rPr>
          <w:sz w:val="28"/>
          <w:szCs w:val="28"/>
        </w:rPr>
        <w:t xml:space="preserve"> </w:t>
      </w:r>
    </w:p>
    <w:p>
      <w:pPr>
        <w:pStyle w:val="Style16"/>
        <w:ind w:left="360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знакомление учащихся с оборудованием </w:t>
      </w:r>
      <w:r>
        <w:rPr>
          <w:color w:val="000000"/>
          <w:sz w:val="28"/>
          <w:szCs w:val="28"/>
        </w:rPr>
        <w:t xml:space="preserve"> швейного производства.</w:t>
      </w:r>
    </w:p>
    <w:p>
      <w:pPr>
        <w:pStyle w:val="Style16"/>
        <w:ind w:left="708" w:hanging="0"/>
        <w:rPr/>
      </w:pPr>
      <w:r>
        <w:rPr>
          <w:b/>
          <w:color w:val="000000"/>
          <w:sz w:val="28"/>
          <w:szCs w:val="28"/>
          <w:u w:val="single"/>
        </w:rPr>
        <w:t xml:space="preserve">Оборудование:       </w:t>
      </w:r>
      <w:r>
        <w:rPr>
          <w:color w:val="000000"/>
          <w:sz w:val="28"/>
          <w:szCs w:val="28"/>
        </w:rPr>
        <w:t>классная доска, мел, раздаточный материал для самостоятельной работы, швейная машина, карточки  по первичному закреплению изучаемого материала, шаблоны.</w:t>
      </w:r>
    </w:p>
    <w:p>
      <w:pPr>
        <w:pStyle w:val="Normal"/>
        <w:ind w:right="174" w:hanging="0"/>
        <w:jc w:val="center"/>
        <w:rPr/>
      </w:pPr>
      <w:r>
        <w:rPr>
          <w:b/>
          <w:sz w:val="28"/>
          <w:szCs w:val="28"/>
          <w:u w:val="single"/>
        </w:rPr>
        <w:t>Содержание урока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ый урок является 1м в разделе машиноведение и 1 м            по теме: Общие сведения, виды машин, технические характеристики. Основные узлы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едшествующая тем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ь построения чертежа фартука и изготовления выкроек в М 1:1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урока соответствует программе и задачам урока. Способствует формированию знаний и умений по машиноведению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объяснении и закреплении новых знаний применялись различные формы и методы  обучения, учитывались возрастные и психологические особенности обучающихся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есные: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;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;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инструктаж (на этапе практической работы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ые: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;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: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актический показ составляющих частей швейной машины;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(первичное закрепление знаний).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: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Фронтальная</w:t>
      </w:r>
    </w:p>
    <w:p>
      <w:pPr>
        <w:pStyle w:val="Normal"/>
        <w:tabs>
          <w:tab w:val="clear" w:pos="708"/>
          <w:tab w:val="left" w:pos="16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дивидуальная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етание этих методов и форм обеспечили на уроке выполнение запланированных учебно-воспитатель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четко было распределено время на всех этап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 – комбинированный урок – урок  первичного усвоения и закрепления новых знаний, умений, навыков с выполнением практической работы.</w:t>
      </w:r>
    </w:p>
    <w:p>
      <w:pPr>
        <w:pStyle w:val="Normal"/>
        <w:shd w:fill="FFFFFF" w:val="clear"/>
        <w:spacing w:lineRule="auto" w:line="240" w:before="96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6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лан урока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Организационный момент                                2  мин.</w:t>
      </w:r>
    </w:p>
    <w:p>
      <w:pPr>
        <w:pStyle w:val="Normal"/>
        <w:shd w:fill="FFFFFF" w:val="clear"/>
        <w:spacing w:lineRule="auto" w:line="240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Актуализация полученных знаний                 3  мин.</w:t>
      </w:r>
    </w:p>
    <w:p>
      <w:pPr>
        <w:pStyle w:val="Normal"/>
        <w:shd w:fill="FFFFFF" w:val="clear"/>
        <w:spacing w:lineRule="auto" w:line="240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бъяснение нового материала                      25 мин</w:t>
      </w:r>
    </w:p>
    <w:p>
      <w:pPr>
        <w:pStyle w:val="Normal"/>
        <w:shd w:fill="FFFFFF" w:val="clear"/>
        <w:spacing w:lineRule="auto" w:line="240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актическая работа</w:t>
      </w:r>
    </w:p>
    <w:p>
      <w:pPr>
        <w:pStyle w:val="Normal"/>
        <w:shd w:fill="FFFFFF" w:val="clear"/>
        <w:spacing w:lineRule="auto" w:line="240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ение знаний учащихся                      10 мин.</w:t>
      </w:r>
    </w:p>
    <w:p>
      <w:pPr>
        <w:pStyle w:val="Normal"/>
        <w:shd w:fill="FFFFFF" w:val="clear"/>
        <w:spacing w:lineRule="auto" w:line="240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.Оценка знаний                                                  3 мин.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Подведение итогов урока                                 2 ми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ача рабочих мест, уборка каби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ной и решающей частью урока является: этап первичного  усвоения новых знаний. Задача остальных этапов заключается в том, чтобы &lt;&lt;обслужить&gt;&gt; процесс усвоения новых знаний как главную часть учебного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ая цель данного урока восприятие и первичное осознание нового материала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редства способствовали решению задач урока и сыграли позитивную роль на различных этапах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ласс  по количеству девочек-7 чел. подготовлен к восприятию материала урока. С  классом  интересно работать.  При проверке знаний в ходе выполнения практической работы осуществляется связь с другими предметами и разделами программы по технологии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История развития швейной машины – с историей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Основные составляющие –  с предметным изображением и чертеж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рактической работы используется элемент самостоятельности учащихся на уроке. Развивается стремление к творческому решению, стремление проявить свою индивидуа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и проведении урока способствовали хорошей, комфортной работе учащих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 работали спокойно, по – деловому, не допускали грубых нарушений по правилам техники безопасности, санитарии и гигие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ходе выполнения практической работы по первичному закреплению основных составляющих швейной машины у учащихся возникали вопросы. Помощь оказывалась дифференцирован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ы, формы и средства обучения, логика подачи материала, выбраны в соответствии с поставленными задачами и обеспечили работу учащихся, понимание изучаемого материала, самостоятельное выполнение практическо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поставленные задачи выполнены, цели урока достигнуты. Большая часть учащихся класса выполнили работу по моделированию юбки и проявили свои творческие способ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САМОАНАЛИ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УРОКА  ТЕХНОЛОГ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5 класс “Б”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Тема:</w:t>
      </w:r>
    </w:p>
    <w:p>
      <w:pPr>
        <w:pStyle w:val="Style16"/>
        <w:rPr/>
      </w:pPr>
      <w:r>
        <w:rPr>
          <w:rFonts w:cs="Arial" w:ascii="Arial" w:hAnsi="Arial"/>
          <w:b/>
          <w:sz w:val="56"/>
          <w:szCs w:val="56"/>
        </w:rPr>
        <w:t>“</w:t>
      </w:r>
      <w:r>
        <w:rPr>
          <w:rFonts w:cs="Arial" w:ascii="Arial" w:hAnsi="Arial"/>
          <w:b/>
          <w:sz w:val="56"/>
          <w:szCs w:val="56"/>
        </w:rPr>
        <w:t>История развития и основные составляющие швейной машины 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реподаватель технолог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ГОУ СОШ № 297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НАМЕНСКАЯ О.Ф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2009/2010 учебный год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6:08:00Z</dcterms:created>
  <dc:creator>www.PHILka.RU</dc:creator>
  <dc:description/>
  <cp:keywords/>
  <dc:language>en-US</dc:language>
  <cp:lastModifiedBy>www.PHILka.RU</cp:lastModifiedBy>
  <cp:lastPrinted>2010-01-24T09:46:00Z</cp:lastPrinted>
  <dcterms:modified xsi:type="dcterms:W3CDTF">2010-01-24T06:48:00Z</dcterms:modified>
  <cp:revision>1</cp:revision>
  <dc:subject/>
  <dc:title/>
</cp:coreProperties>
</file>