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АЯ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ятки – Цыплят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Развивать двигательную активность детей, координацию  и ловкость, выполнять образные движения, внимательно следить за развивающимся сюжетом, воспитывать культуру общения, эмоциональную отзывчивость на музыку, дать детям радос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собия:</w:t>
      </w:r>
      <w:r>
        <w:rPr>
          <w:sz w:val="28"/>
          <w:szCs w:val="28"/>
        </w:rPr>
        <w:t xml:space="preserve"> шапочки цыплят, корзина с яйцами (киндер-сюрприз), макет яйца, шапочка кошки, платок, куриц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узыкальный материал:</w:t>
      </w:r>
      <w:r>
        <w:rPr>
          <w:sz w:val="28"/>
          <w:szCs w:val="28"/>
        </w:rPr>
        <w:t xml:space="preserve"> песня «Курочка», Игра «Прятки-цыплятки», Танец «Уходи, кот» сл.Ануфриевой, муз.авторска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-  курица           }  Взрос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плята – дети все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 Всех ребяток собе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азку я вам рас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 курочку Ря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ее цыпля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леньких, желт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селых ребя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Жила-была Курочка Ря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снесла она яичко, д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одно, а много    (показывает корзину с киндер-сюрприз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нялась она сразу за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яички высиживать села.    (Звучит квохтанье кур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коро вылупились у насе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 скорлупки пушистые детки   (дети прячутся за «яйцом», выгляд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является мама-курочк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очка, куроч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двору ид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елтеньких цыплят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собою ведет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урочка: </w:t>
      </w:r>
      <w:r>
        <w:rPr>
          <w:sz w:val="28"/>
          <w:szCs w:val="28"/>
        </w:rPr>
        <w:t>Вы не убегайте далек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ернышки ищите – ко – ко- ко!  (цыплята кивают головой, присаживаются, клюют зерны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 курочка засып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Цыплята играют с мамой – курочкой в пря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 играем в прят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рятались цыплят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рятались ребят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елтые цыплят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урочка: </w:t>
      </w:r>
      <w:r>
        <w:rPr>
          <w:sz w:val="28"/>
          <w:szCs w:val="28"/>
        </w:rPr>
        <w:t>Я по дворику хожу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ток я не нах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де мои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елтые цыпля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, к платочку подо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жет там детей н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 платочком кто 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тихонечко пищит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Цыплята  </w:t>
      </w:r>
      <w:r>
        <w:rPr>
          <w:sz w:val="28"/>
          <w:szCs w:val="28"/>
        </w:rPr>
        <w:t>Пи-пи-пи, пи-пи-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урица</w:t>
      </w:r>
      <w:r>
        <w:rPr>
          <w:sz w:val="28"/>
          <w:szCs w:val="28"/>
        </w:rPr>
        <w:t xml:space="preserve"> Вот мои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Цыплята </w:t>
      </w:r>
      <w:r>
        <w:rPr>
          <w:sz w:val="28"/>
          <w:szCs w:val="28"/>
        </w:rPr>
        <w:t xml:space="preserve"> Пи-пи-пи, пи-пи-п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урица</w:t>
      </w:r>
      <w:r>
        <w:rPr>
          <w:sz w:val="28"/>
          <w:szCs w:val="28"/>
        </w:rPr>
        <w:t xml:space="preserve">   Желтые цыпля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узыкальный руководитель</w:t>
      </w:r>
      <w:r>
        <w:rPr>
          <w:sz w:val="28"/>
          <w:szCs w:val="28"/>
        </w:rPr>
        <w:t xml:space="preserve"> Стали цыпоньки пля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тали крыльями махать  (маш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ляшут куры, пе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 цыпляточки – пушки. (побеж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является кот)  Мяу-мя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ыплята</w:t>
      </w:r>
      <w:r>
        <w:rPr>
          <w:sz w:val="28"/>
          <w:szCs w:val="28"/>
        </w:rPr>
        <w:t xml:space="preserve"> Брысь, кот, у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нам во двор не заходи (кот пряч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лись все подряд, (кружа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крыльями мах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шут куры-пе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ыпляточки – пушки. (появляется кот : «Мяу-мя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Цыплята </w:t>
      </w:r>
      <w:r>
        <w:rPr>
          <w:sz w:val="28"/>
          <w:szCs w:val="28"/>
        </w:rPr>
        <w:t xml:space="preserve"> Брысь, кот, уход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нам во двор не за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т догоняет цыпл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Цыплята прячутся у мамы под крылыш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урочка Ряба</w:t>
      </w:r>
      <w:r>
        <w:rPr>
          <w:sz w:val="28"/>
          <w:szCs w:val="28"/>
        </w:rPr>
        <w:t xml:space="preserve">  Молодцы, мои цыпл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бежали без огл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кошкою шутить нельз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чень хитрая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 постарались, д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йте по конфетке!  (угощает цыпл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ая </w:t>
      </w:r>
      <w:r>
        <w:rPr>
          <w:sz w:val="28"/>
          <w:szCs w:val="28"/>
        </w:rPr>
        <w:t xml:space="preserve"> Нашей сказочке ко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играл – тот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24:00Z</dcterms:created>
  <dc:creator>1</dc:creator>
  <dc:description/>
  <dc:language>en-US</dc:language>
  <cp:lastModifiedBy>Елена</cp:lastModifiedBy>
  <cp:lastPrinted>2007-08-26T18:06:00Z</cp:lastPrinted>
  <dcterms:modified xsi:type="dcterms:W3CDTF">2012-06-11T06:24:00Z</dcterms:modified>
  <cp:revision>2</cp:revision>
  <dc:subject/>
  <dc:title>ТЕАТРАЛИЗОВАННАЯ ИГРА</dc:title>
</cp:coreProperties>
</file>