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аучно-исследовательской работы: "Телереклама:верить-не верить?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Паве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 3-В класс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Наталья Владимиров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Ш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витие телерекламы в России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лияние телерекламы на психику человека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Методы воздействия телерекламы наподсознание человека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циологический опрос населения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ение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ктуальность темы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спользуемые источники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оей науно-исследовательской работы:"Телереклама:верить-не верить?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целью было исследовать влияние телерекламы при выборе человеком какого-либо това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стала телереклама,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-влияние телерекламы на выбор това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лкиваемся с рекламой повсюду:сидя дома перед телевизором,слушая радио,по пути на работу или учёбу-везде мы видим или слышим рекламные объявления,которые рассказывают о товарах или услуга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 всех видов рекламы,наибольшее влияние на людей оказывает телереклама.Возможно,отчасти,потому что её невозможно не увидеть,так как её очень часто показывают.Рекламу в газете можно пролистнуть,мимо уличной рекламы можно просто пройти,а от телерекламы никуда не деться.Ведь все мы по-нескольку часов в день сидим у телевизора.Вместе с новостями,развлекательными программами,художественными фильмами,мы потребляем огромное колличество всевозможной рекламы.Современный поток телерекламы не может не оказывать воздействие на человек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телерекламы в Ро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на телевидении имеет не большую историю существ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первая  реклама в СССР появилась в 1964 году.Это была реклама кукуруз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слайд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4 и 1987 году прошли смотры-конкурсы рекламных фильмов.После них телевидение и стало основным средством рекла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елереклама в России сделала значительный шаг вперёд по сравнениюс недавним прошлым.Но вместе с тем нужно говорить о том,что современная телереклама-это лишь способ продвижения товаров или услуг с помощью размещения их в сетке телевещания.При этом создатели рекламы используют специальные методы воздействия на подсознание человек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воздействия телерекламы на человека</w:t>
      </w:r>
      <w:r>
        <w:rPr>
          <w:rFonts w:cs="Times New Roman" w:ascii="Times New Roman" w:hAnsi="Times New Roman"/>
          <w:sz w:val="28"/>
          <w:szCs w:val="28"/>
        </w:rPr>
        <w:t>.Именно с этим вопросом я обратился к психологу "Социального приюта для детей"Екатерине Николаевне Игнатьевой.Она охотно рассказала мне про ни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1.         "Я знаю,чего ты хочешь."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слайд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 рекламе звучит вопрос,на который любой человек ответит положительно в любом случае.Например:"Вы хотите ощутить прохладную свежесть морской волны?" Конечно каждый скажет:"Хочу,хочу,хочу!"Вот,тогда"получите новый гель для душа!"Текст конечно сопровождается яркими видеокартинками на морскую тем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2.        "Выбирай на вкус."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слайд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..дедушка любит Раму с белым хлебом,бабушка со сдобной булкой,а я-с бородинским!"Такой приём создаёт иллюзию* свободы выбора у зрителя,хотя на самом деле всё время подсовывают один и тот же маргари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3.       "Мам,услышь совет специалистов!"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слайд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*-здесь главное слово.Но обычно ими оказываются актёры,которым платят деньги за то,что они рекламируют какой-либо това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4.       "Мы с тобой одной крови.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слайд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когда нужно рекламировать стиральный порошок,отбеливатель или жевательную резинку,в ход идут ребята из народа.Не очкастые учёные,а "Светлана Ивановна-мать троих детей" или "Наталья-студентка."И народ вери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5.        "Не верьте таким рекламным обещаниям."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слайд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вас  честно предупреждают,что лимонад-это только сладкая вода спузырьками и всё; потом говорят:если кто скажет,что это что-то большее,не верьте ему.И никто не думает о том,что признание "Спрайта"или "Колы" обычным лимонадом вовсе не гарантирует* его вкусовых качеств.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*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ллюзия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рантия-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 том,</w:t>
      </w:r>
      <w:r>
        <w:rPr>
          <w:rFonts w:cs="Times New Roman" w:ascii="Times New Roman" w:hAnsi="Times New Roman"/>
          <w:b/>
          <w:sz w:val="28"/>
          <w:szCs w:val="28"/>
        </w:rPr>
        <w:t>как влияет реклама на человека</w:t>
      </w:r>
      <w:r>
        <w:rPr>
          <w:rFonts w:cs="Times New Roman" w:ascii="Times New Roman" w:hAnsi="Times New Roman"/>
          <w:sz w:val="28"/>
          <w:szCs w:val="28"/>
        </w:rPr>
        <w:t xml:space="preserve"> ,я поговорил и с психологом детского сада "Дюймовочка" Ириной Александровной Ногаевой.Вот,что я услыша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ь и ночь вокруг нас бушует многоцветный,увлекательный и таинственный  рекламный карнавал.Он создаёт атмосферу,в которой мы живём.Реклама оказывает влияние на наши взгляды,наше отношение к себе и окружающему миру,Определяет,что хорошо и что плохо.Реклама нас обольщает.Она хитра.Она сообщает не только о наличие товара ,но и воздействует на сознание и подсознание человека разными психологическими способами для того,чтобы человек купил именно этот товар,а не какой-то друг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реклама специально преувеличивает* характеристики*товара,чтобы выгодно его "подать".Но нам стоит задуматься-всегда ли при этом она "сеет разумное,доброе,вечное?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*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увеличение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арактеристика-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опрос на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 узнать-доверяют ли люди телерекламе и покупают ли рекламированные продукты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было опрошено 100 покупателей в разных магазинах п. Демянск.Ответы разделились на 3 основные групп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человек-полностью доверяют рекламе и часто покупают рекламируемый товар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человек-не доверяют и не покупают рекламируемый товар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человек-рекламе не верят,но покупают рекламные продукт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большинство людей рекламе не доверяют,но по каким-либо причинам им приходится покупать товары из рекла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*фото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тно,что основная задача рекламы-сделать сообщение о товаре понятным и приятны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которые создают телерекламу используют множество специальных приёмов,для того,чтобы мы хотели покупать и покупали именно то,что они предлагаю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рекламируемый товар прочно запоминается,и,когда встаёт вопрос о покупке того или иного товара,то,чаще всего мы покупаем именно то,что рекламируют по телевизор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жно ли верить телерекламе?"-наверняка этот вопрос волнует многих  из нас.Особенно сейчас,когда реклама занимает  не последнее место в нашей жизни.Ведь ей отводится такое огромное колличество времени на телеэкране,что мы просто не можем не замечать её,не размышлять о ней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что в последнее время многие люди стали чаще обращать внимание на состав и качество любого продукта при покупке.А это говорит о том,что народ стал понимать-полностью всё же рекламе верить нельзя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"Телевезионная реклама",Моисеева,Москва,200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"Социальная реклама.Искусство воздействия словом",Селиверстов,Бахрах-М.,2006. 2."Реклама",Дейян А.,Сирин,199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"Психологическое воздействие рекламы на человека",Цхай Е.В.,Красноярск,2004.</w:t>
      </w:r>
    </w:p>
    <w:p>
      <w:pPr>
        <w:pStyle w:val="Normal"/>
        <w:widowControl w:val="false"/>
        <w:autoSpaceDE w:val="false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before="0" w:after="200"/>
        <w:rPr>
          <w:rFonts w:cs="Calibri;Century Gothic"/>
        </w:rPr>
      </w:pPr>
      <w:r>
        <w:rPr>
          <w:rFonts w:cs="Calibri;Century Gothi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3:00Z</dcterms:created>
  <dc:creator>User</dc:creator>
  <dc:description/>
  <cp:keywords/>
  <dc:language>en-US</dc:language>
  <cp:lastModifiedBy>User</cp:lastModifiedBy>
  <dcterms:modified xsi:type="dcterms:W3CDTF">2012-06-11T13:14:00Z</dcterms:modified>
  <cp:revision>2</cp:revision>
  <dc:subject/>
  <dc:title>Тема научно-исследовательской работы: "Телереклама:верить-не верить</dc:title>
</cp:coreProperties>
</file>