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45"/>
        <w:gridCol w:w="3059"/>
        <w:gridCol w:w="3070"/>
        <w:gridCol w:w="2530"/>
        <w:gridCol w:w="705"/>
        <w:gridCol w:w="682"/>
        <w:gridCol w:w="765"/>
        <w:gridCol w:w="900"/>
      </w:tblGrid>
      <w:tr>
        <w:trPr>
          <w:trHeight w:val="47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ды деятельности обучающихся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анируемые результаты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 проведения</w:t>
            </w:r>
          </w:p>
        </w:tc>
      </w:tr>
      <w:tr>
        <w:trPr>
          <w:trHeight w:val="33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вое</w:t>
            </w:r>
            <w:r>
              <w:rPr>
                <w:b/>
                <w:sz w:val="28"/>
                <w:szCs w:val="28"/>
              </w:rPr>
              <w:t>ние предметных зна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чебные действ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Г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о физической культуре. Правила по технике безопасности на уроках физической культуры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 и кратко характеризовать физическую культуру как занятия  физическими упражнениями, подвижными  и спортивными играми.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ru-RU"/>
              </w:rPr>
              <w:t>Определять ситуации, требующие применения правил предупреждения травматизма.</w:t>
            </w:r>
            <w:r>
              <w:rPr>
                <w:b/>
                <w:sz w:val="28"/>
                <w:szCs w:val="28"/>
                <w:lang w:val="ru-RU"/>
              </w:rPr>
              <w:t xml:space="preserve"> У</w:t>
            </w:r>
            <w:r>
              <w:rPr>
                <w:sz w:val="28"/>
                <w:szCs w:val="28"/>
                <w:lang w:val="ru-RU"/>
              </w:rPr>
              <w:t>чить слушать и выполнять команды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действия по образцу, построение в шеренгу, колонну; соблюдать правила поведения в спортивном зале; выполнять простейший комплекс УГ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Cs w:val="28"/>
              </w:rPr>
              <w:t xml:space="preserve">Личностные: </w:t>
            </w:r>
            <w:r>
              <w:rPr>
                <w:b w:val="false"/>
                <w:szCs w:val="28"/>
              </w:rPr>
              <w:t xml:space="preserve">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Регулятивные: </w:t>
            </w:r>
            <w:r>
              <w:rPr>
                <w:b w:val="false"/>
                <w:szCs w:val="28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Познавательные: </w:t>
            </w:r>
            <w:r>
              <w:rPr>
                <w:b w:val="false"/>
                <w:szCs w:val="28"/>
              </w:rPr>
              <w:t xml:space="preserve"> 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Коммуникатив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вовать в коллективном обсуждении легкоатлетических упражнений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ходьбы с различным положением рук под счет. Правила по технике безопасности на уроках лёгкой атлетик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дьба обычная, на носках, на пятках, в полуприседе, с различным положением рук под счет коротким, средним и длинным шагом.  Игра «Быстро по своим местам». Правила по технике безопасности на уроках лёгкой атлетики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азличным видам ходьбы. Выполнять движения под счет. Правилам игры. Соблюдать правила технике безопасности на уроках легкой атлетике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четание различных видов ходьбы. Подвижная игра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делировать сочетание различных видов ходьбы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умение использовать положение рук и длину шага во время ходьбы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менять вид ходьбы в различных условиях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ых качеств. Бег с чередованием с ходьбой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У. Обычный бег, бег с изменение направления движения. Бег в чередовании с ходьбой. Игра «Кошки - мышки». Игра «Вызов»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Научится: </w:t>
            </w:r>
            <w:r>
              <w:rPr>
                <w:sz w:val="28"/>
                <w:szCs w:val="28"/>
                <w:lang w:val="ru-RU"/>
              </w:rPr>
              <w:t>Различать разные виды бега, уметь менять направление во время бега, оценивать свое состояние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качеств. Бег с преодолением препятствий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РУ.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являть характер зависимости частоты сердечных сокращений от особенностей выполнения  физических упражнений. Игра «С кочки на кочку».</w:t>
            </w:r>
            <w:r>
              <w:rPr>
                <w:color w:val="555555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РУ. Игра «Два Мороза».</w:t>
            </w:r>
            <w:r>
              <w:rPr>
                <w:b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качеств. Бег по размеченным участкам дорожки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Осваивать высокий старт, умение стартовать по сигналу учителя. Осваивать навыки по самостоятельному выполнению упражнений дыхательной гимнастики. Игра «У ребят порядок строгий».</w:t>
            </w:r>
            <w:r>
              <w:rPr>
                <w:color w:val="555555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работать по сигналу учителя. Правильно дышать при нагрузках.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ночный бег. Развитие выносливости. Понятие скорость бега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Знакомство с челночным бегом. Освоение правил выпол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являть качества выносливости при выполнении челночного бега</w:t>
            </w:r>
            <w:r>
              <w:rPr>
                <w:b/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Игра «Ястреб и утка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технически правильно челночный бег; держать корпус и руки в медленном беге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вершенствование навыков бега. Медленный бег до 3 мин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Подвижная игра «Кто быстрее встанет в круг?». Развитие выносливости, умения распределять силы.  Умение чередовать бег с ходьбо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навыки по самостоятельному выполнению упражнений дыхательной гимнастики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учится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ться и взаимодействовать в игровой деятельности. Правильно распределять свои силы по дистанции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жим дня и личная гигиена. Подвижные игры во время прогулок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 состав спортивной одежды в зависимости от времени года и погодных условий. Составлять индивидуальный  режим дня.   Соблюдать личную гигиену. Правила организации и проведения игр, выбор одежды и инвентаря. Игра «Шишки-желуди-орехи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личной гигиены, определять вид одежды необходимый для занятий. Правилам организации и проведения игр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Cs w:val="28"/>
              </w:rPr>
              <w:t xml:space="preserve">Личностные: </w:t>
            </w:r>
            <w:r>
              <w:rPr>
                <w:b w:val="false"/>
                <w:szCs w:val="28"/>
              </w:rPr>
              <w:t xml:space="preserve">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Регулятивные: </w:t>
            </w:r>
            <w:r>
              <w:rPr>
                <w:b w:val="false"/>
                <w:szCs w:val="28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Познавательные: </w:t>
            </w:r>
            <w:r>
              <w:rPr>
                <w:b w:val="false"/>
                <w:szCs w:val="28"/>
              </w:rPr>
              <w:t xml:space="preserve"> 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Коммуникатив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вовать в коллективном обсуждении легкоатлетических упражнен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Cs w:val="28"/>
              </w:rPr>
              <w:t xml:space="preserve">Личностные: </w:t>
            </w:r>
            <w:r>
              <w:rPr>
                <w:b w:val="false"/>
                <w:szCs w:val="28"/>
              </w:rPr>
              <w:t xml:space="preserve">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Регулятивные: </w:t>
            </w:r>
            <w:r>
              <w:rPr>
                <w:b w:val="false"/>
                <w:szCs w:val="28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Познавательные: </w:t>
            </w:r>
            <w:r>
              <w:rPr>
                <w:b w:val="false"/>
                <w:szCs w:val="28"/>
              </w:rPr>
              <w:t xml:space="preserve"> 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Коммуникатив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вовать в коллективном обсуждении легкоатлетических упражнений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качеств. Броски большого мяча ТБ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Знакомство с броском большого мяча из-за головы двумя руками. Освоение правил выполнения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Воробьи и вороны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выполнения двигательно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коростно-силовых качеств. Эстафеты. Бег с ускорением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, умения распределять силы.  Умение чередовать бег с ходьбо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навыки по самостоятельному выполнению упражнений дыхательной гимнастики. Игра «Быстро в круг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общаться и взаимодействовать в игровой деятельности, распределять силы, выполнять упражнения на дыхания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вершенствование навыков бега. Медленный бег до 3 мин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У. Развитие выносливости, умения распределять силы. 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навыки по самостоятельному выполнению упражнений дыхательной гимнастики. Подвижная игра «Невод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чередовать бег с ходьбой, выполнять упражнения на дыхания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координаци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афеты с мячам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Продемонстри-ровать полученные навыки. Общаться и взаимодействовать в игровой деятельности Игра «Бросай поймай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общаться и взаимодействовать в игровой деятельности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прыжковых качеств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Прыжок в длину с места, с разбега, с отталкиванием одной и приземлением на две. Игра « Мышелов</w:t>
              <w:softHyphen/>
              <w:t xml:space="preserve">ка». Эстафеты. Продемонстрировать полученные навыки в течение первой четверти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ьно отталкиваться и  приземляться при выполнении прыжков. Общаться и взаимодействовать в игровой деятельности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навыков бе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 по технике безопасности на уроках подвижных и спортивных игр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 xml:space="preserve">Называть правила подвижных игр и выполнять их в процессе игровой деятельности. 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Разучивание игры «К своим флажкам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технике безопасности на уроках подвижных и спортивных иг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88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развития скоростных способносте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Выполнять игровые действия в условиях учебной и игровой деятельности. Разучивание игры «Пятнашки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навыков в прыжках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одготавливать площадки для проведения подвижных игр в соответствии с их правилами. Разучивание игры «Прыгающие воробушки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организации и проведения игр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1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метаний на дальность и точность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Игра «Кто дальше бросит», «Метко в цель»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роявлять смелость, волю, решительность, активность и инициативу при решении вариативных задач, возникающих в процессе игры.  Игра «Точный расчет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правилам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ке безопасности на уроках подвижных и спортивных иг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аться и взаимодействовать в игровой деятельности.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7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жнения на развитие внимания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одвижная игра «Охотники и утки»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Моделировать игровые ситуации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быстро реагировать в изменяющихся условиях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жнения на ловкость и координацию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одвижная игра «Удочка»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одвижная игра «Круговая охота»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Регулировать эмоции в процессе игровой деятельности, уметь управлять ими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егулировать эмоции в процессе игровой деятельности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ение и  передача баскетбольного мяча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 xml:space="preserve">Общаться и взаимодействовать со сверстниками в условиях игровой  </w:t>
            </w:r>
          </w:p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ятельности. Подвижная игра «Круговая охота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организации и проведения игр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ые игры с баскетбольным мячом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игровые действия в условиях учебной и игровой деятельности. Подвижная игра «Передал — садись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ижные игры с волейбольным мячом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одготавливать площадки для проведения подвижных игр в соответствии с их правилами. Подвижная игра «Передал — садись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ыстро реагировать в изменяющихся условиях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ижные игры с волейбольным мячом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 xml:space="preserve">Называть правила подвижных игр и выполнять их в процессе игровой деятельности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ая игра «Не давай мяча водящему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егулировать эмоции в процессе игровой деятельности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ловкости, координации. Внимание, на старт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смелость, волю, решительность, активность и инициативу при решении вариативных задач, возникающих в процессе игры. Игра «Капитаны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одьба, бег, прыжки, лазанье и ползание, ходьба на лыжах как жизненно важные способы передвижения человека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ы упражнений для формирования правильной осанки и развития мышц туловищ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а «Не давай мяча водящему»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ознавательной активности в получении знаний о природе  (медико-биологических основ деятельности), знаний о человеке (психолого-педагогических основах деятельности), знаний об обществе (историко-социологические основы деятельности)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зникновение первых соревнований. Зарождение Олимпийских игр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ушать и пересказывать тексты по истории физической культуры. Приводить пример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имать и раскрывать связь физической культуры с трудовой и военной деятельностью человека. Подвижная игра «Горелки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ересказывать тексты по истории физической культуры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нимать и раскрывать связь физической культуры с трудовой и военной деятельностью человека.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>: - уметь слушать и вступать в диалог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аствовать в коллективном обсуждении акробатических комбинаций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евые команды. Построения и перестроения. Правила по технике безопасности на уроках гимнастики с основами акробатик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ичать и выполнять строевые команды: «Смирно!», «Вольно!», «Шагом марш!», «На месте!»,  « Равняйся!», «Стой!». Игра «Класс, смирно!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Змейка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универсальным умениям по самостоятельному выполнению упражнений по строевой подготовке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уппировка, перекаты в группировке лежа на животе и из упора стоя на коленях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универсальные умения по выполнению группировки и перекатов в группировке лежа на животе и из упора стоя на коленях. Подвижная игра «Иголка и нитка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группировку и перекаты в группировки. Описывать технику разучиваемых упражнений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ика кувырка вперед в упор присев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кувырка вперед в упор присев. Выявлять характерные ошибки в выполнении кувырка вперед в упор присев. Соблюдать правила техники безопасности при выполнении акробатического упражнения. Подвижная игра «Тройка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технике безопасности при выполнении акробатического упражнения, технике выполнения кувырков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ика выполнения гимнастического моста из положения, лежа на спине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выполнения гимнастического моста из положения, лежа на спине. Осваивать универсальные умения по взаимодействию в парах, группах при разучивании и выполнении гимнастических упражнений. Соблюдать правила техники безопасности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гимнастический мост из положения,  лежа на спине, правилам технике безопасности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ика выполнения стойки на лопатках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выполнения стойки на лопатках. Проявлять качества силы, координации и выносливости при выполнении акробатических упражнений и комбинаций. Игра «Через холодный ручей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стойку на лопатках, координировать свои действия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зненно важные способы передвижения человека (ходьба, бег, прыжки, лазанье, ползанье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вила предупреждения травматизма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являть различия в основных способах передвижения человек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личать упражнения по воздействию на развитие основных физических качеств (сила, быстрота, выносливость). Подвижная игра </w:t>
            </w:r>
            <w:r>
              <w:rPr>
                <w:color w:val="383838"/>
                <w:spacing w:val="-2"/>
                <w:sz w:val="28"/>
                <w:szCs w:val="28"/>
                <w:lang w:val="ru-RU"/>
              </w:rPr>
              <w:t>«Пет</w:t>
              <w:softHyphen/>
              <w:t>рушка на скамейке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основным способам передвижения челове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различные  физические упражнения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координации. Изучение техники выполнения упражнений на гимнастических снарядах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ойка на носках, на одной ноге (на полу и гимнастической скамейке), ходьба по гимнастической скамейке, повороты на 90º. Проявлять качества координации при выполнении упражнений.   Подвижная игра          « Пройди бесшумно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характерные ошибки в выполнении упражнений, держать равновесие в различных положениях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>: - уметь слушать и вступать в диалог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аствовать в коллективном обсуждении акробатических комбинаций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вижения по гимнастической стенке. Техника безопасност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выполнения упражнений на гимнастической стенке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ать правила техники безопасности при выполнении упражнений на гимнастической стенке.  Игра «Конни</w:t>
              <w:softHyphen/>
              <w:t>ки-спортсмены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упражнения на гимнастической стенке и правилам технике безопасности при выполнении упражнений на гимнастической стенке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зание по гимнастической скамейке. 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8"/>
                <w:szCs w:val="28"/>
                <w:lang w:val="ru-RU"/>
              </w:rPr>
              <w:t>Освоить технику лазания по гимнастической скамейке различными способами. Подтягивание, лежа на животе по горизонтальной скамейке.</w:t>
            </w:r>
            <w:r>
              <w:rPr>
                <w:color w:val="555555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 Проявлять качества силы, координации, выносливости при выполнении лазания по гимнастической скамейке. Подвижная игра «Отга</w:t>
              <w:softHyphen/>
              <w:t>дай, чей голос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лазанию по гимнастической скамейке различными способами. Выявлять и характеризовать ошибки при выполнении гимнастических упражнений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лезание через гимнастического коня. Опорный прыжок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ить технику перелезания через гимнастического козла. Соблюдать правила техники безопасности при выполнении перелезания через гимнастического кон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накомиться с техникой выполнения опорного прыжка. Игра «Не урони мешочек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перелезать через гимнастического коня. Правилам техники безопасности при выполнении перелезания через гимнастического коня.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одоление полосы препятствий с элементами лазанья и перелезания. 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емонстрировать полученные навыки выполнения гимнастических упражнений с элементами лазанья и перелезания. Соблюдать правила техники безопасности. Подвижная игра «Посадка картофеля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соблюдать правила техники безопасности. Общаться и взаимодействовать в игровой деятельности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робатические комбинации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емонстрировать умение выполнять акробатические комбинации. Осваивать универсальные умения по взаимодействию в парах и группах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Парашютисты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 Работать в парах и группах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У с гимнастической палкой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555555"/>
                <w:sz w:val="28"/>
                <w:szCs w:val="28"/>
              </w:rPr>
              <w:t> 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ить упражнения с гимнастической палкой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бирать и составлять комплексы упражнений с гимнастической палкой для утренней зарядки и физкультминуток.</w:t>
            </w:r>
          </w:p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ая игра «Охотники и утки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аботать с гимнастической палкой, характеризовать влияние общеразвивающих упражнений  на организм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>: - уметь слушать и вступать в диалог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аствовать в коллективном обсуждении акробатических комбинаций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координационных способностей. Название основных гимнастических снарядо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ая стойка. Построение в шеренгу и колонну по одному. Группировка. Перекаты в группировке, лежа на животе и из упора стоя на коленях. Игра «Медвежата за медом».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оявлять качества координации при выполнении упражнений.  Выявлять характерные ошибки в выполнении упражнений. Осваивать технику выполнения упражнений на гимнастических снарядах (гимнастическая скамейка)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иловых качеств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зание по гимнастической стенке и канату. Лазание по гимнастической стенке в упоре присев. Подтягивание, лежа на животе по гимнастической скамейке. Перелезание через горку матов. ОРУ в движении. Перелезание через коня. Игра «Кузнечики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лазанью по гимнастической стенке и канату разными способами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 с основами акробатик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качества силы, координации и выносливости. «У медведя во бору», «Через холодный ручей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 с основами акробатик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блюдать дисциплину и правила техники безопасности во время проведения подвижных игр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Бой петухов»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ойди бесшумно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 с основами акробатик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качества силы, координации и выносливости. Соблюдать дисциплину и правила техники безопасности во время проведения подвижных игр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Салки-догонялки», «Змейка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координационных способностей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Эстафета «Веселые старты.</w:t>
            </w:r>
            <w:r>
              <w:rPr>
                <w:color w:val="383838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е</w:t>
              <w:softHyphen/>
              <w:t>вочка под ногами», «Эстафета с обручами». Подвижная игра «Догонялки на марше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 Общаться и взаимодействовать в игровой деятельности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ые физические качества (сила, быстрота, выносливость, гибкость, равновесие)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зовать показатели физического развития, физической подготовки. Игра «Слушай сигнал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характеризовать физические качества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занятиями лыжами для укрепления здоровья. Понятие обморожение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ыхание при ходьбе. Значение занятиями лыжами для укрепления здоровь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меть понятия правильного дыхания при ходьбе. Иметь понятия об обморожениях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ьно дышать при ходьбе. Уберегать себя от обморожения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Cs w:val="28"/>
              </w:rPr>
              <w:t>-мотивационная основа на занятия лыжными гонками, занятиями на свежем воздухе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ыжной подготовко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оценивать правильность выполнения двигательных действий при перемещении на лыжах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ыжам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 xml:space="preserve">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ыжной подготов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заданий с лыжными палками и без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ка безопасности при занятиях на лыжах. Лыжная строевая подготовка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нять правила подбора одежды для занятий лыжной подготовко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технике безопасности при занятиях на лыжах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упающий и скользящий шаг без палок и с палкам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роение в шеренгу с лыжами в руках. Переноска и надевание лыж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ереносить и надевать лыжный инвентарь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учивание скользящего шага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универсальное умение  передвижения на лыжах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основам передвижения на лыжах скользящим шагом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вижение на лыжах. Повороты переступанием на месте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универсальное умение  передвижения на лыжах . Один из способов поворотов на лыжах на месте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ередвижению на лыжах скользящим шагом. Повороту на месте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вижение скользящим шагом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универсальное умение  передвижения на лыжах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ередвижению на лыжах скользящим шагом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рождение древних Олимпийских игр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ить материал о зарождении олимпийских игр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ересказывать тексты по истории физической культуры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вижение скользящим шаго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исывать технику выполнения основной стойки, объяснять, в каких случаях она используется лыжниками. Игра «Салки на марше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ередвижению на лыжах скользящим шагом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движение скользящим шагом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стрировать технику выполнения основной стойки лыжника при передвиже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ьной постановке рук и ног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движение на лыжах ступающим и скользящим шагом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На буксире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стрировать технику выполнения основной стойки лыжника при передвижении и спуске с небольших пологих склон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Финские санки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стрировать технику передвижения на лыжах ступающим шагом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технике выполнения основной стойки лыжника при передвижении и спуске. Общаться и взаимодействовать в игровой деятельности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движение на лыжах ступающим и скользящим шагом.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движение на лыжах ступающим и скользящим шагом.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еременно двухшажный ход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техники  попеременно двухшажного хода. Игра «Два до</w:t>
              <w:softHyphen/>
              <w:t>ма». Техника работы рук и ног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ьной постановке рук и ног. Дыханию во время движения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переменно двухшажный ход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разученный способ передвижения на лыжах в условиях игровой деятельност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По местам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оказывать владение техникой. Общаться и взаимодействовать в игровой деятельности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Cs w:val="28"/>
              </w:rPr>
              <w:t>-мотивационная основа на занятия лыжными гонками, занятиями на свежем воздухе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ыжной подготовко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оценивать правильность выполнения двигательных действий при перемещении на лыжах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ыжам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 xml:space="preserve">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ыжной подготов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заданий с лыжными палками и без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переменно двухшажный ход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монстрировать технику передвижения на лыжах попеременным двухшажным ходом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День и ночь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передвигаться на лыжах в колонне с соблюдением дисциплинарных правил.  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переменно двухшажный ход</w:t>
            </w:r>
            <w:r>
              <w:rPr>
                <w:sz w:val="28"/>
                <w:szCs w:val="28"/>
                <w:lang w:val="ru-RU"/>
              </w:rPr>
              <w:t>. Эстафет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разученный способ передвижения на лыжах в условиях игровой деятельнос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организующ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анды, стоя на месте, и при передвижении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уск с небольшого склона. Подъем лесенко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стрировать технику выполнения основной стойки лыжника при передвижении и спуске с небольших пологих склонов. Подъем лесенкой. Игра «Кто дальше про</w:t>
              <w:softHyphen/>
              <w:t>катится»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ьно выполнять стойку лыжника при передвижении, спуске, подъеме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уск с небольшого склона. Подъем лесенкой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монстрировать технику выполнения основной стойки лыжника при передвижении и спуске с небольших пологих склонов. Подъем лесенкой Правильно выбирать одежду и обувь для лыжных прогулок в зависимости от погодных услов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Кто быстрее взойдет в гору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деваться для занятий лыжной подготовкой с учетом правил и требований безопасности. Игра «Кто дольше про</w:t>
              <w:softHyphen/>
              <w:t>катится». Игра «Кто быстрее взойдет в гору»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технике безопасности при занятиях лыжами. Технике спуску и подъему на лыжах. Выбирать и одежду и обувь для занятий лыжам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ться и взаимодействовать в игровой деятельности. Взаимопомощи и взаимовыручки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опеременно двухшажный ход с палками. Подъем елочкой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хождение дистанции 1 км. Подъем елочкой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хождение дистанции 1 км. Подъем елочкой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крепление передвижений, подъёмов, спусков.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выносливость при прохождении  дистанций разученными способами передвижения. Игра «Быстрый лыжник». Игры «Кто дальше скатится с горки». Игра «Охотники и зайцы». Игра «За мной»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демонстрировать владение техникой передвижения на лыжах. Общаться и взаимодействовать в игровой деятельност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крепление передвижений, подъёмов, спусков.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ыжные эстафеты. Подвижные игры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ыжные эстафеты. Подвижные игры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ияние физических упражнений на осанку. Приемы закаливания. Способы  самоконтрол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имать значения физических упражнений на формирование осанки. Осваивать приемы закаливания и оценивать свое состояние после закаливания. Осваивать способы самоконтроля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следить за своей осанкой. Правилам сохранения хорошей осанки. Приемам закаливания и способам самоконтроля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рождение физической культуры на территории Древней Рус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сказывать тексты по истории физической культур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ить материал о зарождении физической культуры на территории Древней Руси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пересказывать тексты. Выделять главное из рассказанного.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Cs w:val="28"/>
              </w:rPr>
              <w:t>-мотивационная основа на занятия лыжными гонками, занятиями на свежем воздухе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ыжной подготовко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оценивать правильность выполнения двигательных действий при перемещении на лыжах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ыжам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 xml:space="preserve">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ыжной подготов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заданий с лыжными палками и без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ТБ во время прыжка в длину. Бег на 30 метров.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ыжки в длину с места и разбега. Подвижная игра «Ловишк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ваивать технику прыжков различными способа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ваивать технику бега различными способа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являть характерные ошибки в технике выполнения беговых упражнений.</w:t>
              <w:br/>
              <w:t>Соблюдать правила техники безопасности при выполнении беговых упражнений, при метании мяча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ТБ во время прыжка в длину, бега и метаний. Разнообразным видам прыжков. Правильному отталкиванию и приземлению во время прыжков. Различать разновидности беговых заданий. Определять основные ошибки при выполнении упражнен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г на 60 метров. Прыжки в длину с разбега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ыжки в длину с разбега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ыжки в длину с разбега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. Метание на дальность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. Метание на дальность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ыжки со скакалкой. Подвижная игра 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прыжков через скакалку. Проведение подвижных игр «Кот и мыши», «Невод». ТБ при прыжках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ыгать через скакалку. Соблюдать правила игры. ТБ при прыжках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ы с использованием скакалки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звитие скоростных качеств. Челночный бег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блюдать технику безопасности при проведений занятий по легкой атлетике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ТБ при занятиях легкой атлетике. Правильно выполнять технику челночного бег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россовая подготовка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россовая подготовка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самостоятельно выполнять упражнения по легкой атлетике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россовая подготовка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координации. Эстафеты с мячами.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 xml:space="preserve">Объяснять пользу подвижных игр. Игра «Бросай поймай». Игра «Третий лишний». 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Использовать подвижные игры для организации активного отдыха и досуга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Игра «Воробьи и вороны». Игра «Пятнашки». Игра «Третий лишний». Эстафеты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Выбирать для проведения подвижных игр водящего и капитана команд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Воробьи и вороны». Игры: «Лисы и куры», «Точный расчет». Эстафет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ределяться на команды с помощью считалочек.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соблюдать технику безопасности при проведении подвижных игр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м подвижных игр. Выбирать водящего и капитана команды. Различным считалочка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м поведения при купании в водоемах во время летних каникул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афеты. ОРУ. Развитие прыжковых качеств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</w:t>
            </w:r>
            <w:r>
              <w:rPr>
                <w:sz w:val="28"/>
                <w:szCs w:val="28"/>
              </w:rPr>
              <w:t>качеств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афеты. Развитие скоростно-силовых качеств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 в движении. Развитие скоростно-силовых качеств.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стафеты. Развитие координации. 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 поведения при купании в водоемах во время  летних каникул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ать правила поведения при купании в открытых водоемах.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imesNewRoman">
    <w:name w:val="Основной текст + Times New Roman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TimesNewRoman3">
    <w:name w:val="Основной текст + Times New Roman3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TimesNewRoman5">
    <w:name w:val="Основной текст + Times New Roman5"/>
    <w:basedOn w:val="Style14"/>
    <w:qFormat/>
    <w:rPr>
      <w:rFonts w:ascii="Times New Roman" w:hAnsi="Times New Roman" w:cs="Times New Roman"/>
      <w:b/>
      <w:bCs/>
      <w:spacing w:val="-10"/>
      <w:sz w:val="19"/>
      <w:szCs w:val="19"/>
    </w:rPr>
  </w:style>
  <w:style w:type="character" w:styleId="Style16">
    <w:name w:val="А_основной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;Arial" w:hAnsi="Calibri;Arial" w:eastAsia="Calibri;Arial" w:cs="Calibri;Arial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  <w:szCs w:val="20"/>
      <w:lang w:val="ru-RU"/>
    </w:rPr>
  </w:style>
  <w:style w:type="paragraph" w:styleId="Style18">
    <w:name w:val="А_основной"/>
    <w:basedOn w:val="Normal"/>
    <w:qFormat/>
    <w:pPr>
      <w:widowControl/>
      <w:autoSpaceDE w:val="true"/>
      <w:spacing w:lineRule="auto" w:line="360"/>
      <w:ind w:firstLine="340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54:00Z</dcterms:created>
  <dc:creator>Ирина</dc:creator>
  <dc:description/>
  <cp:keywords/>
  <dc:language>en-US</dc:language>
  <cp:lastModifiedBy>Ирина</cp:lastModifiedBy>
  <dcterms:modified xsi:type="dcterms:W3CDTF">2012-06-08T18:00:00Z</dcterms:modified>
  <cp:revision>3</cp:revision>
  <dc:subject/>
  <dc:title/>
</cp:coreProperties>
</file>