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«Теремок»                                        «Мышки»</w:t>
      </w:r>
    </w:p>
    <w:p>
      <w:pPr>
        <w:pStyle w:val="Normal"/>
        <w:rPr/>
      </w:pPr>
      <w:r>
        <w:rPr>
          <w:sz w:val="28"/>
          <w:szCs w:val="28"/>
        </w:rPr>
        <w:t>Стоит в поле теремок(2р),                                 Мыши водят хоровод,</w:t>
      </w:r>
    </w:p>
    <w:p>
      <w:pPr>
        <w:pStyle w:val="Normal"/>
        <w:rPr/>
      </w:pPr>
      <w:r>
        <w:rPr>
          <w:sz w:val="28"/>
          <w:szCs w:val="28"/>
        </w:rPr>
        <w:t>Он не низок, ни высок                                       На лежанке дремлет кот,</w:t>
      </w:r>
    </w:p>
    <w:p>
      <w:pPr>
        <w:pStyle w:val="Normal"/>
        <w:rPr/>
      </w:pPr>
      <w:r>
        <w:rPr>
          <w:sz w:val="28"/>
          <w:szCs w:val="28"/>
        </w:rPr>
        <w:t>Кто – кто в теремочке живёт                            Тише мыши не шу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– кто в не высоком живёт.                         Кота Ваську не буд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в хороводном танце участвуют                    (Дети водят хоровод взявшись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звери – зайка – побегай                                    за ру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, лягушка квакушка).                                  Вот проснется Васька кот раз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бьет весь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«Пляска с платочками»                      «Каравай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ляска развивает мелкую                               Как на зайкины имен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орику, музыкальный слух                                    испекли мы каравай,</w:t>
      </w:r>
    </w:p>
    <w:p>
      <w:pPr>
        <w:pStyle w:val="Normal"/>
        <w:rPr/>
      </w:pPr>
      <w:r>
        <w:rPr>
          <w:sz w:val="28"/>
          <w:szCs w:val="28"/>
        </w:rPr>
        <w:t>расширяет двигательный опыт детей.                      Вот такой Шири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 кого в руках платочек, тот ко мне                      Вот такой ужины,          Пойдет в кружочек. И платочек всем пока-             Вот такой вышины,</w:t>
      </w:r>
    </w:p>
    <w:p>
      <w:pPr>
        <w:pStyle w:val="Normal"/>
        <w:rPr/>
      </w:pPr>
      <w:r>
        <w:rPr>
          <w:sz w:val="28"/>
          <w:szCs w:val="28"/>
        </w:rPr>
        <w:t>жет и так весело помашет (идут, держа пла.            Вот такой низ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ки над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Вот так вот платок какой, покружи-           Припев: Каравай, каравай, сь над головой.                                                             Кого хочешь вы-ра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ывать умение меня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вижение в соответствии 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изменением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  </w:t>
      </w:r>
      <w:r>
        <w:rPr>
          <w:sz w:val="40"/>
          <w:szCs w:val="40"/>
        </w:rPr>
        <w:t>Чики – чики.                               Киска – к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ки – чики, чикалочки,                              Киска, киска, киска, бры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ет Ваня на палочке,                                  На дорожку не садис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уня в тележке,                                         Наша деточка пой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лкает орешки.                                          Через киску упадет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Радуга                                   Катя, Катя мален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га – дуга,                                          Катя, Катя мал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вай дождя,                                      Катенька удален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 солнышка,                                    Пройди по дорожень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нышка!                                      Топни, Катя, ножень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695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Наша Таня.                        М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Таня, громко                                Мишка косолап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ет,                                                     По лесу идёт</w:t>
      </w:r>
    </w:p>
    <w:p>
      <w:pPr>
        <w:pStyle w:val="Normal"/>
        <w:rPr/>
      </w:pPr>
      <w:r>
        <w:rPr>
          <w:sz w:val="28"/>
          <w:szCs w:val="28"/>
        </w:rPr>
        <w:t xml:space="preserve">Уронила в реку                                       Шишки собир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ик,                                                      И в карман кла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е, Танечка                                         Вдруг упала ши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лачь,                                                   Прямо мишки в л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тонет в реч-                                      Мишка рассерд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 мяч.                                                      И нагою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Водичка.                            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чка – водичка                              Большие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й моё личико.                                Шли по дорог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глазки блестели,                      Топ – топ – т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щечки краснели,                      Маленькие н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меялся роток                             Бежали по дорожке</w:t>
      </w:r>
    </w:p>
    <w:p>
      <w:pPr>
        <w:pStyle w:val="Normal"/>
        <w:rPr/>
      </w:pPr>
      <w:r>
        <w:rPr>
          <w:sz w:val="28"/>
          <w:szCs w:val="28"/>
        </w:rPr>
        <w:t>И кусался зубок.                                  Топ – топ – топ – топ – топ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87045" cy="61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727075" cy="51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</w:t>
      </w:r>
      <w:r>
        <w:rPr>
          <w:sz w:val="40"/>
          <w:szCs w:val="40"/>
        </w:rPr>
        <w:t>Петушок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28"/>
          <w:szCs w:val="28"/>
        </w:rPr>
        <w:t>Петушок, петушок,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28"/>
          <w:szCs w:val="28"/>
        </w:rPr>
        <w:t>Золотой гребешок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28"/>
          <w:szCs w:val="28"/>
        </w:rPr>
        <w:t>Маслина головушка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Бычок.                               </w:t>
      </w:r>
      <w:r>
        <w:rPr>
          <w:sz w:val="28"/>
          <w:szCs w:val="28"/>
        </w:rPr>
        <w:t>Шёлкова бородушка</w:t>
      </w:r>
      <w:r>
        <w:rPr>
          <w:sz w:val="40"/>
          <w:szCs w:val="40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бычок качается                          Что ты рано вст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дыхает на ходу,                               Голосисто поешь,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й, доска кончается                            Ване спать не да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уп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орока – белобока.                    Травка – мура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а – белобока                                        травка – муравка со сна</w:t>
      </w:r>
    </w:p>
    <w:p>
      <w:pPr>
        <w:pStyle w:val="Normal"/>
        <w:rPr/>
      </w:pPr>
      <w:r>
        <w:rPr>
          <w:sz w:val="28"/>
          <w:szCs w:val="28"/>
        </w:rPr>
        <w:t>Кашу варила, деток кормила,                      подня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дала, этому дала,                               птица синица за зе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дала, этому дала,                               взя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му не дала:                                           Зайки – за капу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оды не носил, дров не рубил,              Мышки – за кор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и не варил – тебе нет ничего!              Детки – за мол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шел котик на Торжок.          Идет коза рога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шел котик на Торжок,                              Идет коза рогатая,</w:t>
      </w:r>
    </w:p>
    <w:p>
      <w:pPr>
        <w:pStyle w:val="Normal"/>
        <w:rPr/>
      </w:pPr>
      <w:r>
        <w:rPr>
          <w:sz w:val="28"/>
          <w:szCs w:val="28"/>
        </w:rPr>
        <w:t>Купил котик пирожок,                                  идет коза бода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шел котик на улочку,                               За малыми ребят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л котик булочку,                                   Ножками топ – т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му ли есть,                                             Глазками хлоп – хло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бо Бореньке снесть?                                 Кто каши не е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и сам укушу,                                               Молока не пьет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Бореньке снесу.                                     Забодает, забо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Дождик                                  Солны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                                       Солнышко, ведрыш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 лить,                                                 Выгляни в окош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х детушек                                          Твои детки плачут</w:t>
      </w:r>
    </w:p>
    <w:p>
      <w:pPr>
        <w:pStyle w:val="Normal"/>
        <w:rPr/>
      </w:pPr>
      <w:r>
        <w:rPr>
          <w:sz w:val="28"/>
          <w:szCs w:val="28"/>
        </w:rPr>
        <w:t>Мочить!                                                       По камушкам ска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</w:t>
      </w:r>
      <w:r>
        <w:rPr>
          <w:sz w:val="52"/>
          <w:szCs w:val="52"/>
        </w:rPr>
        <w:t xml:space="preserve">Самол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азывает имена 3 – 4 детей и предлагает им приготовится к полету, показав предварительно, как заводить мотор и как летать. Названые дети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 xml:space="preserve">выходят, и становится произвольно на одной стороне площадки. Воспитатель говорит: «К полету приготовимся. Завести моторы!» Дети делают вращательные движения руками перед грудью и произносят звук «р – р – р». После сигнала «Полетели!» дети разводят руки в стороны (как крылья) и летят – разбегаются. На посадку садя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0:13:00Z</dcterms:created>
  <dc:creator>Uzer</dc:creator>
  <dc:description/>
  <cp:keywords/>
  <dc:language>en-US</dc:language>
  <cp:lastModifiedBy>Uzer</cp:lastModifiedBy>
  <dcterms:modified xsi:type="dcterms:W3CDTF">2007-05-04T17:18:00Z</dcterms:modified>
  <cp:revision>5</cp:revision>
  <dc:subject/>
  <dc:title>«Теремок»                                        «Мышки»</dc:title>
</cp:coreProperties>
</file>