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color w:val="4B4B4B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4B4B4B"/>
          <w:sz w:val="24"/>
          <w:szCs w:val="24"/>
          <w:u w:val="single"/>
          <w:lang w:eastAsia="ru-RU"/>
        </w:rPr>
        <w:t>Тест по сказкам "Знаете ли вы"   (2 класс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4B4B4B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4B4B4B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4B4B4B"/>
          <w:sz w:val="24"/>
          <w:szCs w:val="24"/>
          <w:lang w:eastAsia="ru-RU"/>
        </w:rPr>
        <w:t>1.Кем был папа Карло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ab/>
        <w:t>а)фокусником; б)директором кукольного театра; в)столяром; г)шарманщик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>2.Как звали девочку с голубыми волосами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ab/>
        <w:t>а)Барби; б)Синди; в)Алёнушка; г)Мальв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>3.В каком городе жил волшебник, к которому отправилась Элли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ab/>
        <w:t>а)Жёлтом; б)Розовом; в)Изумрудном; г)Голуб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>4.Где жил Джин ("Старик Хоттабыч") тысячу лет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ab/>
        <w:t>а)за границей; б)во дворце; г)в лампе; г)в бутыл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>5.Какой музыкальный инструмент был у  Свинопаса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color w:val="4B4B4B"/>
          <w:lang w:eastAsia="ru-RU"/>
        </w:rPr>
        <w:tab/>
        <w:t>а)музыкальная шкатулка; б)котелок с бубенчиками; в)шарманка; г)флей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>6.Назовите маленьких друзей Белоснеж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ab/>
        <w:t>а)снежинки; б)птички; в)тролли; г)гно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>7.Где встретились Поп и Балда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color w:val="4B4B4B"/>
          <w:lang w:eastAsia="ru-RU"/>
        </w:rPr>
      </w:pPr>
      <w:r>
        <w:rPr>
          <w:rFonts w:eastAsia="Times New Roman" w:cs="Arial" w:ascii="Arial" w:hAnsi="Arial"/>
          <w:bCs/>
          <w:color w:val="4B4B4B"/>
          <w:lang w:eastAsia="ru-RU"/>
        </w:rPr>
        <w:tab/>
        <w:t>а)на вечеринке; б)на базаре; в)на улице; г)в церкв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9:03:00Z</dcterms:created>
  <dc:creator>ASUS</dc:creator>
  <dc:description/>
  <dc:language>en-US</dc:language>
  <cp:lastModifiedBy>ASUS</cp:lastModifiedBy>
  <dcterms:modified xsi:type="dcterms:W3CDTF">2012-06-11T19:36:00Z</dcterms:modified>
  <cp:revision>1</cp:revision>
  <dc:subject/>
  <dc:title/>
</cp:coreProperties>
</file>