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тревожности по Филлипс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зучение уровня и характера тревожности, связанной со школой у детей младшего и среднего школьного возра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состоит из 58 вопросов, которые могут зачитываться школьникам, а могут и предлагаться в письменном виде. На каждый вопрос требуется однозначно ответить «Да» или «Нет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ция: </w:t>
      </w:r>
      <w:r>
        <w:rPr>
          <w:rFonts w:cs="Times New Roman" w:ascii="Times New Roman" w:hAnsi="Times New Roman"/>
          <w:sz w:val="24"/>
          <w:szCs w:val="24"/>
        </w:rPr>
        <w:t>«Ребята, сейчас Вам будет предложен опросник, который состоит и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 о том, как Вы себя чувствуете в школе. Старайтесь отвечать искренне 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иво,  здесь  нет верных или  неверных,  хороших  или  плохих ответов.   На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и долго не задумывайте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листе для ответов вверху запишите свое имя, фамилию и класс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я на вопрос, записывайте ответ «+», если Вы согласны с ним, или «-» если не согласны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 опросни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рудно ли тебе держаться на одном уровне со всем классом?</w:t>
        <w:br/>
        <w:t xml:space="preserve">2. Волнуешься ли ты, когда учитель говорит, что собирается проверить, насколько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ы знаешь материа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удно ли тебе работать в классе так, как этого хочет учитель?</w:t>
        <w:br/>
        <w:t>4. Снится ли тебе временами, что учитель в ярости оттого, что ты не знаешь урок 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лучалось ли, что кто-нибудь из твоего класса бил или ударял тебя?</w:t>
        <w:br/>
        <w:t xml:space="preserve">6. Часто ли тебе хочется, чтобы учитель не торопился при объяснении нов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териала, пока ты не поймешь, что он говори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ильно, ли ты волнуешься при ответе или выполнении задания?</w:t>
        <w:br/>
        <w:t xml:space="preserve">8. Случается ли с тобой, что ты боишься высказываться на уроке, потому что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оишься сделать глупую ошибк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Дрожат ли у тебя колени, когда тебя вызывают отвеча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Часто ли твои одноклассники смеются над тобой, когда вы играете в раз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гр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лучается ли, что тебе ставят более низкую оценку, чем ты ожидал?</w:t>
        <w:br/>
        <w:t>12. Волнует ли тебя вопрос о том, не оставят ли тебя на второй год?</w:t>
        <w:br/>
        <w:t>13. Стараешься ли ты избегать игр, в которых делается выбор, потому что тебя, как</w:t>
        <w:br/>
        <w:t xml:space="preserve">       правило, не выбираю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Бывает ли временами, что ты весь дрожишь, когда тебя вызывают отвечать?</w:t>
        <w:br/>
        <w:t>15. Часто ли у тебя возникает ощущение, что никто из твоих одноклассников не</w:t>
        <w:br/>
        <w:t xml:space="preserve">      хочет делать то, что хочешь т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Сильно ли ты волнуешься перед тем, как начать выполнять задание?</w:t>
        <w:br/>
        <w:t>17. Трудно ли тебе получать такие отметки, каких ждут от тебя родители?</w:t>
        <w:br/>
        <w:t>18.  Боишься ли ты временами, что тебе станет дурно в классе'?</w:t>
        <w:br/>
        <w:t xml:space="preserve">19.  Будут ли твои одноклассники смеяться над тобой, если ты сделаешь ошибку при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ве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охож ли ты на своих одноклассников?</w:t>
        <w:br/>
        <w:t>21. Выполнив задание, беспокоишься ли том, хорошо ли с ним справился?</w:t>
        <w:br/>
        <w:t>22. Когда ты работаешь в классе, уверен ли ты в том, что все хорошо запомнишь?</w:t>
        <w:br/>
        <w:t>23. Снится ли тебе иногда, что ты в школе и не можешь ответить на вопрос учителя?</w:t>
        <w:br/>
        <w:t>24.  Верно ли, что большинство ребят относится к тебе по-дружески?</w:t>
        <w:br/>
        <w:t>25. Работаешь ли ты более усердно, если знаешь, что результаты твоей работы</w:t>
        <w:br/>
        <w:t xml:space="preserve">      будут сравниваться в   классе   с   результатами твоих   однокласснико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Часто ли  ты   мечтаешь  о  том,  чтобы   поменьше  волноваться,   когда  тебя</w:t>
        <w:br/>
        <w:t xml:space="preserve">       спрашивают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7. Боишься ли ты временами вступать в спор?</w:t>
        <w:br/>
        <w:t>28. Чувствуешь ли ты, что твое сердце начинает сильно биться, когда учитель</w:t>
        <w:br/>
        <w:t xml:space="preserve">      говорит, что собирается проверить твою готовность к урок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Когда ты получаешь хорошие отметки, думает ли кто-нибудь из твоих друзей, что</w:t>
        <w:br/>
        <w:t xml:space="preserve">     ты хочешь выслужить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Хорошо ли ты себя чувствуешь с теми из твоих одноклассников, к которым</w:t>
        <w:br/>
        <w:t xml:space="preserve">      ребята относятся с особым внимание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Бывает ли, что некоторые ребята в классе говорят что-то, что тебя задевает?</w:t>
        <w:br/>
        <w:t>32. Как   ты   думаешь,   теряют   ли   расположение   те   из   учеников,   которые   не</w:t>
        <w:br/>
        <w:t xml:space="preserve">     справляются с учебо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Похоже ли на то, что большинство твоих одноклассников не обращают на тебя</w:t>
        <w:br/>
        <w:t xml:space="preserve">      внимани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Часто ли ты боишься выглядеть нелепо?</w:t>
        <w:br/>
        <w:t>35. Доволен ли ты тем, как к тебе относятся учителя?</w:t>
        <w:br/>
        <w:t>36. Помогает  ли  твоя   мама   в  организации   вечеров,   как другие   мамы   твоих</w:t>
        <w:br/>
        <w:t xml:space="preserve">      однокласснико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Волновало ли тебя когда-нибудь, что думают о тебе окружающие?</w:t>
        <w:br/>
        <w:t>38. Надеешься ли ты в будущем учиться лучше, чем раньш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. Считаешь   ли   ты,   что   одеваешься   в   школу   также      хорошо,   как   и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вои одноклассни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Часто ли ты задумываешься, отвечая на уроке, что думают о тебе в это время</w:t>
        <w:br/>
        <w:t xml:space="preserve">      други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Обладают ли способные ученики какими-то особыми правами, которых нет у</w:t>
        <w:br/>
        <w:t xml:space="preserve">      других ребят в класс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Злятся   ли   некоторые   из   твоих   одноклассников, когда тебе удается быть</w:t>
        <w:br/>
        <w:t xml:space="preserve">      лучше и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Доволен ли ты тем, как к тебе относятся одноклассники?</w:t>
        <w:br/>
        <w:t>44. Хорошо ли ты себя чувствуешь, когда остаешься один на один с учителем?</w:t>
        <w:br/>
        <w:t>45. Высмеивают      ли      временами      твои      одноклассники твою внешность и</w:t>
        <w:br/>
        <w:t xml:space="preserve">      поведени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Думаешь ли ты, что беспокоишься о своих школьных делах больше, чем другие</w:t>
        <w:br/>
        <w:t xml:space="preserve">      ребят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Если ты не можешь ответить, когда тебя спрашивают, чувствуешь ли ты, что вот-</w:t>
        <w:br/>
        <w:t xml:space="preserve">      вот расплачешь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Когда вечером ты лежишь в постели, думаешь ли ты временами с беспокойством</w:t>
        <w:br/>
        <w:t xml:space="preserve">      о том, что будет завтра в школ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Работая над трудным заданием, чувствуешь ли ты порой, что совершенно забыл</w:t>
        <w:br/>
        <w:t xml:space="preserve">      вещи, которые хорошо знал раньш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 Дрожит ли слегка твоя рука, когда ты работаешь над заданием?</w:t>
        <w:br/>
        <w:t>51. Чувствуешь ли ты,  что начинаешь  нервничать,  когда учитель говорит,  что</w:t>
        <w:br/>
        <w:t xml:space="preserve">       собирается дать классу задани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Пугает ли тебя проверка твоих знаний в школе?</w:t>
        <w:br/>
        <w:t>53. Когда учитель говорит, что собирается дать классу задание, чувствуешь ли ты</w:t>
        <w:br/>
        <w:t xml:space="preserve">      страх, что не справишься с ни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Снилось ли тебе временами, что твои одноклассники могут сделать то, что не</w:t>
        <w:br/>
        <w:t xml:space="preserve">      можешь т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Когда учитель объясняет материал, кажется ли тебе, что твои однокласс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нимают его лучше, чем т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Беспокоишься  ли  ты  по дороге  в  школу,  что учитель  может дать  классу</w:t>
        <w:br/>
        <w:t xml:space="preserve">      проверочную работ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Когда ты выполняешь задание, чувствуешь ли ты обычно, что делаешь это</w:t>
        <w:br/>
        <w:t xml:space="preserve">      плох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8. Дрожит ли слегка твоя рука, когда учитель просит сделать задание на доске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еред всем классо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67" w:right="1108" w:gutter="0" w:header="0" w:top="8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34:00Z</dcterms:created>
  <dc:creator>user</dc:creator>
  <dc:description/>
  <cp:keywords/>
  <dc:language>en-US</dc:language>
  <cp:lastModifiedBy>user</cp:lastModifiedBy>
  <dcterms:modified xsi:type="dcterms:W3CDTF">2008-08-27T08:34:00Z</dcterms:modified>
  <cp:revision>2</cp:revision>
  <dc:subject/>
  <dc:title/>
</cp:coreProperties>
</file>