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663300"/>
          <w:sz w:val="28"/>
          <w:szCs w:val="28"/>
        </w:rPr>
        <w:t>МКОУ Краснооктябрьская СОШ</w:t>
      </w:r>
    </w:p>
    <w:p>
      <w:pPr>
        <w:pStyle w:val="Normal"/>
        <w:spacing w:lineRule="auto" w:line="360"/>
        <w:jc w:val="center"/>
        <w:rPr/>
      </w:pPr>
      <w:r>
        <w:rPr>
          <w:color w:val="663300"/>
          <w:sz w:val="28"/>
          <w:szCs w:val="28"/>
        </w:rPr>
        <w:t>Гусь- Хрустального района  Владимирской области.</w:t>
      </w:r>
    </w:p>
    <w:p>
      <w:pPr>
        <w:pStyle w:val="Normal"/>
        <w:spacing w:lineRule="auto" w:line="360"/>
        <w:jc w:val="center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55900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Урок русского языка</w:t>
      </w:r>
    </w:p>
    <w:p>
      <w:pPr>
        <w:pStyle w:val="Normal"/>
        <w:spacing w:lineRule="auto" w:line="36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в 11 классе</w:t>
      </w:r>
    </w:p>
    <w:p>
      <w:pPr>
        <w:pStyle w:val="Normal"/>
        <w:spacing w:lineRule="auto" w:line="36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8000"/>
          <w:sz w:val="40"/>
          <w:szCs w:val="40"/>
          <w:u w:val="single"/>
        </w:rPr>
        <w:t>Тема:</w:t>
      </w:r>
      <w:r>
        <w:rPr>
          <w:sz w:val="40"/>
          <w:szCs w:val="40"/>
        </w:rPr>
        <w:t xml:space="preserve"> </w:t>
      </w:r>
      <w:r>
        <w:rPr>
          <w:color w:val="993366"/>
          <w:sz w:val="48"/>
          <w:szCs w:val="48"/>
        </w:rPr>
        <w:t>«Разговорный стиль речи.</w:t>
      </w:r>
    </w:p>
    <w:p>
      <w:pPr>
        <w:pStyle w:val="Normal"/>
        <w:spacing w:lineRule="auto" w:line="360"/>
        <w:jc w:val="center"/>
        <w:rPr/>
      </w:pPr>
      <w:r>
        <w:rPr>
          <w:color w:val="993366"/>
          <w:sz w:val="48"/>
          <w:szCs w:val="48"/>
        </w:rPr>
        <w:t>Особенности письма как эпистолярного</w:t>
      </w:r>
    </w:p>
    <w:p>
      <w:pPr>
        <w:pStyle w:val="Normal"/>
        <w:spacing w:lineRule="auto" w:line="360"/>
        <w:jc w:val="center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>жанра (частное письмо)»</w:t>
      </w:r>
    </w:p>
    <w:p>
      <w:pPr>
        <w:pStyle w:val="Normal"/>
        <w:spacing w:lineRule="auto" w:line="360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spacing w:lineRule="auto" w:line="360"/>
        <w:jc w:val="center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 xml:space="preserve">                                                          </w:t>
      </w:r>
      <w:r>
        <w:rPr>
          <w:color w:val="663300"/>
          <w:sz w:val="28"/>
          <w:szCs w:val="28"/>
        </w:rPr>
        <w:t>Автор методической разработки</w:t>
      </w:r>
    </w:p>
    <w:p>
      <w:pPr>
        <w:pStyle w:val="Normal"/>
        <w:spacing w:lineRule="auto" w:line="360"/>
        <w:jc w:val="right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 xml:space="preserve">        </w:t>
      </w:r>
      <w:r>
        <w:rPr>
          <w:color w:val="663300"/>
          <w:sz w:val="28"/>
          <w:szCs w:val="28"/>
        </w:rPr>
        <w:tab/>
        <w:tab/>
        <w:t>учитель русского языка и литературы</w:t>
      </w:r>
    </w:p>
    <w:p>
      <w:pPr>
        <w:pStyle w:val="Normal"/>
        <w:spacing w:lineRule="auto" w:line="360"/>
        <w:jc w:val="center"/>
        <w:rPr/>
      </w:pPr>
      <w:r>
        <w:rPr>
          <w:color w:val="663300"/>
          <w:sz w:val="28"/>
          <w:szCs w:val="28"/>
        </w:rPr>
        <w:t xml:space="preserve">                                                          </w:t>
      </w:r>
      <w:r>
        <w:rPr>
          <w:color w:val="663300"/>
          <w:sz w:val="28"/>
          <w:szCs w:val="28"/>
        </w:rPr>
        <w:t>МКОУ Краснооктябрьская СОШ</w:t>
      </w:r>
    </w:p>
    <w:p>
      <w:pPr>
        <w:pStyle w:val="Normal"/>
        <w:spacing w:lineRule="auto" w:line="360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 xml:space="preserve">                                                                     </w:t>
      </w:r>
      <w:r>
        <w:rPr>
          <w:color w:val="663300"/>
          <w:sz w:val="28"/>
          <w:szCs w:val="28"/>
        </w:rPr>
        <w:t>Ковылова Г.В.</w:t>
      </w:r>
    </w:p>
    <w:p>
      <w:pPr>
        <w:pStyle w:val="Normal"/>
        <w:spacing w:lineRule="auto" w:line="360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Цель:</w:t>
      </w:r>
      <w:r>
        <w:rPr>
          <w:color w:val="6633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знакомить учащихся с особенностями эпистолярного жан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800000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витие коммуникативных способностей учащихс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тилевого единства пись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мение выделять смысловые части письма</w:t>
      </w:r>
      <w:r>
        <w:rPr>
          <w:color w:val="6633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 xml:space="preserve">Воспитательные 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спитывать интерес к эпистолярному жанр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спитывать любовь к родному языку. </w:t>
      </w:r>
    </w:p>
    <w:p>
      <w:pPr>
        <w:pStyle w:val="Normal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ерокопии видов пис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ж богини Клио (переодетая учениц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ечатки писем Тургенева, Гоголя и Соколова- Микитова</w:t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663300"/>
          <w:sz w:val="22"/>
          <w:szCs w:val="22"/>
        </w:rPr>
      </w:pPr>
      <w:r>
        <w:rPr>
          <w:color w:val="6633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  <w:u w:val="single"/>
        </w:rPr>
      </w:pPr>
      <w:r>
        <w:rPr>
          <w:color w:val="006600"/>
          <w:sz w:val="28"/>
          <w:szCs w:val="28"/>
          <w:u w:val="single"/>
          <w:lang w:val="en-US"/>
        </w:rPr>
        <w:t>I</w:t>
      </w:r>
      <w:r>
        <w:rPr>
          <w:color w:val="006600"/>
          <w:sz w:val="28"/>
          <w:szCs w:val="28"/>
          <w:u w:val="single"/>
        </w:rPr>
        <w:t xml:space="preserve">. Организационный  момент. </w:t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  <w:u w:val="single"/>
        </w:rPr>
      </w:pPr>
      <w:r>
        <w:rPr>
          <w:color w:val="006600"/>
          <w:sz w:val="28"/>
          <w:szCs w:val="28"/>
          <w:lang w:val="en-US"/>
        </w:rPr>
        <w:t>II</w:t>
      </w:r>
      <w:r>
        <w:rPr>
          <w:color w:val="006600"/>
          <w:sz w:val="28"/>
          <w:szCs w:val="28"/>
        </w:rPr>
        <w:t xml:space="preserve">. </w:t>
      </w:r>
      <w:r>
        <w:rPr>
          <w:color w:val="006600"/>
          <w:sz w:val="28"/>
          <w:szCs w:val="28"/>
          <w:u w:val="single"/>
        </w:rPr>
        <w:t xml:space="preserve">Исследовательская работа. </w:t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1. Видовое подразделение писем, их отличительные особенности (приложение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д вами несколько видов писем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drawing>
          <wp:inline distT="0" distB="0" distL="0" distR="0">
            <wp:extent cx="1145540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24015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3.   </w:t>
      </w:r>
      <w:r>
        <w:rPr>
          <w:color w:val="000000"/>
          <w:sz w:val="28"/>
          <w:szCs w:val="28"/>
        </w:rPr>
        <w:drawing>
          <wp:inline distT="0" distB="0" distL="0" distR="0">
            <wp:extent cx="1282065" cy="163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4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151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 какому виду писем они относятся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лектронное, информационное,  благодарственное, рекомендательное – это служебные  письм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му стилю речи относятся?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фициально- деловому</w:t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  <w:u w:val="single"/>
        </w:rPr>
      </w:pPr>
      <w:r>
        <w:rPr>
          <w:color w:val="006600"/>
          <w:sz w:val="28"/>
          <w:szCs w:val="28"/>
          <w:u w:val="single"/>
        </w:rPr>
        <w:t>2.Знакомство с темой уро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  разговорным стилем речи понимают обычно особенности и колорит устно- разговорной речи носителей литературного языка. Разговорный язык сложился в городской среде, он лишен диалектных особенностей, имеет принципиальные отличия от литературного язы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говорный  стиль представлен как в устной, так и в письменной форме – записками, частными пись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пись темы)</w:t>
      </w:r>
    </w:p>
    <w:p>
      <w:pPr>
        <w:pStyle w:val="Normal"/>
        <w:spacing w:lineRule="auto" w:line="360"/>
        <w:jc w:val="both"/>
        <w:rPr>
          <w:i/>
          <w:i/>
          <w:color w:val="663300"/>
          <w:sz w:val="28"/>
          <w:szCs w:val="28"/>
        </w:rPr>
      </w:pPr>
      <w:r>
        <w:rPr>
          <w:sz w:val="28"/>
          <w:szCs w:val="28"/>
        </w:rPr>
        <w:t xml:space="preserve">-Что же такое эпистолярный жанр? </w:t>
      </w:r>
      <w:r>
        <w:rPr>
          <w:i/>
          <w:sz w:val="28"/>
          <w:szCs w:val="28"/>
        </w:rPr>
        <w:t xml:space="preserve"> Это жанр письма</w:t>
      </w:r>
      <w:r>
        <w:rPr>
          <w:i/>
          <w:color w:val="6633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663300"/>
          <w:sz w:val="28"/>
          <w:szCs w:val="28"/>
        </w:rPr>
      </w:pPr>
      <w:r>
        <w:rPr>
          <w:i/>
          <w:color w:val="6633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663300"/>
          <w:sz w:val="28"/>
          <w:szCs w:val="28"/>
        </w:rPr>
      </w:pPr>
      <w:r>
        <w:rPr>
          <w:i/>
          <w:color w:val="66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Обращение Богини истории Клио к современному читателю</w:t>
      </w:r>
    </w:p>
    <w:p>
      <w:pPr>
        <w:pStyle w:val="Normal"/>
        <w:widowControl w:val="false"/>
        <w:spacing w:before="120" w:after="0"/>
        <w:ind w:firstLine="567"/>
        <w:jc w:val="center"/>
        <w:rPr>
          <w:i/>
          <w:i/>
          <w:color w:val="663300"/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(переодетая</w:t>
        <w:tab/>
        <w:t>ученица):</w:t>
      </w:r>
      <w:r>
        <w:rPr>
          <w:i/>
          <w:color w:val="663300"/>
          <w:sz w:val="28"/>
          <w:szCs w:val="28"/>
        </w:rPr>
        <w:t xml:space="preserve"> </w:t>
      </w:r>
      <w:r>
        <w:rPr>
          <w:i/>
          <w:color w:val="663300"/>
          <w:sz w:val="28"/>
          <w:szCs w:val="28"/>
        </w:rPr>
        <w:drawing>
          <wp:inline distT="0" distB="0" distL="0" distR="0">
            <wp:extent cx="46863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center"/>
        <w:rPr>
          <w:i/>
          <w:i/>
          <w:color w:val="008000"/>
          <w:sz w:val="28"/>
          <w:szCs w:val="28"/>
          <w:u w:val="single"/>
        </w:rPr>
      </w:pPr>
      <w:r>
        <w:rPr>
          <w:i/>
          <w:color w:val="008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_OldTyperNr;Franklin Gothic Medium Cond" w:ascii="a_OldTyperNr;Franklin Gothic Medium Cond" w:hAnsi="a_OldTyperNr;Franklin Gothic Medium Cond"/>
          <w:i/>
        </w:rPr>
        <w:t xml:space="preserve">«…Словечком “эпистолярный” мы обязаны грекам. Они же подарили миру и первого классика жанра, афинянина Эпикура. Правда, всего три его письма дошло до нас, и то в изложении Диогена Лаэртского, который, как известно, был великим путаником. Зато какие письма! Особенно – третье, к Менекею. Это ведь здесь впервые сформулировано: </w:t>
      </w:r>
      <w:r>
        <w:rPr>
          <w:rFonts w:cs="a_OldTyperNr;Franklin Gothic Medium Cond" w:ascii="a_OldTyperNr;Franklin Gothic Medium Cond" w:hAnsi="a_OldTyperNr;Franklin Gothic Medium Cond"/>
          <w:i/>
          <w:color w:val="993300"/>
        </w:rPr>
        <w:t>“Когда мы есть, то смерти ещё нет, а когда смерть наступает, то нас уже нет”.</w:t>
      </w:r>
      <w:r>
        <w:rPr>
          <w:rFonts w:cs="a_OldTyperNr;Franklin Gothic Medium Cond" w:ascii="a_OldTyperNr;Franklin Gothic Medium Cond" w:hAnsi="a_OldTyperNr;Franklin Gothic Medium Cond"/>
          <w:i/>
        </w:rPr>
        <w:t xml:space="preserve"> Или: </w:t>
      </w:r>
      <w:r>
        <w:rPr>
          <w:rFonts w:cs="a_OldTyperNr;Franklin Gothic Medium Cond" w:ascii="a_OldTyperNr;Franklin Gothic Medium Cond" w:hAnsi="a_OldTyperNr;Franklin Gothic Medium Cond"/>
          <w:i/>
          <w:color w:val="993300"/>
        </w:rPr>
        <w:t>“Умение хорошо жить и хорошо умереть – это одна и та же наука”.</w:t>
      </w:r>
      <w:r>
        <w:rPr>
          <w:rFonts w:cs="a_OldTyperNr;Franklin Gothic Medium Cond" w:ascii="a_OldTyperNr;Franklin Gothic Medium Cond" w:hAnsi="a_OldTyperNr;Franklin Gothic Medium Cond"/>
          <w:i/>
        </w:rPr>
        <w:t xml:space="preserve"> Ах, если бы, подобно Библиотеке всемирной литературы, издать Библиотеку литературы эпистолярной, от Эпикура и Цицерона до, скажем, Томаса Манна! История человеческого духа предстала б в такой Библиотеке во всём своём величии. Свидетелями каких страстей стали б мы! Какой любви! Какой преданности идеалам! Каких трагедий и каких триумфов!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rFonts w:ascii="a_OldTyperNr;Franklin Gothic Medium Cond" w:hAnsi="a_OldTyperNr;Franklin Gothic Medium Cond" w:cs="a_OldTyperNr;Franklin Gothic Medium Cond"/>
          <w:i/>
          <w:i/>
        </w:rPr>
      </w:pPr>
      <w:r>
        <w:rPr>
          <w:rFonts w:cs="a_OldTyperNr;Franklin Gothic Medium Cond" w:ascii="a_OldTyperNr;Franklin Gothic Medium Cond" w:hAnsi="a_OldTyperNr;Franklin Gothic Medium Cond"/>
          <w:i/>
        </w:rPr>
        <w:t>Сенека и Спиноза, Гёте и Гейне, Мюссе и Честерфилд... Грозный, Карамзин, Тургенев, Блок, Горький... Ну и, конечно, Чехов. Но разве все эти люди писали не принципиально разные письма? Одни изначально предназначались для публики, другие – для одного-единственного лица, но всё-таки чёткой границы между ними нет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rFonts w:cs="a_OldTyperNr;Franklin Gothic Medium Cond" w:ascii="a_OldTyperNr;Franklin Gothic Medium Cond" w:hAnsi="a_OldTyperNr;Franklin Gothic Medium Cond"/>
          <w:i/>
        </w:rPr>
        <w:t>“</w:t>
      </w:r>
      <w:r>
        <w:rPr>
          <w:rFonts w:cs="a_OldTyperNr;Franklin Gothic Medium Cond" w:ascii="a_OldTyperNr;Franklin Gothic Medium Cond" w:hAnsi="a_OldTyperNr;Franklin Gothic Medium Cond"/>
          <w:i/>
        </w:rPr>
        <w:t>Все предметы он называл своими именами, – сообщает Диоген Лаэртский об Эпикуре, отце эпистолярного жанра и его классике. – Ясность у него была такая, что и в сочинении своём «О риторике» он не считает нужным требовать ничего, кроме ясности. А в письмах своих он обращается... «желаю благополучия» или «желаю добра»”. Ах, как не хватает мне письма в современной литературе! Его родовых, что ли, признаков...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rFonts w:ascii="a_OldTyperNr;Franklin Gothic Medium Cond" w:hAnsi="a_OldTyperNr;Franklin Gothic Medium Cond" w:cs="a_OldTyperNr;Franklin Gothic Medium Cond"/>
          <w:i/>
          <w:i/>
        </w:rPr>
      </w:pPr>
      <w:r>
        <w:rPr>
          <w:rFonts w:cs="a_OldTyperNr;Franklin Gothic Medium Cond" w:ascii="a_OldTyperNr;Franklin Gothic Medium Cond" w:hAnsi="a_OldTyperNr;Franklin Gothic Medium Cond"/>
          <w:i/>
        </w:rPr>
        <w:t>И не только в литературе. Не только... Пусть же это моё скромное послание будет низким поклоном жанру, который, увы, уходит в небытие».</w:t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a_RomanusCps;Courier New" w:hAnsi="a_RomanusCps;Courier New" w:cs="a_RomanusCps;Courier New"/>
          <w:b/>
          <w:b/>
          <w:sz w:val="32"/>
          <w:szCs w:val="32"/>
        </w:rPr>
      </w:pPr>
      <w:r>
        <w:rPr>
          <w:rFonts w:cs="a_RomanusCps;Courier New" w:ascii="a_RomanusCps;Courier New" w:hAnsi="a_RomanusCps;Courier New"/>
          <w:b/>
          <w:sz w:val="32"/>
          <w:szCs w:val="32"/>
        </w:rPr>
        <w:drawing>
          <wp:inline distT="0" distB="0" distL="0" distR="0">
            <wp:extent cx="46863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6600"/>
          <w:sz w:val="28"/>
          <w:szCs w:val="28"/>
          <w:u w:val="single"/>
        </w:rPr>
        <w:t>3. Анализ образцов разговорного стиля реч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письма великих писателей, прочитайте их, обратите внимание на структуру этих писем, на речевые обороты.</w:t>
      </w:r>
    </w:p>
    <w:p>
      <w:pPr>
        <w:pStyle w:val="Normal"/>
        <w:spacing w:lineRule="auto" w:line="360"/>
        <w:jc w:val="both"/>
        <w:rPr/>
      </w:pPr>
      <w:r>
        <w:rPr>
          <w:color w:val="006600"/>
          <w:sz w:val="28"/>
          <w:szCs w:val="28"/>
        </w:rPr>
        <w:t>а) Отрывок из письма И.С.Тургенева Полине Виардо.</w:t>
      </w:r>
    </w:p>
    <w:p>
      <w:pPr>
        <w:pStyle w:val="Normal"/>
        <w:spacing w:lineRule="auto" w:line="360"/>
        <w:jc w:val="both"/>
        <w:rPr/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 xml:space="preserve">Спасское. 1868.“…Кругом было восхитительно красиво; и если Вы когда – нибудь приедете в Спасское, я поведу Вас к этой скамье. Посреди хорошенькой лужайки; за ними сквозь свисающие ветви берез виден пруд, или, вернее, Спасское озеро…Вы увидите, это очень красиво. Там есть соловьи, которые, к несчастью, больше не поют, малиновки, дрозды, иволги, горлицы, зяблики, щеглята и множество воробьев и ворон; Это несмолкаемый гомон, к которому издали примешивается пение перепелов во ржи…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аким стилем оно написано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Какие обороты речи вам понравились? Зачитайте их. </w:t>
      </w:r>
    </w:p>
    <w:p>
      <w:pPr>
        <w:pStyle w:val="Normal"/>
        <w:spacing w:lineRule="auto" w:line="360"/>
        <w:rPr/>
      </w:pPr>
      <w:r>
        <w:rPr>
          <w:color w:val="006600"/>
          <w:sz w:val="28"/>
          <w:szCs w:val="28"/>
        </w:rPr>
        <w:t>б) Письмо Н.В.Гоголя матери 1830 г.</w:t>
      </w:r>
    </w:p>
    <w:p>
      <w:pPr>
        <w:pStyle w:val="Normal"/>
        <w:spacing w:lineRule="auto" w:line="360"/>
        <w:jc w:val="both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“</w:t>
      </w:r>
      <w:r>
        <w:rPr>
          <w:rFonts w:cs="AG_Futura;Courier New" w:ascii="AG_Futura;Courier New" w:hAnsi="AG_Futura;Courier New"/>
          <w:color w:val="663300"/>
          <w:sz w:val="28"/>
          <w:szCs w:val="28"/>
        </w:rPr>
        <w:t>Часто наводит на меня тоску мысль, что, может быть, долго еще не удастся мне увидеться с вами. Как бы хотелось мне хотя бы на мгновенье оторваться от душных стен столицы и подышать хотя на мгновенье воздухом деревни! Но неумолимая судьба истребляет даже надежду на то. Как подумаю о будущем лете, теперь даже томительная грусть залегает в душу…”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это письмо написано художественным стилем (найдите эпитеты, олицетворения и другие художественные средства)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кие это письма?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личны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ким стилем нужно писать личные письма?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желательно художественны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деловые?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фициально – деловым.</w:t>
      </w:r>
    </w:p>
    <w:p>
      <w:pPr>
        <w:pStyle w:val="Normal"/>
        <w:spacing w:lineRule="auto" w:line="36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в) Прочитайте письма И.С. Соколова- Микитова, писателя, рассказчика, очеркиста В.Я.Лакшину, писателю, публицисту.</w:t>
      </w:r>
    </w:p>
    <w:p>
      <w:pPr>
        <w:pStyle w:val="Normal"/>
        <w:spacing w:lineRule="auto" w:line="36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spacing w:lineRule="auto" w:line="360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eastAsia="AG_Futura;Courier New" w:cs="AG_Futura;Courier New" w:ascii="AG_Futura;Courier New" w:hAnsi="AG_Futura;Courier New"/>
          <w:color w:val="663300"/>
          <w:sz w:val="28"/>
          <w:szCs w:val="28"/>
        </w:rPr>
        <w:t xml:space="preserve">                                     </w:t>
      </w:r>
      <w:r>
        <w:rPr>
          <w:rFonts w:cs="AG_Futura;Courier New" w:ascii="AG_Futura;Courier New" w:hAnsi="AG_Futura;Courier New"/>
          <w:color w:val="663300"/>
          <w:sz w:val="28"/>
          <w:szCs w:val="28"/>
        </w:rPr>
        <w:t xml:space="preserve">23 июня 1969. Карачарово. </w:t>
      </w:r>
    </w:p>
    <w:p>
      <w:pPr>
        <w:pStyle w:val="Normal"/>
        <w:shd w:fill="FFFFFF" w:val="clear"/>
        <w:spacing w:lineRule="auto" w:line="360" w:before="192" w:after="0"/>
        <w:jc w:val="center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jc w:val="center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jc w:val="center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Дорогой Владимир Яковлевич!</w:t>
      </w:r>
    </w:p>
    <w:p>
      <w:pPr>
        <w:pStyle w:val="Normal"/>
        <w:shd w:fill="FFFFFF" w:val="clear"/>
        <w:spacing w:lineRule="auto" w:line="360" w:before="192" w:after="0"/>
        <w:jc w:val="center"/>
        <w:rPr/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Посылаю последнюю страничку «Вертушинки» с очень не</w:t>
        <w:softHyphen/>
        <w:t>многими добавлениями. Благодарю за доброту, дружеское пись</w:t>
        <w:softHyphen/>
        <w:t>мецо. По-прежнему сижу в моей карачаровской норе, обрастаю барсучьей шерстью. На свет почти не выползаю. Ночами почти не сплю. Живу воспоминаниями. Но как тяжки подчас эти вос</w:t>
        <w:softHyphen/>
        <w:t>поминания!</w:t>
      </w:r>
    </w:p>
    <w:p>
      <w:pPr>
        <w:pStyle w:val="Normal"/>
        <w:shd w:fill="FFFFFF" w:val="clear"/>
        <w:spacing w:lineRule="auto" w:line="360"/>
        <w:ind w:right="10" w:firstLine="317"/>
        <w:jc w:val="both"/>
        <w:rPr/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 xml:space="preserve">От Трифоныча получил недавно бодрое письмецо. Рад, что </w:t>
      </w:r>
      <w:r>
        <w:rPr>
          <w:rFonts w:cs="AG_Futura;Courier New" w:ascii="AG_Futura;Courier New" w:hAnsi="AG_Futura;Courier New"/>
          <w:color w:val="663300"/>
          <w:spacing w:val="-1"/>
          <w:sz w:val="28"/>
          <w:szCs w:val="28"/>
        </w:rPr>
        <w:t xml:space="preserve">все кончилось благополучно. Радуюсь и тому, что Ваш славный </w:t>
      </w:r>
      <w:r>
        <w:rPr>
          <w:rFonts w:cs="AG_Futura;Courier New" w:ascii="AG_Futura;Courier New" w:hAnsi="AG_Futura;Courier New"/>
          <w:color w:val="663300"/>
          <w:sz w:val="28"/>
          <w:szCs w:val="28"/>
        </w:rPr>
        <w:t>корабль продолжает свой путь, минуя подводные и надводные рифы. Прошу передать наш привет друзьям - новомировцам. Дру</w:t>
        <w:softHyphen/>
        <w:t>жески обнимаю.</w:t>
      </w:r>
    </w:p>
    <w:p>
      <w:pPr>
        <w:pStyle w:val="Normal"/>
        <w:shd w:fill="FFFFFF" w:val="clear"/>
        <w:spacing w:lineRule="auto" w:line="360" w:before="43" w:after="0"/>
        <w:jc w:val="right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И. Соколов-Микитов</w:t>
      </w:r>
    </w:p>
    <w:p>
      <w:pPr>
        <w:pStyle w:val="Normal"/>
        <w:shd w:fill="FFFFFF" w:val="clear"/>
        <w:spacing w:lineRule="auto" w:line="360" w:before="77" w:after="0"/>
        <w:ind w:left="5" w:hanging="0"/>
        <w:jc w:val="both"/>
        <w:rPr/>
      </w:pPr>
      <w:r>
        <w:rPr>
          <w:rFonts w:cs="AG_Futura;Courier New" w:ascii="AG_Futura;Courier New" w:hAnsi="AG_Futura;Courier New"/>
          <w:color w:val="663300"/>
          <w:sz w:val="28"/>
          <w:szCs w:val="28"/>
          <w:lang w:val="en-US"/>
        </w:rPr>
        <w:t>P</w:t>
      </w:r>
      <w:r>
        <w:rPr>
          <w:rFonts w:cs="AG_Futura;Courier New" w:ascii="AG_Futura;Courier New" w:hAnsi="AG_Futura;Courier New"/>
          <w:color w:val="663300"/>
          <w:sz w:val="28"/>
          <w:szCs w:val="28"/>
        </w:rPr>
        <w:t>.</w:t>
      </w:r>
      <w:r>
        <w:rPr>
          <w:rFonts w:cs="AG_Futura;Courier New" w:ascii="AG_Futura;Courier New" w:hAnsi="AG_Futura;Courier New"/>
          <w:color w:val="663300"/>
          <w:sz w:val="28"/>
          <w:szCs w:val="28"/>
          <w:lang w:val="en-US"/>
        </w:rPr>
        <w:t>S</w:t>
      </w:r>
      <w:r>
        <w:rPr>
          <w:rFonts w:cs="AG_Futura;Courier New" w:ascii="AG_Futura;Courier New" w:hAnsi="AG_Futura;Courier New"/>
          <w:color w:val="663300"/>
          <w:sz w:val="28"/>
          <w:szCs w:val="28"/>
        </w:rPr>
        <w:t>. Если возможно, пошлите, пожалуйста, в Карачарово седь</w:t>
        <w:softHyphen/>
        <w:t>мую книжку «Нового мира», когда она появится на Божий свет.</w:t>
      </w:r>
    </w:p>
    <w:p>
      <w:pPr>
        <w:pStyle w:val="Normal"/>
        <w:spacing w:lineRule="auto" w:line="360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lineRule="auto" w:line="360"/>
        <w:ind w:left="389" w:hanging="0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8 августа 1968. Карачарово</w:t>
      </w:r>
    </w:p>
    <w:p>
      <w:pPr>
        <w:pStyle w:val="Normal"/>
        <w:shd w:fill="FFFFFF" w:val="clear"/>
        <w:spacing w:lineRule="auto" w:line="360" w:before="120" w:after="0"/>
        <w:ind w:right="58" w:hanging="0"/>
        <w:jc w:val="center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Дорогой Владимир Яковлевич!</w:t>
      </w:r>
    </w:p>
    <w:p>
      <w:pPr>
        <w:pStyle w:val="Normal"/>
        <w:shd w:fill="FFFFFF" w:val="clear"/>
        <w:spacing w:lineRule="auto" w:line="360" w:before="120" w:after="0"/>
        <w:ind w:left="355" w:right="14" w:hanging="0"/>
        <w:jc w:val="both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rFonts w:cs="AG_Futura;Courier New" w:ascii="AG_Futura;Courier New" w:hAnsi="AG_Futura;Courier New"/>
          <w:color w:val="663300"/>
          <w:sz w:val="28"/>
          <w:szCs w:val="28"/>
        </w:rPr>
        <w:t>Посылаю Вам привет, поклон и несколько маленьких рассказов под общим названием «Звуки земли». Боюсь, что эти скромные рассказики не подойдут для серьезного толстого журнала, кто знает?  Писал  же Аксаков записки об ужении рыбы, о птицах. Ежели рассказики не подойдут, в обиде не буду. Верните их Мише, которому я поручил побывать у Вас. Он расскажет Вам о моем житье-бытье.Что делается у Вас в «Новом мире»? Где Александр Трифонович? Очень хотелось бы повидать вас обоих в карачаровской барсучьей норе. Удастся ли?   Крепко жму руку.  И. Соколов-Микитов.</w:t>
      </w:r>
    </w:p>
    <w:p>
      <w:pPr>
        <w:pStyle w:val="Normal"/>
        <w:shd w:fill="FFFFFF" w:val="clear"/>
        <w:spacing w:lineRule="auto" w:line="360" w:before="120" w:after="0"/>
        <w:ind w:left="355" w:right="14" w:hanging="0"/>
        <w:jc w:val="both"/>
        <w:rPr>
          <w:rFonts w:ascii="AG_Futura;Courier New" w:hAnsi="AG_Futura;Courier New" w:cs="AG_Futura;Courier New"/>
          <w:color w:val="663300"/>
          <w:sz w:val="28"/>
          <w:szCs w:val="28"/>
        </w:rPr>
      </w:pPr>
      <w:r>
        <w:rPr>
          <w:color w:val="006600"/>
          <w:sz w:val="28"/>
          <w:szCs w:val="28"/>
          <w:u w:val="single"/>
        </w:rPr>
        <w:t>3. Работа с текстами.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ратите внимание на основные компоненты письма:   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чало (дата, место, форма обращения к адресату);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)  основная   часть (деловая   или  сугубо  личная   информация; просьбы, предложения, пожелания; приветы родным и знакомым); 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конец (пожелания адресату, подпись; дата и местонахождение отправителя письма — если они не были указаны в самом начале). 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2.Выделите признаки разговорного стиля: в лексике, словосочетаниях, устойчивых оборотах речи, структуре предложений.</w:t>
      </w:r>
    </w:p>
    <w:tbl>
      <w:tblPr>
        <w:tblW w:w="1222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2340"/>
        <w:gridCol w:w="4372"/>
        <w:gridCol w:w="4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лекс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</w:rPr>
            </w:pPr>
            <w:r>
              <w:rPr>
                <w:i/>
              </w:rPr>
              <w:t>В словосоче</w:t>
            </w:r>
          </w:p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т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</w:rPr>
            </w:pPr>
            <w:r>
              <w:rPr>
                <w:i/>
              </w:rPr>
              <w:t>В устойчивых оборотах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труктуре предложений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125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/>
            </w:pPr>
            <w:r>
              <w:rPr>
                <w:i/>
              </w:rPr>
              <w:t>Письмецо, не выползаю, тяжки, от Трифоныч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Сижу в но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Появится на свет Божий, обрастаю  барсучьей шерстью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личие односоставных предложений (неполные</w:t>
            </w:r>
            <w:r>
              <w:rPr>
                <w:u w:val="single"/>
              </w:rPr>
              <w:t>):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-посылаю последнюю страницу…;</w:t>
            </w:r>
          </w:p>
          <w:p>
            <w:pPr>
              <w:pStyle w:val="Normal"/>
              <w:spacing w:lineRule="auto" w:line="360" w:before="125" w:after="0"/>
              <w:jc w:val="both"/>
              <w:rPr/>
            </w:pPr>
            <w:r>
              <w:rPr>
                <w:i/>
              </w:rPr>
              <w:t>-благодарю за  доброту, дружеское письмецо;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-на свет почти не выползаю..;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- дружески обнимаю.. и т. д.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Все глаголы стоят в форме 1 л., ед.ч., наст.вр., изъявит. накл.- это определенно- личные предложения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личие обращений: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Дорогой Владимир Яковлевич!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опросительные и побудительные  предложения: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Прошу передать наш  привет(побудит)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Удастся ли?( вопросит.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/>
            </w:pPr>
            <w:r>
              <w:rPr>
                <w:i/>
                <w:u w:val="single"/>
              </w:rPr>
              <w:t>Просторечные слова</w:t>
            </w:r>
            <w:r>
              <w:rPr>
                <w:i/>
              </w:rPr>
              <w:t>: рассказики, житьё- быть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Эмоционально окрашенные слова и выражения: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  <w:t>Дорогой Владимир Яковлевич!</w:t>
            </w:r>
          </w:p>
          <w:p>
            <w:pPr>
              <w:pStyle w:val="Normal"/>
              <w:spacing w:lineRule="auto" w:line="360" w:before="125" w:after="0"/>
              <w:jc w:val="both"/>
              <w:rPr/>
            </w:pPr>
            <w:r>
              <w:rPr>
                <w:i/>
              </w:rPr>
              <w:t>Дружески обнимаю. Крепко жму руку. Ваш славный корабль продолжает свой путь.</w:t>
            </w:r>
          </w:p>
          <w:p>
            <w:pPr>
              <w:pStyle w:val="Normal"/>
              <w:spacing w:lineRule="auto" w:line="360" w:before="125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25" w:after="0"/>
        <w:jc w:val="both"/>
        <w:rPr>
          <w:sz w:val="28"/>
          <w:szCs w:val="28"/>
        </w:rPr>
      </w:pPr>
      <w:r>
        <w:rPr>
          <w:sz w:val="28"/>
          <w:szCs w:val="28"/>
        </w:rPr>
        <w:t>3. Какое из двух писем вы отнесли бы к сугубо личным, интимным, а какое к деловым и в то же время дружеским? Почему?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/>
      </w:pPr>
      <w:r>
        <w:rPr>
          <w:i/>
          <w:sz w:val="28"/>
          <w:szCs w:val="28"/>
        </w:rPr>
        <w:t>1-е письмо - сугубо личное, дружеское.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е письмо - деловое, с элементами дружеского.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 Что такое постскрипту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тскриптум (&lt;  лат.</w:t>
      </w:r>
      <w:r>
        <w:rPr>
          <w:i/>
          <w:color w:val="000000"/>
          <w:sz w:val="28"/>
          <w:szCs w:val="28"/>
          <w:lang w:val="en-US"/>
        </w:rPr>
        <w:t>post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scriptum</w:t>
      </w:r>
      <w:r>
        <w:rPr>
          <w:i/>
          <w:color w:val="000000"/>
          <w:sz w:val="28"/>
          <w:szCs w:val="28"/>
        </w:rPr>
        <w:t xml:space="preserve">  после написанного)- приписка к оконченному и подписанному письму, обыкновенно обозначаемая латинскими буквами 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Сегодня мы  будем говорить  об </w:t>
      </w:r>
      <w:r>
        <w:rPr>
          <w:i/>
          <w:color w:val="000000"/>
          <w:sz w:val="28"/>
          <w:szCs w:val="28"/>
        </w:rPr>
        <w:t>особенности  письма как эпистолярного жанра</w:t>
      </w:r>
      <w:r>
        <w:rPr>
          <w:i/>
          <w:color w:val="99336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5" w:after="0"/>
        <w:jc w:val="both"/>
        <w:rPr>
          <w:sz w:val="28"/>
          <w:szCs w:val="28"/>
        </w:rPr>
      </w:pPr>
      <w:r>
        <w:rPr>
          <w:sz w:val="28"/>
          <w:szCs w:val="28"/>
        </w:rPr>
        <w:t>4. Попытайтесь передать отношения И. Соколова-Микитова и В. Лакшин</w:t>
        <w:softHyphen/>
        <w:t>а на основе первого письма и второго. Какие стороны их отношений в большей мере раскрываются в первом письме, какие — во втором?  Подтвердите это фактами из пис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  <w:u w:val="single"/>
        </w:rPr>
        <w:t>Вывод - обобщение</w:t>
      </w:r>
      <w:r>
        <w:rPr>
          <w:color w:val="000000"/>
          <w:sz w:val="28"/>
          <w:szCs w:val="28"/>
        </w:rPr>
        <w:t>:   письма, представляющие  разговорный стиль, имеют    много слов и фразеологизмов с экспрессивно- эмоциональной окраской (фамильярных, ласкательных, неодобрительных, иронических). Письмам присущи общеупотребительные, нейтральные сло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  <w:u w:val="single"/>
        </w:rPr>
      </w:pPr>
      <w:r>
        <w:rPr>
          <w:color w:val="006600"/>
          <w:sz w:val="28"/>
          <w:szCs w:val="28"/>
          <w:u w:val="single"/>
        </w:rPr>
        <w:t>5. Творческ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письмо близкому для вас человеку.  Подумайте над формой и содержанием письма, какое оно будет. Обратите внимание на соблюдение требований к основным компонентам пис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6600"/>
          <w:sz w:val="28"/>
          <w:szCs w:val="28"/>
          <w:u w:val="single"/>
        </w:rPr>
      </w:pPr>
      <w:r>
        <w:rPr>
          <w:color w:val="006600"/>
          <w:sz w:val="28"/>
          <w:szCs w:val="28"/>
          <w:u w:val="single"/>
        </w:rPr>
        <w:t>6. Итог урока.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OldTyperNr">
    <w:altName w:val="Franklin Gothic Medium Cond"/>
    <w:charset w:val="cc"/>
    <w:family w:val="roman"/>
    <w:pitch w:val="variable"/>
  </w:font>
  <w:font w:name="a_RomanusCps">
    <w:altName w:val="Courier New"/>
    <w:charset w:val="cc"/>
    <w:family w:val="decorative"/>
    <w:pitch w:val="variable"/>
  </w:font>
  <w:font w:name="AG_Futu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03:00Z</dcterms:created>
  <dc:creator>XP GAME 2007</dc:creator>
  <dc:description/>
  <cp:keywords/>
  <dc:language>en-US</dc:language>
  <cp:lastModifiedBy>Ковылова ГВ</cp:lastModifiedBy>
  <cp:lastPrinted>2009-01-11T11:05:00Z</cp:lastPrinted>
  <dcterms:modified xsi:type="dcterms:W3CDTF">2012-06-11T13:43:00Z</dcterms:modified>
  <cp:revision>38</cp:revision>
  <dc:subject/>
  <dc:title>МОУ Краснооктябрьская СОШ</dc:title>
</cp:coreProperties>
</file>