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получения новых знаний.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sz w:val="32"/>
          <w:szCs w:val="32"/>
          <w:u w:val="single"/>
        </w:rPr>
        <w:t>Тема.</w:t>
      </w:r>
      <w:r>
        <w:rPr>
          <w:b/>
          <w:sz w:val="32"/>
          <w:szCs w:val="32"/>
        </w:rPr>
        <w:t xml:space="preserve">       Линзы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ть понятие о различных видах линз, изучить оптические свойства вогнутых и выпуклых линз и изложить геометрические способы построения изображений в линзах; ввести основные виды линз, их основные элементы, характерные лучи; обратить внимание учеников на практическое применение линз в основе устройства оптических приборов(телескопов, микроскопов, фотоаппаратов, кинопроекторов, бинокля, очков, глаза, мультимедиапроектора и т.д.); привить самостоятельность в поиске новых знаний.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телескоп, микроскоп, фотоаппарат, кинокамера, мультимедиапроектор, очки, модель глаза и т.д., 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sz w:val="28"/>
          <w:szCs w:val="28"/>
          <w:u w:val="single"/>
        </w:rPr>
        <w:t>Раздаточный материал</w:t>
      </w:r>
      <w:r>
        <w:rPr>
          <w:sz w:val="28"/>
          <w:szCs w:val="28"/>
        </w:rPr>
        <w:t>: линзы на стойках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монстрационные опыты: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борник демонстрационных опытов для средней общеобразовательной школы «Школьный физический эксперимент». «Геометрическая оптика» Часть2.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sz w:val="28"/>
          <w:szCs w:val="28"/>
        </w:rPr>
        <w:t>Опыт №6.</w:t>
      </w:r>
      <w:r>
        <w:rPr>
          <w:sz w:val="28"/>
          <w:szCs w:val="28"/>
        </w:rPr>
        <w:t xml:space="preserve"> Ход лучей в собирающей линзе.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sz w:val="28"/>
          <w:szCs w:val="28"/>
        </w:rPr>
        <w:t>Опыт №2.</w:t>
      </w:r>
      <w:r>
        <w:rPr>
          <w:sz w:val="28"/>
          <w:szCs w:val="28"/>
        </w:rPr>
        <w:t xml:space="preserve"> Определение фокусного расстояния собирающей линзы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ыт №3.</w:t>
      </w:r>
      <w:r>
        <w:rPr>
          <w:sz w:val="28"/>
          <w:szCs w:val="28"/>
        </w:rPr>
        <w:t xml:space="preserve"> Зависимость фокусного расстояния линзы от кривизны поверхности линзы.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sz w:val="28"/>
          <w:szCs w:val="28"/>
        </w:rPr>
        <w:t>Опыт №4.</w:t>
      </w:r>
      <w:r>
        <w:rPr>
          <w:sz w:val="28"/>
          <w:szCs w:val="28"/>
        </w:rPr>
        <w:t xml:space="preserve"> Собирающее и рассеивающее действие выпуклых линз.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sz w:val="28"/>
          <w:szCs w:val="28"/>
        </w:rPr>
        <w:t>Опыт №5.</w:t>
      </w:r>
      <w:r>
        <w:rPr>
          <w:sz w:val="28"/>
          <w:szCs w:val="28"/>
        </w:rPr>
        <w:t xml:space="preserve"> Рассеивающее и собирающее действие вогнутых линз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Ход урока.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ктуализация знаний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рочный диктант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Угол падения – это угол между …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</w:rPr>
        <w:t>1.2. Угол преломления – это угол между…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 Если световой пучок проходит из оптически более плотной среды в менее плотную, то…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Если световой пучок проходит из оптически менее плотной среды в более  плотную, то…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</w:rPr>
        <w:t>3.1. Угол между падающим лучом и отраженным 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Чему равен угол падения?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</w:rPr>
        <w:t>3.2. Угол меду отражающей поверхностью и отраженным лучом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Чему равен угол падения?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ираю работы и по вопросам приведенным в диктанте провожу фронтальную беседу.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отивация к изучению новой темы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libri;Century Gothic"/>
          <w:sz w:val="28"/>
          <w:szCs w:val="28"/>
        </w:rPr>
        <w:t xml:space="preserve">         </w:t>
      </w:r>
      <w:r>
        <w:rPr>
          <w:sz w:val="28"/>
          <w:szCs w:val="28"/>
        </w:rPr>
        <w:t>На столе лежат ряд оптических приборов: фотоаппарат, телескоп, мультимедиапроектор, бинокль, телескоп, микроскоп, очки, фотоувеличитель, модель глаза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libri;Century Gothic"/>
          <w:sz w:val="28"/>
          <w:szCs w:val="28"/>
        </w:rPr>
        <w:t xml:space="preserve">        </w:t>
      </w:r>
      <w:r>
        <w:rPr>
          <w:sz w:val="28"/>
          <w:szCs w:val="28"/>
        </w:rPr>
        <w:t>Поочередно ребятам демонстрирую каждый прибор, комментируя вместе с учащимися их значение в нашей жизни (показываю  слайды  с фотографиями космических объектов)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libri;Century Gothic"/>
          <w:sz w:val="28"/>
          <w:szCs w:val="28"/>
        </w:rPr>
        <w:t xml:space="preserve">        </w:t>
      </w:r>
      <w:r>
        <w:rPr>
          <w:sz w:val="28"/>
          <w:szCs w:val="28"/>
        </w:rPr>
        <w:t>Обобщая ответы ребят, обращаю их внимание на то, что в основе устройства всех приборов используются линзы и зеркала. Делаем вывод: (записи в тетрадях) приборы, в основе устройства которых используются линзы и зеркала называются оптическими приборами. Отмечаю, что на сегодняшнем уроке будем вести разговор о линзах.  Называю цели урока и записываем тему урока в тетрадях.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й темы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libri;Century Gothic"/>
          <w:sz w:val="28"/>
          <w:szCs w:val="28"/>
        </w:rPr>
        <w:t xml:space="preserve">       </w:t>
      </w:r>
      <w:r>
        <w:rPr>
          <w:sz w:val="28"/>
          <w:szCs w:val="28"/>
        </w:rPr>
        <w:t>Изучение новой темы начинаю с вопроса: что такое линзы?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толах у ребят линзы на стойках. Ребята смотря внимательно и вводят понятие линзы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и в тетрадях: линзы – это прозрачные тела, ограниченные двумя сферическими поверхностями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овь ребятам задаю вопрос: линзы на столах у вас одинаковые или чем-то отличаются?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libri;Century Gothic"/>
          <w:sz w:val="28"/>
          <w:szCs w:val="28"/>
        </w:rPr>
        <w:t xml:space="preserve">      </w:t>
      </w:r>
      <w:r>
        <w:rPr>
          <w:sz w:val="28"/>
          <w:szCs w:val="28"/>
        </w:rPr>
        <w:t>Ребята разглядывают линзы и делают вывод: линзы отличаются формой сферических поверхностей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бщая ответы ребят, отмечаю, что в зависимости от формы кривизны поверхностей, линзы бывают вогнутые и выпуклые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libri;Century Gothic"/>
          <w:sz w:val="28"/>
          <w:szCs w:val="28"/>
        </w:rPr>
        <w:t xml:space="preserve">      </w:t>
      </w:r>
      <w:r>
        <w:rPr>
          <w:sz w:val="28"/>
          <w:szCs w:val="28"/>
        </w:rPr>
        <w:t>Продолжая объяснение темы отмечаю,  что выпуклые линзы делятся на двояковыпуклые, плосковыпуклые, вогнутовыпуклые;  вогнутые линзы бывают двояковогнутые, плосковогнутые и выпукловогнутые.( линзы схематично изображаю на доске, а  ребята изображают в тетрадях )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</w:t>
      </w:r>
      <w:r>
        <w:rPr>
          <w:sz w:val="28"/>
          <w:szCs w:val="28"/>
        </w:rPr>
        <w:t>Обращаясь к ребятам, задаю вопрос: чем внешне еще отличаются линзы ?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>Посмотрите внимательно еще раз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Calibri;Century Gothic"/>
          <w:sz w:val="28"/>
          <w:szCs w:val="28"/>
        </w:rPr>
        <w:t xml:space="preserve">      </w:t>
      </w:r>
      <w:r>
        <w:rPr>
          <w:sz w:val="28"/>
          <w:szCs w:val="28"/>
        </w:rPr>
        <w:t>Обобщая ответы ребят, отмечаю, что у выпуклых линз середина толще, чем края, а у вогнутых линз середина тоньше, чем края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ход лучей в линзе (на примере выпуклой линзы). 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роизвожу опыт №6 «Ход лучей в собирающей линзе»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бята делают выводы. Вводим характеристики линзы (записи в тетрадях).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Фокус – это точка, где собираются пучки при выходе из линзы.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У линзы два фокуса равноудаленные от линзы.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Оптический центр линзы – это точка внутри линзы, при прохождении через которую лучи не преломляются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роизвожу опыт №2 «Определение фокусного расстояния».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</w:rPr>
        <w:t>Ребята делают вывод . Вводим понятие фокусного расстояния (записи в тетрадях).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фокусное расстояние – это расстояние от линзы до фокуса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бятам задаю вопрос: от чего зависит фокусное расстояние?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роизвожу опыт №3 «Зависимость фокусного расстояния от кривизны поверхности линзы»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жу понятие оптической силы линзы. 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тическая сила линзы – это обратное значение фокусного расстояния.</w:t>
      </w:r>
    </w:p>
    <w:p>
      <w:pPr>
        <w:pStyle w:val="Normal"/>
        <w:tabs>
          <w:tab w:val="clear" w:pos="708"/>
          <w:tab w:val="left" w:pos="2740" w:leader="none"/>
        </w:tabs>
        <w:spacing w:before="0" w:after="200"/>
        <w:contextualSpacing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   где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птическая сила линзы ,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фокусное расстояние.</w:t>
      </w:r>
    </w:p>
    <w:p>
      <w:pPr>
        <w:pStyle w:val="Normal"/>
        <w:tabs>
          <w:tab w:val="clear" w:pos="708"/>
          <w:tab w:val="left" w:pos="2740" w:leader="none"/>
        </w:tabs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жу единицы измерения оптической силы линзы: </w:t>
      </w:r>
    </w:p>
    <w:p>
      <w:pPr>
        <w:pStyle w:val="Normal"/>
        <w:tabs>
          <w:tab w:val="clear" w:pos="708"/>
          <w:tab w:val="left" w:pos="2740" w:leader="none"/>
        </w:tabs>
        <w:spacing w:before="0" w:after="200"/>
        <w:contextualSpacing/>
        <w:jc w:val="both"/>
        <w:rPr/>
      </w:pPr>
      <w:r>
        <w:rPr>
          <w:rFonts w:cs="Calibri;Century Gothic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]=[1/м]=[дптр]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мечаю, что оптическая сила выпуклой линзы выражается числом положительным, а вогнутой – отрицательным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ю ребятам вопрос: как зависит оптическая сила линзы от фокусного расстояния?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бщая ответы ребят отмечаю, что чем меньше фокусное расстояние, тем линза сильнее преломляет лучи, т.е. оптическая сила линзы будет больше.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ведение итогов урока.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</w:rPr>
        <w:t>1.Фронтальная беседа 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беседы.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</w:rPr>
        <w:t>1)О чем узнали сегодня на уроке?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</w:rPr>
        <w:t>2) Какие линзы бывают?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</w:rPr>
        <w:t>3) Что такое фокус линзы?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</w:rPr>
        <w:t>4) Что такое фокусное расстояние линзы?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</w:rPr>
        <w:t>5) Что такое оптический центр линзы?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</w:rPr>
        <w:t>6) Что такое оптическая сила линзы?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Какое действие оказывает выпуклая линза: рассеивающее или собирающее?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</w:rPr>
        <w:t>8) Какое действие оказывает вогнутая линза: рассеивающее или собирающее?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ходу ответа на последние два вопроса, воспроизвожу  опыты: опыт №4 «Собирающее и рассеивающее действие выпуклых линз»  и опыт №5 «Рассеивающее и собирающее действие вогнутых линз»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бщая ответы ребят, делаем вывод: вогнутые и выпуклые линзы оказывают как рассеивающее так и собирающее действие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ыполнение разноуровневых тестов.</w:t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флексия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бята отвечают на вопросы на листочках.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Все ли было понятно и доступно на уроке?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Как бы ты оценил свою деятельность на уроке?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8"/>
          <w:szCs w:val="28"/>
        </w:rPr>
        <w:t>3)Кому  из своих одноклассников ты хотел бы поставить «5»  за урок?</w:t>
      </w:r>
    </w:p>
    <w:p>
      <w:pPr>
        <w:pStyle w:val="Normal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Домашнее задание: §66, упр.33 </w:t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У «Ялгинский лицей»</w:t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получения новых знаний.</w:t>
      </w:r>
    </w:p>
    <w:p>
      <w:pPr>
        <w:pStyle w:val="Normal"/>
        <w:spacing w:before="0" w:after="200"/>
        <w:contextualSpacing/>
        <w:jc w:val="center"/>
        <w:rPr/>
      </w:pPr>
      <w:r>
        <w:rPr>
          <w:b/>
          <w:sz w:val="32"/>
          <w:szCs w:val="32"/>
          <w:u w:val="single"/>
        </w:rPr>
        <w:t>Тема.</w:t>
      </w:r>
      <w:r>
        <w:rPr>
          <w:b/>
          <w:sz w:val="32"/>
          <w:szCs w:val="32"/>
        </w:rPr>
        <w:t xml:space="preserve">       Линзы.</w:t>
      </w:r>
    </w:p>
    <w:p>
      <w:pPr>
        <w:pStyle w:val="Normal"/>
        <w:spacing w:before="0" w:after="200"/>
        <w:contextualSpacing/>
        <w:jc w:val="center"/>
        <w:rPr/>
      </w:pPr>
      <w:r>
        <w:rPr>
          <w:b/>
          <w:sz w:val="32"/>
          <w:szCs w:val="32"/>
        </w:rPr>
        <w:t>(8класс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71755</wp:posOffset>
            </wp:positionV>
            <wp:extent cx="3657600" cy="27432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готовила и провела: 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хметова Н.Д.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jc w:val="center"/>
        <w:rPr/>
      </w:pPr>
      <w:r>
        <w:rPr>
          <w:b/>
          <w:sz w:val="32"/>
          <w:szCs w:val="32"/>
        </w:rPr>
        <w:t>Г.о. Саранск</w:t>
      </w:r>
    </w:p>
    <w:sectPr>
      <w:type w:val="nextPage"/>
      <w:pgSz w:w="11906" w:h="16838"/>
      <w:pgMar w:left="1260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5:45:00Z</dcterms:created>
  <dc:creator>User</dc:creator>
  <dc:description/>
  <cp:keywords/>
  <dc:language>en-US</dc:language>
  <cp:lastModifiedBy>User</cp:lastModifiedBy>
  <cp:lastPrinted>2009-04-23T07:44:00Z</cp:lastPrinted>
  <dcterms:modified xsi:type="dcterms:W3CDTF">2009-07-02T17:03:00Z</dcterms:modified>
  <cp:revision>7</cp:revision>
  <dc:subject/>
  <dc:title/>
</cp:coreProperties>
</file>