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лассный час: «Безопасное пита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ъяснить важность сбалансированного питания для обеспечения собственной экологической безопасности питания и состояния здоровья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ть представление об основах здорового образа жизни.</w:t>
      </w:r>
    </w:p>
    <w:p>
      <w:pPr>
        <w:pStyle w:val="Normal"/>
        <w:tabs>
          <w:tab w:val="clear" w:pos="708"/>
          <w:tab w:val="left" w:pos="395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ктуализация зн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с вами продолжаем изучать раздел “Основы здорового образа жизни”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Для каждого из нас нет большей ценности, чем здоровье.  </w:t>
      </w:r>
      <w:r>
        <w:rPr>
          <w:b/>
          <w:sz w:val="22"/>
          <w:szCs w:val="22"/>
          <w:u w:val="single"/>
        </w:rPr>
        <w:t>Слайд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оровье – состояние полного физического, психического и социального благополучия, а не только отсутствие болезней и физических дефектов. (Из Устава Всемирной организации здравоохран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оры, влияющие на здоровье челове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% - эколог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% - гене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% - здравоохран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% - образ жиз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лайд 3.</w:t>
      </w:r>
      <w:r>
        <w:rPr>
          <w:sz w:val="24"/>
          <w:szCs w:val="24"/>
        </w:rPr>
        <w:t xml:space="preserve"> Что входит в понятие образ жизни. Это материальное благополучие, условия жизни, труда, отдыха, быта, жилищные условия, питание, сон, семейное положение, взаимоотношение с друзь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окупность этих факторов составляют образ жизни.</w:t>
      </w:r>
    </w:p>
    <w:p>
      <w:pPr>
        <w:pStyle w:val="Normal"/>
        <w:rPr/>
      </w:pPr>
      <w:r>
        <w:rPr>
          <w:sz w:val="24"/>
          <w:szCs w:val="24"/>
        </w:rPr>
        <w:t>Составляющие здорового образа жизни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режим дня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личная гигиена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здоровое питание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физическая активность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отдых;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закаливание;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тсутствие вредных привы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общение темы и цели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нашего урока – “Безопасное питание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должны с вами выяснить важность сбалансированного питания для обеспечения собственной экологической безопасности питания и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ложение программного материал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1) Проблемы питания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>Слайд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известно положение, которое гласит: пища должна быть “заработана мышцам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тание, как никакая другая проблема,- вопрос исключительно индивидуальный, связанный с предпочтениями, вкусами, привычками. Нельзя всем рекомендовать одну и ту же диету, например вегетарианство. Истинных вегетарианцев, как и макробиотиков, человеческой популяции около 10%. Но, несомненно, и то, что человек имел своим предком травоядное существо (обезьяну, которая, кстати, дополняет свой рацион гусеницами, червями, ящерицами, бабочками, пауками и даже птицами). Человек ныне всеяден, но его рацион оптимален лишь в том случае, если он на 70% является вегетарианским и лишь на 30% - мясным и рыб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2) Мы остановимся на значении питания для детей и подростков. </w:t>
      </w:r>
      <w:r>
        <w:rPr>
          <w:b/>
          <w:sz w:val="22"/>
          <w:szCs w:val="22"/>
          <w:u w:val="single"/>
        </w:rPr>
        <w:t>Слайд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кажет об этом ученик. (Приложение 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ы: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Какой фактор внешней среды поддерживает жизнь человека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 какие функции организма оказывает влияние питание?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 что использует организм пищевые вещества?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лайд 6</w:t>
      </w:r>
      <w:r>
        <w:rPr>
          <w:b/>
          <w:sz w:val="22"/>
          <w:szCs w:val="22"/>
        </w:rPr>
        <w:t>.</w:t>
      </w:r>
      <w:r>
        <w:rPr>
          <w:sz w:val="24"/>
          <w:szCs w:val="24"/>
        </w:rPr>
        <w:t xml:space="preserve"> Вывод: При употреблении растительной и животной пищи в организме человека вырабатывается энергия, которую человек расходует на обеспечение своей жизнедеятельности и для выполнения какой – либо раб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3) Здоровое питание.  </w:t>
      </w:r>
      <w:r>
        <w:rPr>
          <w:b/>
          <w:sz w:val="22"/>
          <w:szCs w:val="22"/>
          <w:u w:val="single"/>
        </w:rPr>
        <w:t>Слайд 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итание человека должно соответствовать определённым требованиям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крывать ежедневные энергетические затраты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держать достаточное количество строительных материалов (белков, жиров и углеводов), а также витаминов, минеральных вещест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довлетворять вкусы человек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особствовать укреплению здоровья и долголет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лайд 8</w:t>
      </w:r>
      <w:r>
        <w:rPr>
          <w:b/>
          <w:sz w:val="22"/>
          <w:szCs w:val="22"/>
        </w:rPr>
        <w:t>.</w:t>
      </w:r>
      <w:r>
        <w:rPr>
          <w:sz w:val="24"/>
          <w:szCs w:val="24"/>
        </w:rPr>
        <w:t xml:space="preserve"> Особенности питания изменяются с возрастом. Например, новорожденные и груднички должны получать материнское молоко, так как оно оптимально подходит для роста организма его развития и содержит антитела, предупреждающие возникновение некоторых инфекционных заболеваний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лайд 9</w:t>
      </w:r>
      <w:r>
        <w:rPr>
          <w:sz w:val="24"/>
          <w:szCs w:val="24"/>
        </w:rPr>
        <w:t>. В детском и подростковом возрасте необходимо оптимальное питание для роста и развития организма, в зрелом возрасте – для поддержания стабильного состояния и компенсации энергозатрат, связанных, например, с тяжелым физическим трудом, в старости – питание должно способствовать долголетию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питания зависят</w:t>
      </w:r>
      <w:r>
        <w:rPr>
          <w:b/>
          <w:sz w:val="22"/>
          <w:szCs w:val="22"/>
        </w:rPr>
        <w:t xml:space="preserve">:  </w:t>
      </w:r>
      <w:r>
        <w:rPr>
          <w:b/>
          <w:sz w:val="22"/>
          <w:szCs w:val="22"/>
          <w:u w:val="single"/>
        </w:rPr>
        <w:t>слайд 10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физическое развитие (рост, вес),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функциональное состояние,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работоспособность,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строение,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заболеваемость и продолжительность жизни.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Слайд 11</w:t>
      </w:r>
      <w:r>
        <w:rPr>
          <w:b/>
          <w:sz w:val="22"/>
          <w:szCs w:val="22"/>
        </w:rPr>
        <w:t>.</w:t>
      </w:r>
      <w:r>
        <w:rPr>
          <w:sz w:val="24"/>
          <w:szCs w:val="24"/>
        </w:rPr>
        <w:t xml:space="preserve"> Жизнедеятельность организма протекает нормально только тогда, когда он получает извне достаточное количество энергии (в виде белков, жиров, углеводов, минеральных веществ, витаминов и воды) и при этом соблюдается их строгое соотно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) Сейчас послушаем характеристики белков, жиров, углеводов, минеральных веществ и воды и определим, что важнее для нашего организма. (Приложение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 для сбалансированного питания все нужны для нашего орган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). Витаминная пауза.  </w:t>
      </w:r>
      <w:r>
        <w:rPr>
          <w:b/>
          <w:sz w:val="22"/>
          <w:szCs w:val="22"/>
          <w:u w:val="single"/>
        </w:rPr>
        <w:t>Слайд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дки про фрукты, овощи и ягоды богатые витами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углый – круглы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адкий – сладки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олосатой кожей глад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разрежешь – посмотр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асный – красный он внутр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арбуз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казиста, шешкова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придет на стол он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ажут весело ребя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Ну, рассыпчата, вкусна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артош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дит де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 сто шуб оде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то его раздевает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т слезы пролива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лу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корень, а в земл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хлеб, а на стол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 пище припра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 болезни упр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чесно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сту в земле на грядке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расная, длинная, слад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морков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сной повисло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ё лето кис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сладким стало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землю упа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яблок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ягоды ищ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занозы ищ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рыжовни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болоте, на логу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итамин зарыт в снег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люк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6) Пища, из которой складывается день за днем рацион человека, очень важна для его здоровья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Слайд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этому необходимо знать, что полезно для нашего здоровья, чтобы затем, самим и без особых затруднений сделать правильный выбор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ясо содержит незаменимые аминокислоты, имеет высокую энергетическую ценность. Особенно необходимо в период активного роста.</w:t>
      </w:r>
    </w:p>
    <w:p>
      <w:pPr>
        <w:pStyle w:val="Normal"/>
        <w:rPr/>
      </w:pPr>
      <w:r>
        <w:rPr>
          <w:sz w:val="24"/>
          <w:szCs w:val="24"/>
        </w:rPr>
        <w:t>растительная пища содержит биологические активные вещества (витамины), которые осуществляют регуляторные процессы в организме. Одним из основных витаминов является витамин С, нехватка этого витамина сказывается особенно зимой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Хлеб грубого помола содержит важнейшие витамины группы В. Достижение пищевой индустрии почти полностью исключили из хлеба нужные человеку пищевые волокна и витамины. Их сегодня добавляют искусственно. </w:t>
      </w:r>
      <w:r>
        <w:rPr>
          <w:b/>
          <w:sz w:val="22"/>
          <w:szCs w:val="22"/>
          <w:u w:val="single"/>
        </w:rPr>
        <w:t>Слайд 14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временном рационе городского жителя преобладают: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ясные консер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5" w:leader="none"/>
        </w:tabs>
        <w:rPr>
          <w:sz w:val="24"/>
          <w:szCs w:val="24"/>
        </w:rPr>
      </w:pPr>
      <w:r>
        <w:rPr>
          <w:sz w:val="24"/>
          <w:szCs w:val="24"/>
        </w:rPr>
        <w:t>колбасы;</w:t>
        <w:tab/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ливочное масло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онцентрированные соки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 xml:space="preserve">Такое питание содержит вдвое больше животных жиров, но в три раза меньше пищевых волокон и микроэлементов.  </w:t>
      </w:r>
      <w:r>
        <w:rPr>
          <w:b/>
          <w:sz w:val="22"/>
          <w:szCs w:val="22"/>
          <w:u w:val="single"/>
        </w:rPr>
        <w:t>Слайд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ое несвойственное организму питание сопровождается заболеваниями: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ердц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судов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ахарным диабетом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болеваниями пищеварительного 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избыточном потреблении колбас, консервов и нехватки в рационе клетчатки, которой богаты черный хлеб, свежие овощи, фрукты, рис и крупы, возникают хронические запоры, препятствующие своевременному выведению из организма консервантов и вредных пищевых добавок.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Слайд 16</w:t>
      </w:r>
      <w:r>
        <w:rPr>
          <w:b/>
          <w:sz w:val="22"/>
          <w:szCs w:val="22"/>
        </w:rPr>
        <w:t>.</w:t>
      </w:r>
      <w:r>
        <w:rPr>
          <w:sz w:val="24"/>
          <w:szCs w:val="24"/>
        </w:rPr>
        <w:t xml:space="preserve"> Чтобы обеспечить экологическую безопасность при питании необходимо: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кратить употребление мяса до 30-50 грамм в день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больше употреблять в пищу: морковь, капусту, яблоки, растительные масла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дним из главных блюд должны стать каши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облюдать умеренность в еде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иметь хорошую физическую нагруз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Тест (Приложение 4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Закрепление  </w:t>
      </w:r>
      <w:r>
        <w:rPr>
          <w:b/>
          <w:sz w:val="22"/>
          <w:szCs w:val="22"/>
          <w:u w:val="single"/>
        </w:rPr>
        <w:t>слайд 17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питания для подростка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то значит рациональное и сбалансированное питание?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сскажите о последствиях переедания?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  Тест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1. Все продукты питания могут быть поделены на группы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животного происхождения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растительного происхождения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минеральные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искусственные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2. Назовите, какие основные функции выполняет питание в жизни человека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ддерживает биологическую жизнь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снижает психологические нагрузки</w:t>
      </w:r>
    </w:p>
    <w:p>
      <w:pPr>
        <w:pStyle w:val="Normal"/>
        <w:ind w:right="-5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обеспечивает постоянный обмен веществ и энергии между организмом человека и окружающей средой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3. Чем опасна для здоровья человека избыточная энергия, которая поступает в организм с пищей? 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Это приводит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к физическому утомлению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к гиподинами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к увеличению массы тела (веса) человек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4. Конечным продуктом превращения углеводов в организме человека является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клетчатка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минеральные вещества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) глюкоза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/>
      </w:pPr>
      <w:r>
        <w:rPr>
          <w:sz w:val="24"/>
          <w:szCs w:val="24"/>
        </w:rPr>
        <w:t>5. Укажите, жиры какого происхождения должны преимущественно использоваться с пищей в подростковом возрасте: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животного происхождения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растительного происхож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89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8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 с номером Знак Знак Знак Знак"/>
    <w:basedOn w:val="Style12"/>
    <w:qFormat/>
    <w:rPr>
      <w:sz w:val="22"/>
      <w:szCs w:val="22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дача с номером Знак Знак Знак"/>
    <w:basedOn w:val="Normal"/>
    <w:qFormat/>
    <w:pPr>
      <w:keepLines/>
      <w:tabs>
        <w:tab w:val="clear" w:pos="708"/>
        <w:tab w:val="left" w:pos="360" w:leader="none"/>
      </w:tabs>
      <w:spacing w:before="60" w:after="60"/>
      <w:ind w:left="360" w:hanging="360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адача с номером Знак Знак"/>
    <w:basedOn w:val="Normal"/>
    <w:qFormat/>
    <w:pPr>
      <w:keepLines/>
      <w:tabs>
        <w:tab w:val="clear" w:pos="708"/>
        <w:tab w:val="left" w:pos="360" w:leader="none"/>
      </w:tabs>
      <w:spacing w:before="60" w:after="60"/>
      <w:ind w:left="360" w:hanging="360"/>
    </w:pPr>
    <w:rPr>
      <w:sz w:val="22"/>
      <w:szCs w:val="22"/>
    </w:rPr>
  </w:style>
  <w:style w:type="paragraph" w:styleId="Style19">
    <w:name w:val="Пояснение"/>
    <w:basedOn w:val="Normal"/>
    <w:qFormat/>
    <w:pPr>
      <w:suppressAutoHyphens w:val="true"/>
      <w:spacing w:before="120" w:after="120"/>
      <w:ind w:left="567" w:right="567" w:hanging="0"/>
      <w:jc w:val="center"/>
    </w:pPr>
    <w:rPr>
      <w:i/>
      <w:sz w:val="22"/>
    </w:rPr>
  </w:style>
  <w:style w:type="paragraph" w:styleId="Style20">
    <w:name w:val="Песня"/>
    <w:basedOn w:val="Normal"/>
    <w:qFormat/>
    <w:pPr>
      <w:ind w:left="1701" w:firstLine="425"/>
      <w:jc w:val="both"/>
    </w:pPr>
    <w:rPr>
      <w:rFonts w:ascii="Arial" w:hAnsi="Arial" w:cs="Arial"/>
      <w:i/>
      <w:sz w:val="22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7:58:00Z</dcterms:created>
  <dc:creator>RIK</dc:creator>
  <dc:description/>
  <cp:keywords/>
  <dc:language>en-US</dc:language>
  <cp:lastModifiedBy>Home</cp:lastModifiedBy>
  <cp:lastPrinted>2010-04-07T18:11:00Z</cp:lastPrinted>
  <dcterms:modified xsi:type="dcterms:W3CDTF">2012-05-05T15:40:00Z</dcterms:modified>
  <cp:revision>132</cp:revision>
  <dc:subject/>
  <dc:title>ОПВС</dc:title>
</cp:coreProperties>
</file>