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68" w:hanging="0"/>
        <w:jc w:val="center"/>
        <w:rPr>
          <w:rFonts w:cs="Times New Roman"/>
        </w:rPr>
      </w:pPr>
      <w:r>
        <w:rPr>
          <w:rFonts w:eastAsia="Monotype Corsiva" w:cs="Monotype Corsiva" w:ascii="Monotype Corsiva" w:hAnsi="Monotype Corsiva"/>
          <w:b/>
          <w:color w:val="4A442A"/>
          <w:sz w:val="32"/>
          <w:szCs w:val="96"/>
        </w:rPr>
        <w:t xml:space="preserve">   </w:t>
      </w:r>
      <w:r>
        <w:rPr>
          <w:rFonts w:eastAsia="Monotype Corsiva" w:cs="Monotype Corsiva" w:ascii="Monotype Corsiva" w:hAnsi="Monotype Corsiva"/>
          <w:b/>
          <w:color w:val="4A442A"/>
          <w:sz w:val="96"/>
          <w:szCs w:val="96"/>
        </w:rPr>
        <w:t xml:space="preserve">                                                 </w:t>
      </w:r>
    </w:p>
    <w:p>
      <w:pPr>
        <w:pStyle w:val="Normal"/>
        <w:ind w:left="-2268" w:hanging="0"/>
        <w:jc w:val="center"/>
        <w:rPr>
          <w:rFonts w:cs="Times New Roman"/>
        </w:rPr>
      </w:pPr>
      <w:r>
        <w:rPr>
          <w:rFonts w:eastAsia="Monotype Corsiva" w:cs="Monotype Corsiva" w:ascii="Monotype Corsiva" w:hAnsi="Monotype Corsiva"/>
          <w:b/>
          <w:color w:val="4A442A"/>
          <w:sz w:val="96"/>
          <w:szCs w:val="96"/>
        </w:rPr>
        <w:t xml:space="preserve"> </w:t>
      </w:r>
      <w:r>
        <w:rPr>
          <w:rFonts w:cs="Times New Roman" w:ascii="Monotype Corsiva" w:hAnsi="Monotype Corsiva"/>
          <w:b/>
          <w:color w:val="4A442A"/>
          <w:sz w:val="96"/>
          <w:szCs w:val="96"/>
        </w:rPr>
        <w:drawing>
          <wp:inline distT="0" distB="0" distL="0" distR="0">
            <wp:extent cx="3096260" cy="405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color w:val="4A442A"/>
          <w:sz w:val="96"/>
          <w:szCs w:val="96"/>
        </w:rPr>
        <w:t xml:space="preserve">                                                 </w:t>
      </w:r>
    </w:p>
    <w:p>
      <w:pPr>
        <w:pStyle w:val="Normal"/>
        <w:ind w:left="-2268" w:hanging="0"/>
        <w:jc w:val="center"/>
        <w:rPr/>
      </w:pPr>
      <w:r>
        <w:rPr>
          <w:rFonts w:cs="Times New Roman" w:ascii="Monotype Corsiva" w:hAnsi="Monotype Corsiva"/>
          <w:b/>
          <w:color w:val="4A442A"/>
          <w:sz w:val="96"/>
          <w:szCs w:val="96"/>
        </w:rPr>
        <w:t>« Великий школяр»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72"/>
          <w:szCs w:val="72"/>
        </w:rPr>
      </w:pPr>
      <w:r>
        <w:rPr>
          <w:rFonts w:cs="Times New Roman" w:ascii="Monotype Corsiva" w:hAnsi="Monotype Corsiva"/>
          <w:b/>
          <w:color w:val="4A442A"/>
          <w:sz w:val="72"/>
          <w:szCs w:val="72"/>
        </w:rPr>
        <w:t>Устный журнал</w:t>
      </w:r>
    </w:p>
    <w:p>
      <w:pPr>
        <w:pStyle w:val="Normal"/>
        <w:ind w:left="-2268" w:hanging="0"/>
        <w:jc w:val="center"/>
        <w:rPr/>
      </w:pPr>
      <w:r>
        <w:rPr>
          <w:rFonts w:cs="Times New Roman" w:ascii="Monotype Corsiva" w:hAnsi="Monotype Corsiva"/>
          <w:b/>
          <w:color w:val="4A442A"/>
          <w:sz w:val="44"/>
          <w:szCs w:val="44"/>
        </w:rPr>
        <w:t>Подготовила  учитель начальных классов</w:t>
      </w:r>
    </w:p>
    <w:p>
      <w:pPr>
        <w:pStyle w:val="Normal"/>
        <w:ind w:left="-2268" w:hanging="0"/>
        <w:jc w:val="center"/>
        <w:rPr/>
      </w:pPr>
      <w:r>
        <w:rPr>
          <w:rFonts w:cs="Times New Roman" w:ascii="Monotype Corsiva" w:hAnsi="Monotype Corsiva"/>
          <w:b/>
          <w:color w:val="4A442A"/>
          <w:sz w:val="44"/>
          <w:szCs w:val="44"/>
        </w:rPr>
        <w:t>МБОУ СОШ №13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44"/>
          <w:szCs w:val="44"/>
        </w:rPr>
        <w:t>Алимова Тамара Ивановна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/>
      </w:pPr>
      <w:r>
        <w:rPr/>
        <w:t>Станица Медвёдовская</w:t>
      </w:r>
    </w:p>
    <w:p>
      <w:pPr>
        <w:pStyle w:val="Normal"/>
        <w:ind w:left="-2268" w:hanging="0"/>
        <w:jc w:val="center"/>
        <w:rPr/>
      </w:pPr>
      <w:r>
        <w:rPr/>
        <w:t>Тимашевский район</w:t>
      </w:r>
    </w:p>
    <w:p>
      <w:pPr>
        <w:pStyle w:val="Normal"/>
        <w:ind w:left="-2268" w:hanging="0"/>
        <w:jc w:val="center"/>
        <w:rPr/>
      </w:pPr>
      <w:r>
        <w:rPr/>
      </w:r>
    </w:p>
    <w:p>
      <w:pPr>
        <w:pStyle w:val="Normal"/>
        <w:ind w:left="-284" w:hanging="0"/>
        <w:jc w:val="both"/>
        <w:rPr>
          <w:rFonts w:ascii="Monotype Corsiva" w:hAnsi="Monotype Corsiva" w:cs="Times New Roman"/>
          <w:b/>
          <w:b/>
          <w:color w:val="948A54"/>
          <w:sz w:val="40"/>
          <w:szCs w:val="40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Задачи: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ребят 4 класса с жизнью выдающегося ученого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память поэтические способности ребят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трудолюбию, желание познавать новые науки, стремление к учёбе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 со снимками М.В.Ломоносова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М.В. Ломоносов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я М.В. Ломоносова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М.В. Ломоносова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ниги “Грамматика”, “Арифметика”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 на пути в Москву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Учитель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занятие посвящено замечательному человеку, ученому, поэту, химику, географу, ритору, математику и просто замечательному и умному человеку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его: Ломоносов Михаил Васильевич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28115</wp:posOffset>
            </wp:positionH>
            <wp:positionV relativeFrom="line">
              <wp:posOffset>-26670</wp:posOffset>
            </wp:positionV>
            <wp:extent cx="3257550" cy="364871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  <w:t>Человек-громада, человек-энциклопедия!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  <w:t>Первый русский академик!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  <w:t>Историческая справка: (готовят ребята 4 класса).</w:t>
      </w:r>
    </w:p>
    <w:p>
      <w:pPr>
        <w:pStyle w:val="Normal"/>
        <w:ind w:left="-284" w:hanging="0"/>
        <w:jc w:val="both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Страница 1</w:t>
      </w:r>
    </w:p>
    <w:p>
      <w:pPr>
        <w:pStyle w:val="Normal"/>
        <w:ind w:left="-284" w:hanging="0"/>
        <w:jc w:val="center"/>
        <w:rPr>
          <w:rFonts w:ascii="Monotype Corsiva" w:hAnsi="Monotype Corsiva" w:cs="Times New Roman"/>
          <w:b/>
          <w:b/>
          <w:color w:val="4A442A"/>
          <w:sz w:val="44"/>
          <w:szCs w:val="44"/>
        </w:rPr>
      </w:pPr>
      <w:r>
        <w:rPr>
          <w:rFonts w:cs="Times New Roman" w:ascii="Monotype Corsiva" w:hAnsi="Monotype Corsiva"/>
          <w:b/>
          <w:color w:val="4A442A"/>
          <w:sz w:val="44"/>
          <w:szCs w:val="44"/>
        </w:rPr>
        <w:t>Малая роди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36"/>
          <w:szCs w:val="36"/>
        </w:rPr>
        <w:t>1 ученик</w:t>
      </w:r>
      <w:r>
        <w:rPr>
          <w:rFonts w:cs="Times New Roman" w:ascii="Times New Roman" w:hAnsi="Times New Roman"/>
          <w:color w:val="4A442A"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 жизнь нашего героя многим представляется весьма похожей на рождественскую сказку! Архангельский мужик. Из свободных русских людей-поморов. Родился ненастным осенним днем 1711 года в глухой деревне Денисовка, расположенной на одном из островов дельты Северной Двины напротив города Холмогоры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56995</wp:posOffset>
            </wp:positionH>
            <wp:positionV relativeFrom="paragraph">
              <wp:posOffset>81280</wp:posOffset>
            </wp:positionV>
            <wp:extent cx="2540635" cy="169037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50" t="40694" r="43762" b="4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690370"/>
                    </a:xfrm>
                    <a:prstGeom prst="rect">
                      <a:avLst/>
                    </a:prstGeom>
                    <a:ln w="317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ий Дорофеевич Ломоносов, отец будущего ученого, успешно занимался рыбным и зверобойным промыслом, имел собственное судно. Детство Михаила Ломоносова прошло в труде, не только нелегком, но часто и опасном. </w:t>
      </w:r>
    </w:p>
    <w:p>
      <w:pPr>
        <w:pStyle w:val="Normal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отцом Михайло совершал плавания по Белому морю. Приходилось бывать на Соловецких и доходить даже до Новой Земли. В этих походах закалялось мужество будущего ученого, развивались трудолюбие и выносливость, наблюдательность и отвага, воля и уверенность в себе. Ломоносов жадно познавал труды и красоты бытия.</w:t>
      </w:r>
      <w:r>
        <w:rPr/>
        <w:t xml:space="preserve"> 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е очаровывает его. Мальчик учится ориентироваться в бескрайнем море по солнцу и ночному небу, участвуя в ловле косяков рыбы и охоте на морского зверя. Но каждый такой поход мог оказаться последним для маленького помора! Сколько смертельных опасностей таила в себе морская стихия для маленького суденышка, одинокого в бескрайнем и неспокойном море!..</w:t>
        <w:br/>
        <w:t xml:space="preserve">           Испытания закалят романтическую натуру мальчика, помогут ему побыстрее повзрослеть. Но с другой стороны, так ли хорошо это раннее взросление? Ведь он мало играет со сверстниками, отказывая себе в маленьких детских шалостях, он мало уделяет времени грамоте, а оттого эта самая взрослая жизнь у штурвала, рядом с отцом, полная бытовых лишений, имеет особый горьковатый, будто глоток соленой морской воды, привкус. В отсутствии его детских радостей, пожалуй, больше минусов, чем плюсов. Ведь из всех русских гениев Ломоносов позже всех остальных ступит на стезю учения...</w:t>
        <w:br/>
      </w:r>
    </w:p>
    <w:p>
      <w:pPr>
        <w:pStyle w:val="Normal"/>
        <w:ind w:left="-284" w:hanging="0"/>
        <w:jc w:val="center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Страница 2</w:t>
      </w:r>
    </w:p>
    <w:p>
      <w:pPr>
        <w:pStyle w:val="Normal"/>
        <w:ind w:left="-284" w:hanging="0"/>
        <w:jc w:val="center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04155</wp:posOffset>
            </wp:positionH>
            <wp:positionV relativeFrom="paragraph">
              <wp:posOffset>129540</wp:posOffset>
            </wp:positionV>
            <wp:extent cx="1933575" cy="130937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Monotype Corsiva" w:hAnsi="Monotype Corsiva"/>
          <w:b/>
          <w:color w:val="4A442A"/>
          <w:sz w:val="40"/>
          <w:szCs w:val="40"/>
        </w:rPr>
        <w:t>Первые шаги к знаниям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</w:r>
    </w:p>
    <w:p>
      <w:pPr>
        <w:pStyle w:val="Normal"/>
        <w:ind w:left="-284" w:hanging="0"/>
        <w:jc w:val="right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Лишь первых познаний блеснет тебе свет,</w:t>
      </w:r>
    </w:p>
    <w:p>
      <w:pPr>
        <w:pStyle w:val="Normal"/>
        <w:ind w:left="-284" w:hanging="0"/>
        <w:jc w:val="right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Узнаешь — предела познанию нет.</w:t>
      </w:r>
    </w:p>
    <w:p>
      <w:pPr>
        <w:pStyle w:val="Normal"/>
        <w:ind w:left="-284" w:hanging="0"/>
        <w:jc w:val="right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Фирдоуси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36"/>
          <w:szCs w:val="36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больше человек зна</w:t>
        <w:softHyphen/>
        <w:t>ет, тем больше ему хочется знать. Знание чего-то одного цепляется за незнание другого, а узнав второе, выявляешь не</w:t>
        <w:softHyphen/>
        <w:t>известность третьего, и так без конца... Образуется цепочка из знаний, побужда</w:t>
        <w:softHyphen/>
        <w:t>ющая нас к неустанному их поиску. И только много знающий человек чувству</w:t>
        <w:softHyphen/>
        <w:t>ет себя истинно свободным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36"/>
          <w:szCs w:val="36"/>
        </w:rPr>
        <w:t>2ученик</w:t>
      </w:r>
      <w:r>
        <w:rPr>
          <w:rFonts w:cs="Times New Roman" w:ascii="Monotype Corsiva" w:hAnsi="Monotype Corsiva"/>
          <w:color w:val="4A442A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был мальчик? На редкость смышленый и весьма наблюдательный, а главное — исключительно трудолюбивый. 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аких говорят: «самородок». 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 с раннего детства безошибочно умеет отличать добро от зла и среди сверстников слывет крепким силачом и ярым правдолюбцем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ался ли он? А как без того?</w:t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й путь в большую науку Михаил Васильевич Ломоносов начал с изучения грамоты. В то время это было нелегким делом.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2890" cy="1813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его домашняя учительница — мать, грамотная женщина из духовного сословия, — научила  его грамоте и привила любовь к книгам. С тех пор в нем проснется страсть к самостоятельному изучению тех или других предметов. 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 заучивались буквы, которые имели свои непростые названия — «аз», «буки», «веди», «глаголь», «добро» и т. д. Затем переходили к составлению слогов и, наконец, к словам. Многие его родственники были грамотными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ый дьяк Семен Никитич Сабельников обучил мальчика читать и  писать.  От него  Ломоносову  стало  известно,  что для приобретения большого знания и учености требуется   знать   язык   латинский», а этому   можно обучиться только в Москве, Киеве или Петербурге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пытливым умом и прекрасной памятью, мальчик быстро освоил грамоту и вскоре мог уже переписывать церковные книги, а в приходской церк</w:t>
        <w:softHyphen/>
        <w:t>ви читать «Жития святых», псалмы и каноны, счи</w:t>
        <w:softHyphen/>
        <w:t>таясь лучшим чтецом в деревне. Хотя церковные кни</w:t>
        <w:softHyphen/>
        <w:t>ги послужили началом его общего образования, они не увлекли его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ырнадцать лет Ломоносов гра</w:t>
        <w:softHyphen/>
        <w:t>мотно и четко писал.  У своего односельчанина  X. Дудина Ломоносов впер</w:t>
        <w:softHyphen/>
        <w:t>вые  познакомился  со  светской  литературой.   «Грам</w:t>
        <w:softHyphen/>
        <w:t>матика» Мелетия Смотрицкого, «Арифметика» Леон</w:t>
        <w:softHyphen/>
        <w:t>тия Магницкого  и   «Псалтырь»   Симеона  Полоцкого очень заинтересовали  подростка, и он неоднократно обращался с просьбой  к  владельцу  взять их на не</w:t>
        <w:softHyphen/>
        <w:t>сколько дней и почитать дома.</w:t>
      </w:r>
    </w:p>
    <w:p>
      <w:pPr>
        <w:pStyle w:val="Normal"/>
        <w:ind w:left="-284" w:hanging="0"/>
        <w:jc w:val="both"/>
        <w:rPr>
          <w:rFonts w:ascii="Monotype Corsiva" w:hAnsi="Monotype Corsiva" w:cs="Times New Roman"/>
          <w:b/>
          <w:b/>
          <w:color w:val="4A442A"/>
          <w:sz w:val="36"/>
          <w:szCs w:val="36"/>
        </w:rPr>
      </w:pPr>
      <w:r>
        <w:rPr>
          <w:rFonts w:cs="Times New Roman" w:ascii="Monotype Corsiva" w:hAnsi="Monotype Corsiva"/>
          <w:b/>
          <w:color w:val="4A442A"/>
          <w:sz w:val="36"/>
          <w:szCs w:val="36"/>
        </w:rPr>
        <w:t>3  ученик: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книги, в то время, были слишком дороги, и Дудин  не соглашался рас</w:t>
        <w:softHyphen/>
        <w:t>статься с ними. Только после смерти Дудина летом1724 г. Ломоносов стал обладателем этих сокровищ. С тех пор он не расставался с ними в течение многих лет,  выучил  их   наизусть,  называя   «вратами  своей учености». В то время эти сочинения были самыми лучшими пособиями для изучения русской грамма</w:t>
        <w:softHyphen/>
        <w:t>тики, стихосложения и математики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нигами убедило Ломоносова в необ</w:t>
        <w:softHyphen/>
        <w:t>ходимости учиться, чтобы познать окружающий мир. К  тому  же  жизнь  в  родном  доме  становилась  не</w:t>
        <w:softHyphen/>
        <w:t>выносимой,   наполненной   постоянными   ссорами   с мачехой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пустя много лет ученый с горечью вспо</w:t>
        <w:softHyphen/>
        <w:t>минал о тех безрадостных для него годах: «...имеючи отца, хотя по натуре доброго человека, однако в край</w:t>
        <w:softHyphen/>
        <w:t>нем невежестве воспитанного, и злую и завистливую мачеху, которая всячески старалась произвести гнев в   отце   моем,   представляя,   что   я   всегда   сижу   по-пустому за книгами.  Для того многократно я при</w:t>
        <w:softHyphen/>
        <w:t>нужден был читать и учиться, чему возможно было, в уединенных и пустых местах и  терпеть стужу и го</w:t>
        <w:softHyphen/>
        <w:t>лод, пока я ушел в Спасские школы»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сть, что юноша мог «читать и учиться» только в зимние, холодные дни, а с наступлением весны вместе с отцом отправлялся на промыслы, то можно представить, каким трудным был его путь к знаниям.</w:t>
      </w:r>
    </w:p>
    <w:p>
      <w:pPr>
        <w:pStyle w:val="Normal"/>
        <w:ind w:left="-284" w:hanging="0"/>
        <w:jc w:val="center"/>
        <w:rPr/>
      </w:pPr>
      <w:r>
        <w:rPr>
          <w:rFonts w:cs="Monotype Corsiva" w:ascii="Monotype Corsiva" w:hAnsi="Monotype Corsiva"/>
          <w:b/>
          <w:color w:val="4A442A"/>
          <w:sz w:val="40"/>
          <w:szCs w:val="40"/>
        </w:rPr>
        <w:t>Страница 3</w:t>
      </w:r>
    </w:p>
    <w:p>
      <w:pPr>
        <w:pStyle w:val="Normal"/>
        <w:ind w:left="-284" w:hanging="0"/>
        <w:jc w:val="center"/>
        <w:rPr>
          <w:rFonts w:ascii="Monotype Corsiva" w:hAnsi="Monotype Corsiva" w:cs="Monotype Corsiva"/>
          <w:b/>
          <w:b/>
          <w:color w:val="4A442A"/>
          <w:sz w:val="40"/>
          <w:szCs w:val="40"/>
        </w:rPr>
      </w:pPr>
      <w:r>
        <w:rPr>
          <w:rFonts w:cs="Monotype Corsiva" w:ascii="Monotype Corsiva" w:hAnsi="Monotype Corsiva"/>
          <w:b/>
          <w:color w:val="4A442A"/>
          <w:sz w:val="40"/>
          <w:szCs w:val="40"/>
        </w:rPr>
        <w:t>В Москву!</w:t>
      </w:r>
    </w:p>
    <w:p>
      <w:pPr>
        <w:pStyle w:val="Normal"/>
        <w:ind w:left="-284" w:hanging="0"/>
        <w:jc w:val="both"/>
        <w:rPr/>
      </w:pPr>
      <w:r>
        <w:rPr>
          <w:rFonts w:cs="Monotype Corsiva" w:ascii="Monotype Corsiva" w:hAnsi="Monotype Corsiva"/>
          <w:b/>
          <w:color w:val="4A442A"/>
          <w:sz w:val="36"/>
          <w:szCs w:val="36"/>
        </w:rPr>
        <w:t>4 ученик: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аилу   исполнилось   девятнадцать   лет.   Управя   морские промыслы, осенью тысяча семьсот тридцатого года он упал отцу в ноги: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Государь   мой,    татенька,   Василий   Дорофеевич,   пусти   в</w:t>
        <w:br/>
        <w:t>Москву учиться!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енька! Ужели ты произволяешь детищу своему лучше</w:t>
        <w:br/>
        <w:t>быти враг, нежели друг?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тца сердце озябло и ноги задрожали: «Как это враг? А для кого я потом кровавым дом и все богатство   наживал?   Для   тебя!   Кому   оставлю:   тебе!..   Миша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-ко,  руки-те  отцовы...  как  крюки!..  Сколько  я  на веку работы унес!.. Ужели отцовы труды людям под ноги бросишь?..»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атенька,   Василий   Дорофеевич!   Я   с   божьей   помощью</w:t>
        <w:br/>
        <w:t>вознамерился шире да выше свой  жизненный полет управить...</w:t>
        <w:br/>
        <w:t>Татенька, государь, благослови в Москву учитьс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же зимы Михаило ушел из дому. Мимо шел на Москву рыбный обоз. Миша и ушел с обозом. Снес на себе шубу, да кафтан, да три рубля ден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Буря-непогодушка унесла его с родной сторонушки. В архи</w:t>
        <w:softHyphen/>
        <w:t>ве холмогорского воеводы сохранился документ: «7-го декабря 1730 года с дозволенья отца своего отпущен к Москве Михайло Васильев сын Ломоносов. О чем выдан ему пашпорт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4885" cy="3314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обозников Михайло отыскал в Москве рыбного старосту, холмогорца. Земляк, выслушав юношу, умилился и про</w:t>
        <w:softHyphen/>
        <w:t>слезил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еслыханно! Отрок, из одной токмо жажды знания, пре</w:t>
        <w:softHyphen/>
        <w:t>зирая  тысячи   препятствий,   за  тысячу  верст   бежит   в  Москву учиться!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720" w:gutter="0" w:header="0" w:top="1440" w:footer="720" w:bottom="776"/>
          <w:pgBorders w:display="allPages" w:offsetFrom="page">
            <w:top w:val="threeDEngrave" w:sz="24" w:space="24" w:color="666633"/>
            <w:left w:val="threeDEngrave" w:sz="24" w:space="24" w:color="666633"/>
            <w:bottom w:val="threeDEmboss" w:sz="24" w:space="24" w:color="666633"/>
            <w:right w:val="threeDEmboss" w:sz="24" w:space="24" w:color="666633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268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5 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-2268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этом городе северяне знали хорошо. Они часто отправлялись туда с рыбными обозами, а многие оставались там, на постоянное жительство. В Холмогорах, в доме архиепископа, бывало немало воспитанников Московской славяно-греко-латинской академии. От них Ломоносов мог узнать все подробности об этом учебном заведении, а также о других школах Москвы.</w:t>
      </w:r>
    </w:p>
    <w:p>
      <w:pPr>
        <w:pStyle w:val="Normal"/>
        <w:ind w:left="-2268"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духовное учебное заведение, которое до второй половины XVIII в. выполняло роль общеобразова</w:t>
        <w:softHyphen/>
        <w:t>тельной школы и в основном готовило чиновников для государственных учреждений.</w:t>
      </w:r>
    </w:p>
    <w:p>
      <w:pPr>
        <w:pStyle w:val="Normal"/>
        <w:ind w:left="-2268" w:firstLine="852"/>
        <w:jc w:val="both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лавяно-греко-латинская академия, основанная в 1685 г. при Заиконоспасском монастыре, сыграла большую роль в развитии русской культуры и просвещения. Наивысшего расцвета академия достигла в петровское время, когда она стала крупнейшим просветительным центром страны. Прохождение полного курса академии было рассчитано на тринадцать лет, а все обучение разделено на  восемь   классов.   Обучение   велось   круглый   год.</w:t>
        <w:br/>
      </w:r>
      <w:r>
        <w:rPr>
          <w:rFonts w:cs="Times New Roman" w:ascii="Monotype Corsiva" w:hAnsi="Monotype Corsiva"/>
          <w:color w:val="4A442A"/>
          <w:sz w:val="36"/>
          <w:szCs w:val="36"/>
        </w:rPr>
        <w:t xml:space="preserve">   </w:t>
        <w:tab/>
      </w:r>
    </w:p>
    <w:p>
      <w:pPr>
        <w:pStyle w:val="Normal"/>
        <w:ind w:left="-2268" w:firstLine="852"/>
        <w:jc w:val="both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z w:val="36"/>
          <w:szCs w:val="36"/>
        </w:rPr>
      </w:r>
    </w:p>
    <w:p>
      <w:pPr>
        <w:pStyle w:val="Normal"/>
        <w:ind w:left="-2268"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color w:val="4A442A"/>
          <w:sz w:val="40"/>
          <w:szCs w:val="40"/>
        </w:rPr>
        <w:t xml:space="preserve">6 </w:t>
      </w:r>
      <w:r>
        <w:rPr>
          <w:rFonts w:cs="Times New Roman" w:ascii="Monotype Corsiva" w:hAnsi="Monotype Corsiva"/>
          <w:b/>
          <w:color w:val="4A442A"/>
          <w:sz w:val="40"/>
          <w:szCs w:val="40"/>
        </w:rPr>
        <w:t>ученик</w:t>
      </w:r>
      <w:r>
        <w:rPr>
          <w:rFonts w:cs="Times New Roman" w:ascii="Monotype Corsiva" w:hAnsi="Monotype Corsiva"/>
          <w:color w:val="4A442A"/>
          <w:sz w:val="40"/>
          <w:szCs w:val="40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268"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тя Ломоносов умел читать и писать, знал основы Арифметики, он был определен в самый низший класс, ибо основным предметом четырех младших классов являлся латинский язык, которого не знал и так стре</w:t>
        <w:softHyphen/>
        <w:t xml:space="preserve">мился   изучить  девятнадцатилетний   юноша.  </w:t>
      </w:r>
    </w:p>
    <w:p>
      <w:pPr>
        <w:pStyle w:val="Normal"/>
        <w:ind w:left="-2268"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 горечи  и обид пришлось испытать гордому помору в первые годы учения. Позже он вспоминал: «Школьники, малые ребята, кричат и перстами указывают: смотрите, какой болван лет в двадцать пришел латыни  учиться!»  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2305" cy="2731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268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риродный ум, большой талант и поразительное трудолюбие  позволили будущему ученому  к концу первого года окончить курс трех младших классов и перейти в четвертый.</w:t>
      </w:r>
    </w:p>
    <w:p>
      <w:pPr>
        <w:pStyle w:val="Normal"/>
        <w:ind w:left="-22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36"/>
          <w:szCs w:val="36"/>
        </w:rPr>
        <w:t>7ученик</w:t>
      </w:r>
      <w:r>
        <w:rPr>
          <w:rFonts w:cs="Times New Roman" w:ascii="Monotype Corsiva" w:hAnsi="Monotype Corsiva"/>
          <w:color w:val="4A442A"/>
          <w:sz w:val="36"/>
          <w:szCs w:val="3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2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ю жизнь сохранил Ломоносов тяжелые воспоминания о бедствиях, которые он испытал в годы учения. Он сам расскажет со временем о них в своих воспоминаниях: «Имея один алтын жалованья в день, нельзя было иметь пропитание в день больше как на денежку хлеба и на денежку квасу, прочее на бумагу, на обувь и другие нужды...»</w:t>
      </w:r>
    </w:p>
    <w:p>
      <w:pPr>
        <w:pStyle w:val="Normal"/>
        <w:ind w:left="-2268" w:firstLine="708"/>
        <w:rPr/>
      </w:pPr>
      <w:r>
        <w:rPr>
          <w:rFonts w:cs="Times New Roman" w:ascii="Times New Roman" w:hAnsi="Times New Roman"/>
          <w:sz w:val="28"/>
          <w:szCs w:val="28"/>
        </w:rPr>
        <w:t>Несказанная бедность, крайняя нужда! Через земляков-поморов юноша вскоре установил связь с отцом. Отец настаивал на возвращении сына домой, уговаривал его бросить учение, обзавестись хозяйством и семьей. Однако никакие уговоры, ни</w:t>
        <w:softHyphen/>
        <w:t xml:space="preserve">какие испытания и трудности не могли поколебать твердого решения юноши получить образование, познать тайны науки.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се видеть, все понять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се знать, все пережить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се формы, все цвета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обрать в себя глазами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Пройти по всей земле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Горящими ступнями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се воспринять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 снова воплотить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</w:t>
      </w:r>
      <w:r>
        <w:rPr>
          <w:rFonts w:cs="Times New Roman" w:ascii="Monotype Corsiva" w:hAnsi="Monotype Corsiva"/>
          <w:sz w:val="28"/>
          <w:szCs w:val="28"/>
        </w:rPr>
        <w:t>М. Волошин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36"/>
          <w:szCs w:val="36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видеть и все понять, конечно, невоз</w:t>
        <w:softHyphen/>
        <w:t xml:space="preserve">можно, но человек должен стремиться увидеть и познать как можно больше.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Много лет размышлял я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ад жизнью земной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епонятного нет для меня под Луной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Мне известно, что мне ничего не известно, —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от последняя правда, открытая мной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</w:t>
      </w:r>
      <w:r>
        <w:rPr>
          <w:rFonts w:cs="Times New Roman" w:ascii="Monotype Corsiva" w:hAnsi="Monotype Corsiva"/>
          <w:sz w:val="28"/>
          <w:szCs w:val="28"/>
        </w:rPr>
        <w:t>Омар Хайям</w:t>
      </w:r>
    </w:p>
    <w:p>
      <w:pPr>
        <w:pStyle w:val="Normal"/>
        <w:ind w:left="-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, что мы знаем, ограничено, а то, чего мы не знаем, бесконечно» (Лаплас).</w:t>
      </w:r>
    </w:p>
    <w:p>
      <w:pPr>
        <w:pStyle w:val="Normal"/>
        <w:numPr>
          <w:ilvl w:val="0"/>
          <w:numId w:val="0"/>
        </w:numPr>
        <w:ind w:left="-2268" w:hanging="0"/>
        <w:jc w:val="center"/>
        <w:outlineLvl w:val="0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Страница 5.</w:t>
      </w:r>
    </w:p>
    <w:p>
      <w:pPr>
        <w:pStyle w:val="Normal"/>
        <w:numPr>
          <w:ilvl w:val="0"/>
          <w:numId w:val="0"/>
        </w:numPr>
        <w:ind w:left="-2268" w:hanging="0"/>
        <w:jc w:val="center"/>
        <w:outlineLvl w:val="0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Такая короткая долгая жизнь</w:t>
      </w:r>
    </w:p>
    <w:p>
      <w:pPr>
        <w:pStyle w:val="Normal"/>
        <w:ind w:left="-226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left="-22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— это долгая до</w:t>
        <w:softHyphen/>
        <w:t xml:space="preserve">рога под звездами, путь, по которому </w:t>
      </w:r>
    </w:p>
    <w:p>
      <w:pPr>
        <w:pStyle w:val="Normal"/>
        <w:ind w:left="-22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человека может быть путеводная звезда. «Не сворачивает тот, кто смотрит на звезду» (Леонардо да Винчи)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Для того дорога и дана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Чтоб души вниманье не дремало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Человеку надо знать немало,</w:t>
      </w:r>
    </w:p>
    <w:p>
      <w:pPr>
        <w:pStyle w:val="Normal"/>
        <w:ind w:left="-2268" w:hanging="0"/>
        <w:jc w:val="center"/>
        <w:rPr>
          <w:rFonts w:ascii="Monotype Corsiva" w:hAnsi="Monotype Corsiva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—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Times New Roman" w:ascii="Monotype Corsiva" w:hAnsi="Monotype Corsiva"/>
          <w:sz w:val="28"/>
          <w:szCs w:val="28"/>
        </w:rPr>
        <w:t>Оттого дорога и длинна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ногда в дороге нам темно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ногда она непроходима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о идти по ней необходимо —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ичего другого не дано.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</w:t>
      </w:r>
      <w:r>
        <w:rPr>
          <w:rFonts w:cs="Times New Roman" w:ascii="Monotype Corsiva" w:hAnsi="Monotype Corsiva"/>
          <w:sz w:val="28"/>
          <w:szCs w:val="28"/>
        </w:rPr>
        <w:t>Д. Сухар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истотель считал, что жизнь – это дорога в 26 250 дней. Много это или мало? В рамках мироздания — ничтожно мало. Но жизнь исчис</w:t>
        <w:softHyphen/>
        <w:t>ляется не только прожитыми годами, но и поступками, которые совершил человек, благими делами, которые он сделал. «Жизнь — не те дни, что прошли, а что запомнились» (И.Павленко)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Порою день — сплошной экзамен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Порой он пуст, как небытье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Как измерять нам жизнь — часами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ли событьями ее?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По кругу стрелки мерно мчатся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о есть у Времени секрет: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Бывает год беднее часа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А час богаче многих лет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Петрусь Бровка</w:t>
      </w:r>
    </w:p>
    <w:p>
      <w:pPr>
        <w:pStyle w:val="Normal"/>
        <w:ind w:left="-2268" w:firstLine="142"/>
        <w:rPr/>
      </w:pPr>
      <w:r>
        <w:rPr>
          <w:rFonts w:cs="Times New Roman" w:ascii="Times New Roman" w:hAnsi="Times New Roman"/>
          <w:sz w:val="28"/>
          <w:szCs w:val="28"/>
        </w:rPr>
        <w:t>Оказывается, жизнь не так уж и коротка, если в ней многое успеешь сделать: вдоволь начитаться, попутешествовать, построить мосты и города, насадить сады, вырастить детей, позаниматься наукой, искусством и много еще чем. Надо только ценить вре</w:t>
        <w:softHyphen/>
        <w:t>мя. Мы же привыкли им разбрасываться. Для нас 15-20 мин — это не время.</w:t>
      </w:r>
    </w:p>
    <w:p>
      <w:pPr>
        <w:pStyle w:val="Normal"/>
        <w:ind w:left="-2268" w:firstLine="142"/>
        <w:rPr>
          <w:rFonts w:ascii="Monotype Corsiva" w:hAnsi="Monotype Corsiva" w:cs="Times New Roman"/>
          <w:color w:val="4A442A"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Monotype Corsiva" w:hAnsi="Monotype Corsiva"/>
          <w:b/>
          <w:color w:val="4A442A"/>
          <w:sz w:val="40"/>
          <w:szCs w:val="40"/>
        </w:rPr>
        <w:t xml:space="preserve">8 ученик: </w:t>
      </w:r>
    </w:p>
    <w:p>
      <w:pPr>
        <w:pStyle w:val="Normal"/>
        <w:ind w:left="-2268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Михаил Васильевич Ломоносов - великий учёный, просветитель, поэт, физик, химик и геолог, астроном, географ и технолог, литератор, историк и философ успевал всюду. Наш герой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жил трех цариц и трех царей, прожив довольно мало — каких- то там 54 года.</w:t>
      </w:r>
      <w:r>
        <w:rPr>
          <w:rFonts w:cs="Times New Roman" w:ascii="Times New Roman" w:hAnsi="Times New Roman"/>
          <w:sz w:val="28"/>
          <w:szCs w:val="28"/>
        </w:rPr>
        <w:t>. Везде привносил новое, неожиданное, прогрессивное. И как много успел он сделать в жизни!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какой след ухитрился оставить в русской истории!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ремя быстро бежит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икому эту скорость не сбавить: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То зима, то весна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То листвы осыпается медь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Потому и спешу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Что-то нужное людям оставить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Мне бы только успеть!..</w:t>
      </w:r>
    </w:p>
    <w:p>
      <w:pPr>
        <w:pStyle w:val="Normal"/>
        <w:ind w:left="-2268" w:firstLine="8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тихи М. Пляцковского перекликаются со словами Ломоносова</w:t>
      </w:r>
    </w:p>
    <w:p>
      <w:pPr>
        <w:pStyle w:val="Normal"/>
        <w:ind w:left="-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мертью: «Я пожил, потерпел и умираю спокойно. Жалею, что не мог завершить всё, что делал для родины, для блага науки в России, для славы Академии. Не тужу о смерти, дети отечества вспомнят обо мне и пожалеют …».</w:t>
      </w:r>
    </w:p>
    <w:p>
      <w:pPr>
        <w:pStyle w:val="Normal"/>
        <w:ind w:left="-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Monotype Corsiva" w:hAnsi="Monotype Corsiva"/>
          <w:b/>
          <w:color w:val="4A442A"/>
          <w:sz w:val="40"/>
          <w:szCs w:val="40"/>
        </w:rPr>
        <w:t>Учитель</w:t>
      </w:r>
      <w:r>
        <w:rPr>
          <w:rFonts w:cs="Times New Roman" w:ascii="Monotype Corsiva" w:hAnsi="Monotype Corsiva"/>
          <w:color w:val="4A442A"/>
          <w:sz w:val="40"/>
          <w:szCs w:val="40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живут милли</w:t>
        <w:softHyphen/>
        <w:t>арды людей. И каждый из них имеет свою дорогу, свою маленькую тропинку, свой путь. У одних — дорога ровная,  гладкая, у других — сплошные ямы, рытвины, уха</w:t>
        <w:softHyphen/>
        <w:t xml:space="preserve">бы, а у третьих она петляет, извивается, делает виражи... </w:t>
      </w:r>
    </w:p>
    <w:p>
      <w:pPr>
        <w:pStyle w:val="Normal"/>
        <w:ind w:left="-2268" w:firstLine="8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ою жизнь надо сегодня. Недаром поговорка русская гла</w:t>
        <w:softHyphen/>
        <w:t>сит: не откладывай на завтра то, что мож</w:t>
        <w:softHyphen/>
        <w:t>но сделать сегодня. А вспомним восточную мудрость: «Научились ли вы радоваться препятствиям?» Не огорчаться, не мирить</w:t>
        <w:softHyphen/>
        <w:t>ся, не возмущаться, не раздражаться, а именно — радоваться, ибо только препят</w:t>
        <w:softHyphen/>
        <w:t>ствия пробуждают наш дух, скрытые внут</w:t>
        <w:softHyphen/>
        <w:t>ренние силы. «Стимул движению дает не соратник, не союзник — противник дает»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Наука радости — наука побеждать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Одолевай препятствия без гнева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 понимая их предназначенье:</w:t>
      </w:r>
    </w:p>
    <w:p>
      <w:pPr>
        <w:pStyle w:val="Normal"/>
        <w:ind w:left="-2268" w:hanging="0"/>
        <w:jc w:val="center"/>
        <w:rPr/>
      </w:pPr>
      <w:r>
        <w:rPr>
          <w:rFonts w:cs="Times New Roman" w:ascii="Monotype Corsiva" w:hAnsi="Monotype Corsiva"/>
          <w:sz w:val="28"/>
          <w:szCs w:val="28"/>
        </w:rPr>
        <w:t>Они даны, чтоб высекать огонь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Чтоб звезды видеть —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х зажги в себе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. Сидоров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оишься — иди на</w:t>
        <w:softHyphen/>
        <w:t>встречу страху, если сомневаешься — иди навстречу сомнению, иди навстречу, и ты увидишь, какая ничтожная струя воды образует порою шумящие реки, моря, оке</w:t>
        <w:softHyphen/>
        <w:t>аны, создавая иллюзию их мощи.</w:t>
      </w:r>
    </w:p>
    <w:p>
      <w:pPr>
        <w:pStyle w:val="Normal"/>
        <w:ind w:left="-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ужно жить всегда влюбленным во что-нибудь недоступное. Человек стано</w:t>
        <w:softHyphen/>
        <w:t>вится выше ростом оттого, что тянется вверх» (М.Горький)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Когда песчинка мыслит о Вселенной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Она в себя Вселенную вмещает,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И больше Космоса становится песчинка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 xml:space="preserve">Таков закон.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>В. Сидоров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drawing>
          <wp:inline distT="0" distB="0" distL="0" distR="0">
            <wp:extent cx="2205355" cy="3695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rPr>
          <w:rFonts w:cs="Times New Roman" w:ascii="Monotype Corsiva" w:hAnsi="Monotype Corsiva"/>
          <w:b/>
          <w:color w:val="4A442A"/>
          <w:sz w:val="40"/>
          <w:szCs w:val="40"/>
        </w:rPr>
        <w:t>Страница 5</w:t>
      </w:r>
    </w:p>
    <w:p>
      <w:pPr>
        <w:pStyle w:val="Normal"/>
        <w:ind w:left="-2268" w:hanging="0"/>
        <w:rPr>
          <w:rFonts w:ascii="Monotype Corsiva" w:hAnsi="Monotype Corsiva" w:cs="Times New Roman"/>
          <w:b/>
          <w:b/>
          <w:color w:val="4A442A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4A442A"/>
          <w:sz w:val="40"/>
          <w:szCs w:val="40"/>
        </w:rPr>
        <w:t xml:space="preserve">                                         </w:t>
      </w:r>
      <w:r>
        <w:rPr>
          <w:rFonts w:cs="Times New Roman" w:ascii="Monotype Corsiva" w:hAnsi="Monotype Corsiva"/>
          <w:b/>
          <w:color w:val="4A442A"/>
          <w:sz w:val="40"/>
          <w:szCs w:val="40"/>
        </w:rPr>
        <w:t>Феномен Ломоносова</w:t>
      </w:r>
    </w:p>
    <w:p>
      <w:pPr>
        <w:pStyle w:val="Normal"/>
        <w:ind w:left="-2268" w:firstLine="8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века отделяют нас от Ломоносова.</w:t>
      </w:r>
    </w:p>
    <w:p>
      <w:pPr>
        <w:pStyle w:val="Normal"/>
        <w:ind w:left="-2268" w:firstLine="8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всё изменилось: общество, наука, человек, но и сегодня, когда мы решаем сложнейшие вопросы современности – войны и мира, ускорения научно – технического прогресса, связи науки с практикой, загрязнения окружающей среды, многие учёные всё чаще вспоминают Ломоносова. Специалисты различных областей ищут в его научном наследии ответы на многие нерешённые вопросы.</w:t>
      </w:r>
    </w:p>
    <w:p>
      <w:pPr>
        <w:pStyle w:val="Normal"/>
        <w:ind w:left="-2268" w:firstLine="8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бъяснить нестареющий феномен Ломоносова?</w:t>
      </w:r>
    </w:p>
    <w:p>
      <w:pPr>
        <w:pStyle w:val="Normal"/>
        <w:ind w:left="-226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 прост: не может быть забыт тот,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л для Родины,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ё процветания и могущества,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бладал главными качествами личности: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й гордостью,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достоинством,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мужеством.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ём бы не стал профессором человек, прекрасно знающий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у или химию, но не знающий истории или литературы, не владеющий организаторским мастерством, которое столь надобно всем: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школьника до академика, от рабочего до министра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 чтоб ясно и точно говорить, выступать и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ести доказательный спор.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pacing w:val="12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477770" cy="420243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4202430"/>
                    </a:xfrm>
                    <a:prstGeom prst="rect">
                      <a:avLst/>
                    </a:prstGeom>
                    <a:ln w="762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pacing w:val="12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pacing w:val="12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pacing w:val="12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pacing w:val="12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2"/>
          <w:sz w:val="36"/>
          <w:szCs w:val="36"/>
        </w:rPr>
        <w:t xml:space="preserve">Жизнь Ломоносова </w:t>
      </w:r>
      <w:r>
        <w:rPr>
          <w:rFonts w:cs="Times New Roman" w:ascii="Monotype Corsiva" w:hAnsi="Monotype Corsiva"/>
          <w:color w:val="4A442A"/>
          <w:spacing w:val="7"/>
          <w:sz w:val="36"/>
          <w:szCs w:val="36"/>
        </w:rPr>
        <w:t xml:space="preserve">можно означить одним словом — </w:t>
      </w:r>
      <w:r>
        <w:rPr>
          <w:rFonts w:cs="Times New Roman" w:ascii="Monotype Corsiva" w:hAnsi="Monotype Corsiva"/>
          <w:color w:val="4A442A"/>
          <w:spacing w:val="9"/>
          <w:sz w:val="36"/>
          <w:szCs w:val="36"/>
        </w:rPr>
        <w:t>прорыв.</w:t>
      </w:r>
      <w:r>
        <w:rPr>
          <w:rFonts w:cs="Times New Roman" w:ascii="Monotype Corsiva" w:hAnsi="Monotype Corsiva"/>
          <w:color w:val="4A442A"/>
          <w:sz w:val="36"/>
          <w:szCs w:val="36"/>
        </w:rPr>
        <w:t xml:space="preserve">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pacing w:val="19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9"/>
          <w:sz w:val="36"/>
          <w:szCs w:val="36"/>
        </w:rPr>
        <w:t xml:space="preserve">Прорыв социальный –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pacing w:val="12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2"/>
          <w:sz w:val="36"/>
          <w:szCs w:val="36"/>
        </w:rPr>
        <w:t>из крестьянства в академию.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pacing w:val="16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6"/>
          <w:sz w:val="36"/>
          <w:szCs w:val="36"/>
        </w:rPr>
        <w:t xml:space="preserve">Прорыв из тьмы в знание.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pacing w:val="13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3"/>
          <w:sz w:val="36"/>
          <w:szCs w:val="36"/>
        </w:rPr>
        <w:t xml:space="preserve">Он был профессором химии, 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color w:val="4A442A"/>
          <w:spacing w:val="13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3"/>
          <w:sz w:val="36"/>
          <w:szCs w:val="36"/>
        </w:rPr>
        <w:t>занимался теорией и практикой стихосложения.</w:t>
      </w:r>
    </w:p>
    <w:p>
      <w:pPr>
        <w:pStyle w:val="Normal"/>
        <w:shd w:fill="FFFFFF" w:val="clear"/>
        <w:spacing w:lineRule="exact" w:line="341"/>
        <w:ind w:right="552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5"/>
          <w:sz w:val="36"/>
          <w:szCs w:val="36"/>
        </w:rPr>
        <w:t>Он слыл известным физиком,</w:t>
      </w:r>
    </w:p>
    <w:p>
      <w:pPr>
        <w:pStyle w:val="Normal"/>
        <w:shd w:fill="FFFFFF" w:val="clear"/>
        <w:spacing w:lineRule="exact" w:line="341"/>
        <w:ind w:right="566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3"/>
          <w:sz w:val="36"/>
          <w:szCs w:val="36"/>
        </w:rPr>
        <w:t>но много сделал для металлургии.</w:t>
      </w:r>
    </w:p>
    <w:p>
      <w:pPr>
        <w:pStyle w:val="Normal"/>
        <w:shd w:fill="FFFFFF" w:val="clear"/>
        <w:spacing w:lineRule="exact" w:line="341"/>
        <w:ind w:right="557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2"/>
          <w:sz w:val="36"/>
          <w:szCs w:val="36"/>
        </w:rPr>
        <w:t>Он занимался естествознанием,</w:t>
      </w:r>
    </w:p>
    <w:p>
      <w:pPr>
        <w:pStyle w:val="Normal"/>
        <w:shd w:fill="FFFFFF" w:val="clear"/>
        <w:spacing w:lineRule="exact" w:line="341"/>
        <w:ind w:right="566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7"/>
          <w:sz w:val="36"/>
          <w:szCs w:val="36"/>
        </w:rPr>
        <w:t>астрономией,</w:t>
      </w:r>
    </w:p>
    <w:p>
      <w:pPr>
        <w:pStyle w:val="Normal"/>
        <w:shd w:fill="FFFFFF" w:val="clear"/>
        <w:spacing w:lineRule="exact" w:line="341"/>
        <w:ind w:right="540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8"/>
          <w:sz w:val="36"/>
          <w:szCs w:val="36"/>
        </w:rPr>
        <w:t>географией -</w:t>
      </w:r>
    </w:p>
    <w:p>
      <w:pPr>
        <w:pStyle w:val="Normal"/>
        <w:shd w:fill="FFFFFF" w:val="clear"/>
        <w:spacing w:lineRule="exact" w:line="341"/>
        <w:ind w:right="535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1"/>
          <w:sz w:val="36"/>
          <w:szCs w:val="36"/>
        </w:rPr>
        <w:t>чем только не занимался Ломоносов —</w:t>
      </w:r>
    </w:p>
    <w:p>
      <w:pPr>
        <w:pStyle w:val="Normal"/>
        <w:shd w:fill="FFFFFF" w:val="clear"/>
        <w:spacing w:lineRule="exact" w:line="341"/>
        <w:ind w:right="581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4"/>
          <w:sz w:val="36"/>
          <w:szCs w:val="36"/>
        </w:rPr>
        <w:t>и все на высочайшем научном уровне!</w:t>
      </w:r>
      <w:r>
        <w:rPr>
          <w:rFonts w:cs="Times New Roman" w:ascii="Monotype Corsiva" w:hAnsi="Monotype Corsiva"/>
          <w:color w:val="4A442A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341"/>
        <w:ind w:right="581" w:hanging="0"/>
        <w:jc w:val="center"/>
        <w:rPr>
          <w:rFonts w:ascii="Monotype Corsiva" w:hAnsi="Monotype Corsiva" w:cs="Times New Roman"/>
          <w:color w:val="4A442A"/>
          <w:sz w:val="36"/>
          <w:szCs w:val="36"/>
        </w:rPr>
      </w:pPr>
      <w:r>
        <w:rPr>
          <w:rFonts w:cs="Times New Roman" w:ascii="Monotype Corsiva" w:hAnsi="Monotype Corsiva"/>
          <w:color w:val="4A442A"/>
          <w:spacing w:val="13"/>
          <w:sz w:val="36"/>
          <w:szCs w:val="36"/>
        </w:rPr>
        <w:t>Возможно ли такое многоцветие в одной жизни</w:t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Monotype Corsiva" w:hAnsi="Monotype Corsiva" w:cs="Times New Roman"/>
          <w:b/>
          <w:b/>
          <w:color w:val="4A442A"/>
          <w:sz w:val="28"/>
          <w:szCs w:val="28"/>
        </w:rPr>
      </w:pPr>
      <w:r>
        <w:rPr>
          <w:rFonts w:cs="Times New Roman" w:ascii="Monotype Corsiva" w:hAnsi="Monotype Corsiva"/>
          <w:b/>
          <w:color w:val="4A442A"/>
          <w:sz w:val="28"/>
          <w:szCs w:val="28"/>
        </w:rPr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Литература: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ind w:left="-2268" w:hanging="0"/>
        <w:jc w:val="center"/>
        <w:rPr/>
      </w:pPr>
      <w:r>
        <w:rPr>
          <w:rFonts w:cs="Times New Roman" w:ascii="Times New Roman" w:hAnsi="Times New Roman"/>
          <w:color w:val="4A442A"/>
          <w:sz w:val="28"/>
          <w:szCs w:val="28"/>
        </w:rPr>
        <w:t>1.Альберт Лиханов «Сын России»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 xml:space="preserve">2.«Михайло Ломоносов»   Воспоминания современников. 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Стихи и проза о нём. Составитель Г.Е.Павлова, А.С.Орлов</w:t>
      </w:r>
    </w:p>
    <w:p>
      <w:pPr>
        <w:pStyle w:val="Normal"/>
        <w:ind w:left="-2268" w:hanging="0"/>
        <w:jc w:val="center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sectPr>
      <w:footerReference w:type="default" r:id="rId12"/>
      <w:type w:val="nextPage"/>
      <w:pgSz w:w="11906" w:h="16838"/>
      <w:pgMar w:left="6034" w:right="960" w:gutter="0" w:header="0" w:top="1440" w:footer="720" w:bottom="776"/>
      <w:pgBorders w:display="allPages" w:offsetFrom="text">
        <w:top w:val="threeDEngrave" w:sz="24" w:space="42" w:color="666633"/>
        <w:left w:val="threeDEngrave" w:sz="24" w:space="133" w:color="666633"/>
        <w:bottom w:val="threeDEmboss" w:sz="24" w:space="6" w:color="666633"/>
        <w:right w:val="threeDEmboss" w:sz="24" w:space="6" w:color="666633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both"/>
      <w:outlineLvl w:val="1"/>
    </w:pPr>
    <w:rPr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color w:val="000000"/>
      <w:sz w:val="26"/>
      <w:szCs w:val="26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utor">
    <w:name w:val="auto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07:00Z</dcterms:created>
  <dc:creator>Da_DAN</dc:creator>
  <dc:description/>
  <cp:keywords/>
  <dc:language>en-US</dc:language>
  <cp:lastModifiedBy>Admin</cp:lastModifiedBy>
  <cp:lastPrinted>2009-11-03T07:54:00Z</cp:lastPrinted>
  <dcterms:modified xsi:type="dcterms:W3CDTF">2012-06-11T19:53:00Z</dcterms:modified>
  <cp:revision>47</cp:revision>
  <dc:subject/>
  <dc:title/>
</cp:coreProperties>
</file>