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бюджетное дошкольное 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Детский сад «Звездоч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.Козловка Чувашской Республ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ntikvar" w:hAnsi="Antikvar" w:cs="Antikvar"/>
          <w:b/>
          <w:b/>
          <w:sz w:val="72"/>
          <w:szCs w:val="72"/>
          <w:lang w:val="ru-RU"/>
        </w:rPr>
      </w:pPr>
      <w:r>
        <w:rPr>
          <w:rFonts w:cs="Antikvar" w:ascii="Antikvar" w:hAnsi="Antikvar"/>
          <w:b/>
          <w:sz w:val="72"/>
          <w:szCs w:val="7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Детям знать полож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ценарий выступления  агитбрига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ЕШЕХОД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одготовительная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ый руковод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фиятуллина Г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ntikvar" w:hAnsi="Antikvar" w:cs="Antikvar"/>
          <w:b/>
          <w:b/>
          <w:sz w:val="28"/>
          <w:szCs w:val="28"/>
          <w:lang w:val="ru-RU"/>
        </w:rPr>
      </w:pPr>
      <w:r>
        <w:rPr>
          <w:rFonts w:cs="Antikvar" w:ascii="Antikvar" w:hAnsi="Antikvar"/>
          <w:b/>
          <w:sz w:val="28"/>
          <w:szCs w:val="28"/>
          <w:lang w:val="ru-RU"/>
        </w:rPr>
      </w:r>
    </w:p>
    <w:p>
      <w:pPr>
        <w:pStyle w:val="Normal"/>
        <w:rPr>
          <w:rFonts w:ascii="Antikvar" w:hAnsi="Antikvar" w:cs="Antikvar"/>
          <w:b/>
          <w:b/>
          <w:sz w:val="26"/>
          <w:szCs w:val="26"/>
          <w:lang w:val="ru-RU"/>
        </w:rPr>
      </w:pPr>
      <w:r>
        <w:rPr>
          <w:rFonts w:cs="Antikvar" w:ascii="Antikvar" w:hAnsi="Antikvar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:</w:t>
      </w:r>
      <w:r>
        <w:rPr>
          <w:rFonts w:cs="Times New Roman" w:ascii="Times New Roman" w:hAnsi="Times New Roman"/>
          <w:lang w:val="ru-RU"/>
        </w:rPr>
        <w:t xml:space="preserve"> в увлекательно-игровой форме закрепить знания о дорожных знаках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умение донести до зрителя необходимость изучения правил дорожного движ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</w:t>
      </w:r>
      <w:r>
        <w:rPr>
          <w:rFonts w:cs="Times New Roman" w:ascii="Times New Roman" w:hAnsi="Times New Roman"/>
          <w:b/>
          <w:lang w:val="ru-RU"/>
        </w:rPr>
        <w:t>адачи</w:t>
      </w:r>
      <w:r>
        <w:rPr>
          <w:rFonts w:cs="Times New Roman" w:ascii="Times New Roman" w:hAnsi="Times New Roman"/>
          <w:b/>
        </w:rPr>
        <w:t>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>закрепить знания сигнала светофора, их значение, а так же обозначение   дорожных знаков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оспитывать внимание, сосредоточеннос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>посредством эмоционального воздействия на детей через художественное слово, песенно-игровое творчество, помочь заинтересовать детей правилами дорожного движения.</w:t>
      </w:r>
    </w:p>
    <w:p>
      <w:pPr>
        <w:pStyle w:val="Style16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  дорожные знаки – нагрудные («светофор», «переход», «пункт питания»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«перед школой переход», «играть на дороге опасно», «подземный переход»)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удиозаписи: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«Инспектор ГАИ» - сл. И муз. В.Трубачева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lang w:val="ru-RU"/>
        </w:rPr>
        <w:t xml:space="preserve">«Светофор» -  сл.М.Лаврук, муз. </w:t>
      </w:r>
      <w:r>
        <w:rPr>
          <w:rFonts w:cs="Times New Roman" w:ascii="Times New Roman" w:hAnsi="Times New Roman"/>
        </w:rPr>
        <w:t>А.Подкидченк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- жезл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-напольный планшет с островками безопасности, пешеходным переходом, тротуа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выступ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дущий:     Экскурсия, экскурсия объявлена у нас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О дорожных знаках расскажем мы сейчас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(Под песню «Инспектор ГАИ» дети входят в зал и выстраиваются на «Островке безопасности»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 ребенок:       Мы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ти:              Пешеходики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 ребенок:      Наш девиз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ти:             Бойся бед, пока их нет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 ребенок:      Город, в котором с тобой мы живем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Можно по праву сравнить с букваре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Вот она, азбука, - над мостово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Знаки развешаны над голов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 ребенок:     Этот знак – известный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Для всех он очень интересны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Среди знаков с давних пор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Дети знают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ru-RU"/>
        </w:rPr>
        <w:t>ети</w:t>
      </w:r>
      <w:r>
        <w:rPr>
          <w:rFonts w:cs="Times New Roman" w:ascii="Times New Roman" w:hAnsi="Times New Roman"/>
        </w:rPr>
        <w:t>:               С</w:t>
      </w:r>
      <w:r>
        <w:rPr>
          <w:rFonts w:cs="Times New Roman" w:ascii="Times New Roman" w:hAnsi="Times New Roman"/>
          <w:lang w:val="ru-RU"/>
        </w:rPr>
        <w:t>ветофор</w:t>
      </w:r>
      <w:r>
        <w:rPr>
          <w:rFonts w:cs="Times New Roman" w:ascii="Times New Roman" w:hAnsi="Times New Roman"/>
        </w:rPr>
        <w:t xml:space="preserve">!                </w:t>
      </w:r>
      <w:r>
        <w:rPr>
          <w:rFonts w:cs="Times New Roman" w:ascii="Times New Roman" w:hAnsi="Times New Roman"/>
          <w:b/>
          <w:sz w:val="22"/>
          <w:szCs w:val="22"/>
        </w:rPr>
        <w:t>(Под музыку в зал входит «Светофор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ветофор:     Стою на перекрестке с давних пор –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Я, всем известный светофор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Вас от опасностей я ограждаю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Заранее всех вас предупреждаю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Вот зажегся красный свет – всем известно, хода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ти:              Нет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ветофор:     С вами так условимся: желтый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ти:             Приготовимся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ветофор:     А зеленый говорит: «Путь открыт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ти:             Совсем открыт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сня  «Светофор» сл.М.Лаврук, муз. А.Подкидченко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(В зал вбегают «Знаки» и начинают спорить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дущий:    Наши знаки на дороге спорят, кто из них главне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</w:rPr>
        <w:t>Что случилось? Почему?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Наши знаки, словно в драк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Пыль столбом стоит кругом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А машины кверху дном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Не хотят стоять на мест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Подошел к ним Светофор и сказал он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ветофор:   Что за шум здесь, что за гам?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Что творится на дороге тут и там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наки:          Знать хотим мы, кто главнее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дущий:     Светофор сказал им так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ветофор:    Нет тут главных, все равны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lang w:val="ru-RU"/>
        </w:rPr>
        <w:t>Спорить можно так до хрипоты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lang w:val="ru-RU"/>
        </w:rPr>
        <w:t>А теперь все за работу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дущий:     Встали знаки на свои места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lang w:val="ru-RU"/>
        </w:rPr>
        <w:t>И не ругались больше никогд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Знак  («Переход»)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 xml:space="preserve">Пешеход решил дорогу безопасно перейти –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В этом я тебе подмога, поспеши меня най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нак  («Перед школой переход»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Я, детишек добрый друг, их жизни охраняю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Рядом школа, детский сад -  об этом предупреждаю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 xml:space="preserve">нак </w:t>
      </w:r>
      <w:r>
        <w:rPr>
          <w:rFonts w:cs="Times New Roman" w:ascii="Times New Roman" w:hAnsi="Times New Roman"/>
        </w:rPr>
        <w:t xml:space="preserve"> («Пункт питания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у, а если сильный голод застал тебя в пу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Ты обязательно, дружочек, меня немедля отыщ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 xml:space="preserve">нак </w:t>
      </w:r>
      <w:r>
        <w:rPr>
          <w:rFonts w:cs="Times New Roman" w:ascii="Times New Roman" w:hAnsi="Times New Roman"/>
        </w:rPr>
        <w:t xml:space="preserve"> («Подземный переход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Это что же? Ой-ой-ой! Переход здесь, под земл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Так смелей иди вперед, трусишь ты напрас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Знай! Подземный переход – самый безопасный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нак  («Играть на дороге опасно»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</w:rPr>
        <w:t>Чтобы не было, дружок, у тебя несчас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е играй ты никогда на проезжей ча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Эти правила запомнить надо обязатель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се знаки:   На дороге, на дороге будь всегда внимательным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дущий:    Развеселые девчушки пропоют сейчас частушки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Устранят сомнения о правилах движ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УШКИ   </w:t>
      </w:r>
      <w:r>
        <w:rPr>
          <w:rFonts w:cs="Times New Roman" w:ascii="Times New Roman" w:hAnsi="Times New Roman"/>
          <w:b/>
          <w:sz w:val="22"/>
          <w:szCs w:val="22"/>
        </w:rPr>
        <w:t>(исполняют дети и «Знаки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:      Эх, раз! Еще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лушай правило для в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Эх, раз! Еще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ыполняйте наш ук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1.Кто бежит через дор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Тех накажем очень стр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Чтобы знали нап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Есть подземный перехо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2.И троллейбус, и автобу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Обходите сзади 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Чтоб на веки не лиш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воей буйной головы!           (Припе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3.Ох, у папы за руле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ынче наруш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Повторять я буду с ним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Правила движения!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3.Для болтушек-хохотуше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Есть особенный приказ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одходя к любой дор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молкайте тот же час!         (Припе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4.Мы хорошие спортсме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Любим мы играть в футб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остовую преврат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 наше поле – стади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5.Нам бесспорно вывод яс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Что для жизни пас опас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Не догори, а дворы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есто для такой игры           (Припе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ют все:   Осторожно на дорог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Берегите руки-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омни правила везд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А иначе быть беде!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 ребенок:     Чтоб машины не спешили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Чтоб шел спокойно пешеход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 xml:space="preserve">Знаки помогать решили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И дежурят круглый го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5 ребенок:      Самый малый знак дорожный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Он стоит не просто так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Будьте, будьте осторожны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ти:               Уважайте каждый знак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ветофор:      На дорогах трудностей так много, без сомнень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Но бояться нет у нас причин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Потому что правила движения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Есть для пешеходов и машин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И, чтоб у всех было хорошее настроение,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Соблюдайте, люди, правила дорожного движения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Участники поочередно говорят слова и делают на каждое слово шаг вперед)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Все! Все! Все на свете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lang w:val="ru-RU"/>
        </w:rPr>
        <w:t>Взрослые и дети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lang w:val="ru-RU"/>
        </w:rPr>
        <w:t>Запомнит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lang w:val="ru-RU"/>
        </w:rPr>
        <w:t>Жизнь не игра – заново не начнешь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Вместе:   Не подвергай ее опасности!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(Под музыку дети уходят из зал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70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</w:t>
      </w:r>
    </w:p>
    <w:p>
      <w:pPr>
        <w:pStyle w:val="Normal"/>
        <w:ind w:firstLine="70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0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итература:</w:t>
      </w:r>
    </w:p>
    <w:p>
      <w:pPr>
        <w:pStyle w:val="Normal"/>
        <w:ind w:firstLine="70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пшина Г.А. Праздники в детском саду. – Волгоград: Учитель, 2004.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ашникова О.В.  Путешествие в страну дорожных знаков и сказок. –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гоград: Учитель, 200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kva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4:38:00Z</dcterms:created>
  <dc:creator>1</dc:creator>
  <dc:description/>
  <cp:keywords/>
  <dc:language>en-US</dc:language>
  <cp:lastModifiedBy>1</cp:lastModifiedBy>
  <dcterms:modified xsi:type="dcterms:W3CDTF">2012-06-12T05:39:00Z</dcterms:modified>
  <cp:revision>13</cp:revision>
  <dc:subject/>
  <dc:title/>
</cp:coreProperties>
</file>