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  <w:sz w:val="28"/>
          <w:szCs w:val="28"/>
        </w:rPr>
        <w:t>Игры и упражнения для снятия симптомов эмоционального напряжения у детей со зрительной патологи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моциональные нарушения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ричины:   </w:t>
      </w:r>
      <w:r>
        <w:rPr>
          <w:sz w:val="28"/>
          <w:szCs w:val="28"/>
        </w:rPr>
        <w:t>зрительный диагно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опутствующий диагноз (ММД, ГГС, СДВ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ппаратное ле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полняемость груп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ды эмоциональных нарушений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рушения настроения (страхи, тревожность- головная боль, дерматозы, мигрени, желудочно-кишечные расстройства, депрессии, эйфории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ушения поведения (агрессивность, гиперактивность, распад сложных форм поведения- растерялся на празднике, не смог выступить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ушения психомоторики (мимика, пантомими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оборудования для уголков психологической разгрузк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кости для игр с водой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кости для игр с песком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вариум с рыбкам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ушки для игр с песком и водой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шки, камушк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гвам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емненная ширм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ягкие подушки для вигвам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ягкие подушки-куклы без лиц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ксерские груш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клы Би-Ба-Бо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обия для Арт-терапии (восковые карандаши, фломастеры, пластелин, белая и цветная бумага, открытки, краски и кисти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гнитофон и кассетами и дисками для релаксац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ы для проведения в группе и на участке:</w:t>
      </w:r>
    </w:p>
    <w:p>
      <w:pPr>
        <w:pStyle w:val="Normal"/>
        <w:ind w:left="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1.»Уходи, злость, уходи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Да и нет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сорубы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угаемся овоща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ы для свободного рисования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Мой лучший день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й страх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Мое настроение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Мой друг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Какого цвета настроение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Мой детский сад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овое рисование на заданную те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использования на занятиях, в спальн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лаксационные мелодии «Спокойного сна», «Утро с певчими птицами», «Хрустальный дождь», «Лесное путешествие», «Океанский бриз», а также музыка В.А.Моцарта, И.С.Баха, П.И.Чайковского, И.Бетховена и др.</w:t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80"/>
        </w:tabs>
        <w:ind w:left="22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40"/>
        </w:tabs>
        <w:ind w:left="19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5:50:00Z</dcterms:created>
  <dc:creator>Владелец</dc:creator>
  <dc:description/>
  <cp:keywords/>
  <dc:language>en-US</dc:language>
  <cp:lastModifiedBy>Владелец</cp:lastModifiedBy>
  <cp:lastPrinted>2008-12-10T23:24:00Z</cp:lastPrinted>
  <dcterms:modified xsi:type="dcterms:W3CDTF">2012-06-12T13:06:00Z</dcterms:modified>
  <cp:revision>4</cp:revision>
  <dc:subject/>
  <dc:title>Эмоциональные нарушения:</dc:title>
</cp:coreProperties>
</file>