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color w:val="33CC33"/>
          <w:sz w:val="72"/>
          <w:szCs w:val="72"/>
        </w:rPr>
      </w:pPr>
      <w:r>
        <w:rPr>
          <w:b/>
          <w:color w:val="33CC33"/>
          <w:sz w:val="72"/>
          <w:szCs w:val="72"/>
        </w:rPr>
        <w:t xml:space="preserve">КОРРЕКЦИОННО-РАЗВИВАЮЩЕЕ ЗАНЯТИЕ ПО СКАЗКЕ </w:t>
      </w:r>
    </w:p>
    <w:p>
      <w:pPr>
        <w:pStyle w:val="Normal"/>
        <w:jc w:val="center"/>
        <w:rPr>
          <w:b/>
          <w:b/>
          <w:color w:val="33CC33"/>
          <w:sz w:val="72"/>
          <w:szCs w:val="72"/>
        </w:rPr>
      </w:pPr>
      <w:r>
        <w:rPr>
          <w:b/>
          <w:color w:val="33CC33"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mc:AlternateContent>
          <mc:Choice Requires="wps">
            <w:drawing>
              <wp:inline distT="0" distB="0" distL="0" distR="0">
                <wp:extent cx="4609465" cy="866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40" cy="866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ТРИ ПОРОСЕН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6600" stroked="f" o:allowincell="f" style="position:absolute;margin-left:0pt;margin-top:-68.25pt;width:362.9pt;height:68.1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ТРИ ПОРОСЕНКА</w:t>
                      </w:r>
                    </w:p>
                  </w:txbxContent>
                </v:textbox>
                <v:path textpathok="t"/>
                <v:textpath on="t" fitshape="t" string="ТРИ ПОРОСЕНКА" style="font-family:&quot;Times New Roman&quot;;font-size:44pt"/>
                <v:fill o:detectmouseclick="t" type="solid" color2="#0099f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drawing>
          <wp:inline distT="0" distB="0" distL="0" distR="0">
            <wp:extent cx="3476625" cy="2518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1 класс</w:t>
      </w:r>
    </w:p>
    <w:p>
      <w:pPr>
        <w:pStyle w:val="Normal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rPr/>
      </w:pPr>
      <w:r>
        <w:rPr>
          <w:b/>
          <w:i/>
          <w:sz w:val="72"/>
          <w:szCs w:val="72"/>
        </w:rPr>
        <w:t xml:space="preserve">                   </w:t>
      </w:r>
      <w:r>
        <w:rPr>
          <w:color w:val="0000FF"/>
          <w:sz w:val="36"/>
          <w:szCs w:val="36"/>
        </w:rPr>
        <w:t>педагог – психолог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ГБС(К)ОУ школы – интерната </w:t>
      </w:r>
      <w:r>
        <w:rPr>
          <w:color w:val="0000FF"/>
          <w:sz w:val="36"/>
          <w:szCs w:val="36"/>
          <w:lang w:val="en-US"/>
        </w:rPr>
        <w:t>VIII</w:t>
      </w:r>
      <w:r>
        <w:rPr>
          <w:color w:val="0000FF"/>
          <w:sz w:val="36"/>
          <w:szCs w:val="36"/>
        </w:rPr>
        <w:t xml:space="preserve"> вида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ст. Полтавской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Огорева Наталья Викторовна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-2012 уч.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коррекционно-развивающего зан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ые классы коррекционной школы 8 ви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Путешествие по сказке «Три поросенка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познавательных психических процессов и эмоциональной        сф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вспоминать содержание знакомой сказки, выделять и передавать основные момент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 мышление, внимание, память, воображение, эмоциональную сфер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любовь к художественной литературе, доброжелательные отношения друг к друг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Форма проведения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гр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льтимедийная  установка;  музыкальная запись «Голоса птиц»; карандаши;  рабочие карточки «Корректурные пробы»,  «Найди отличие»; сюжетные картинки «Времена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диаматериалы: </w:t>
      </w:r>
      <w:r>
        <w:rPr>
          <w:sz w:val="28"/>
          <w:szCs w:val="28"/>
        </w:rPr>
        <w:t>презентац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Литератур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пова Е.В. Дидактические игры в начальный период обучения. – Ярославль: Академия развития,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мирова А.Ф. Развитие познавательных способностей детей – Ярославль: Академия развития,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яжева Н.Л. Развитие эмоционального мира детей – Ярославль: Академия развития,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ба, и игра: русский язык / Т.И.Тарабанова, Н.В.Соколова. – Ярославль: Академия развития,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ба, и игра: математика / Т.И.Тарабанова, Н.В.Соколова. – Ярославль: Академия развития,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родолжительность мероприятия:  </w:t>
      </w:r>
      <w:r>
        <w:rPr>
          <w:sz w:val="28"/>
          <w:szCs w:val="28"/>
        </w:rPr>
        <w:t>3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45"/>
        <w:gridCol w:w="155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зан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эт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-тельность  (мин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момен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по тем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в стих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этап зан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«Геометрические фигуры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отлич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урные про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Назови слова с буквой « н» в начале слова, в конц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россвор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гадай, о каком времени года говорится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зови одним слов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карточкам на коррекцию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моги поросенку пройти к своему доми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Прогулка в ле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Назови детёнышей живот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Эх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-пау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уки ле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гимнаст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и страха, исп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и злости, ненави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ая 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Какой листоч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ическая игра «Свинки», произношения звука «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зан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ка порося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: Придумайте сказ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Ребята, сегодня с вами мы будем путешествовать по сказке, но  сначала отгадайте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место хвостика - крю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место носа – пятачок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ятачок  дырявый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крючок  вертлявы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Поросёнок)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 </w:t>
      </w:r>
      <w:r>
        <w:rPr>
          <w:sz w:val="28"/>
          <w:szCs w:val="28"/>
        </w:rPr>
        <w:t>– Как называется сказка героями которой являются порос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Три поросенка»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 </w:t>
      </w:r>
      <w:r>
        <w:rPr>
          <w:sz w:val="28"/>
          <w:szCs w:val="28"/>
        </w:rPr>
        <w:t>– Какая цифра звучит в названии этой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ифра «3»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 </w:t>
      </w:r>
      <w:r>
        <w:rPr>
          <w:sz w:val="28"/>
          <w:szCs w:val="28"/>
        </w:rPr>
        <w:t>– Какие сказки вы знаете, в названиях которых есть цифра «3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«Три медведя», «Три толстяка» и т.д.)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 </w:t>
      </w:r>
      <w:r>
        <w:rPr>
          <w:sz w:val="28"/>
          <w:szCs w:val="28"/>
        </w:rPr>
        <w:t>– Тройка, третий из знач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стоит из двух крюч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 -</w:t>
      </w:r>
      <w:r>
        <w:rPr>
          <w:sz w:val="28"/>
          <w:szCs w:val="28"/>
        </w:rPr>
        <w:t xml:space="preserve"> Послушайте занимательные задачи в стихах и отгадайте их.</w:t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учить детей внимательно слушать задачи в стихотворной форме и отгадывать их, закрепить способы образование числа «3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Ежик по лесу ше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бед грибы наше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ва – под берез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ин у ос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колько их буд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летенной корзин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раз твердили кош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расиво есть без л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я вбегаю в д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жет кошка язы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росенком еще ху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опять купался в лу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зленок непослуш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л четыре грязных гр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колько было непослушных?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оляне у дуб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т увидел 3 гриб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дальше, у ос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шел еще 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ответить нам го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крот нашел грибов?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А теперь внимательно посмотрите на картинку и скажите, какие геометрические фигуры использовал художник для изображения поросят?</w:t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развитие у детей внимания. Закрепить названия геометрических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 </w:t>
      </w:r>
      <w:r>
        <w:rPr>
          <w:sz w:val="28"/>
          <w:szCs w:val="28"/>
        </w:rPr>
        <w:t>– Сколько треугольников встречается в изображении каждого поросенк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Чем отличаются поросят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Игра: «Найдите  отличия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турные пробы с изображением порос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бота с карточка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 - Найди поросят которые с одним левым ушком, с челкой и улыбаются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Развитие  внимание, мышлени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Ребята, как звали порося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С какой буквы начинаются имена порося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 букве «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как на лесе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жу и распев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сенк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Игра: « Назови слова с буквой « н» в начале слова, в конце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учить детей составлять слова с данной буквой в начале слова, в конце. Развивать фонематический сл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ить детям решить кроссво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учить отгадывать несложные кроссворды. Развивать логическое мышление.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4445</wp:posOffset>
                </wp:positionV>
                <wp:extent cx="1713865" cy="14852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485360"/>
                          <a:chOff x="0" y="0"/>
                          <a:chExt cx="17139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0960"/>
                            <a:ext cx="339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91368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8600"/>
                            <a:ext cx="3434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.35pt;width:134.95pt;height:116.95pt" coordorigin="181,7" coordsize="2699,2339">
                <v:rect id="shape_0" stroked="f" o:allowincell="f" style="position:absolute;left:181;top:7;width:2698;height:2338;mso-wrap-style:none;v-text-anchor:middle;mso-position-horizontal:left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360;top:367;width:540;height:540;mso-wrap-style:none;v-text-anchor:middle;mso-position-horizontal:left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60;top:906;width:533;height:540;mso-wrap-style:none;v-text-anchor:middle;mso-position-horizontal:left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01;top:367;width:540;height:540;mso-wrap-style:none;v-text-anchor:middle;mso-position-horizontal:left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60;top:1446;width:540;height:540;mso-wrap-style:none;v-text-anchor:middle;mso-position-horizontal:left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440;top:367;width:540;height:541;mso-wrap-style:none;v-text-anchor:middle;mso-position-horizontal:left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звали поросенка, который построил дом из солом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 звали поросенка, который построил дом из веток и прутьев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 </w:t>
      </w:r>
      <w:r>
        <w:rPr>
          <w:sz w:val="28"/>
          <w:szCs w:val="28"/>
        </w:rPr>
        <w:t>– В какое время года поросята стали строить свои дом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Утром мы во двор иде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стья сыплются дожде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летят, летят, ле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нь убывает, когда это бывае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гра:</w:t>
      </w:r>
      <w:r>
        <w:rPr>
          <w:i/>
          <w:sz w:val="28"/>
          <w:szCs w:val="28"/>
        </w:rPr>
        <w:t xml:space="preserve"> «Угадай, о каком времени года здесь говорится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внимательно слушать и видеть в стихах характерные явления, описания времени года, правильно называть его, находить соответствующие кар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л на просторы погулять мороз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лые узоры в носах у берез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нежные тропинки, голые кусты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дают снежинки тихо с высот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белые метели утром до зор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ощу прилетели стойко снегир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Е. Авдиен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нег теперь уже не то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темнел он в п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зерах треснул л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дто раскол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лака бегут быст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бо стало вы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чирикал вороб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селей на крыше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С. Марш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летали птицы раз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олк их звонкий переп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рябины праздник праздну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усы красные надев 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И. Сур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Посмотрите внимательно на картинки и назовите одним слов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Что эт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П </w:t>
      </w:r>
      <w:r>
        <w:rPr>
          <w:sz w:val="28"/>
          <w:szCs w:val="28"/>
        </w:rPr>
        <w:t>– Из чего построили свои домики поросята?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Из соломы, веток, камн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Игра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Помоги поросенку пройти к своему доми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бота с карточками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Коррекция устойчивости в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 </w:t>
      </w:r>
      <w:r>
        <w:rPr>
          <w:sz w:val="28"/>
          <w:szCs w:val="28"/>
        </w:rPr>
        <w:t>– Ребята, где жили и покроили свои домики поросята 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ейчас мы совершим с вами прогулку в ле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з. минутка: </w:t>
      </w:r>
      <w:r>
        <w:rPr>
          <w:i/>
          <w:sz w:val="28"/>
          <w:szCs w:val="28"/>
        </w:rPr>
        <w:t>«Деревь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 </w:t>
      </w:r>
      <w:r>
        <w:rPr>
          <w:sz w:val="28"/>
          <w:szCs w:val="28"/>
        </w:rPr>
        <w:t>- Какие животные живут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гра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Назови детенышей».</w:t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учитель называет детенышей диких животных в единственном чис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 – зайчонок</w:t>
      </w:r>
    </w:p>
    <w:p>
      <w:pPr>
        <w:pStyle w:val="Normal"/>
        <w:rPr/>
      </w:pPr>
      <w:r>
        <w:rPr>
          <w:sz w:val="28"/>
          <w:szCs w:val="28"/>
        </w:rPr>
        <w:t>Лиса - лис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 – волч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 – медвежонок (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</w:t>
      </w:r>
      <w:r>
        <w:rPr>
          <w:sz w:val="28"/>
          <w:szCs w:val="28"/>
        </w:rPr>
        <w:t xml:space="preserve"> – Ребята, вы знаете, что в лесу живет «эхо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бъяснить детям что это так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гра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Эхо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Развить у детей фонематический слух, учить называть слова не полностью, а только конец, так, чтобы получалось нов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едагог называет слово, дети исполняют роль «эхо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т – 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в – 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а – 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ны – 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ка – т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х – мех</w:t>
      </w:r>
    </w:p>
    <w:p>
      <w:pPr>
        <w:pStyle w:val="Normal"/>
        <w:rPr/>
      </w:pPr>
      <w:r>
        <w:rPr>
          <w:sz w:val="28"/>
          <w:szCs w:val="28"/>
        </w:rPr>
        <w:t>Плов - 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и – 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хо – ух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н – 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 -</w:t>
      </w:r>
      <w:r>
        <w:rPr>
          <w:sz w:val="28"/>
          <w:szCs w:val="28"/>
        </w:rPr>
        <w:t xml:space="preserve"> А сейчас мы с вами послушаем звуки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лакс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ушание муз.фрагмента с голосами птиц).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самораслаб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5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 </w:t>
      </w:r>
      <w:r>
        <w:rPr>
          <w:sz w:val="28"/>
          <w:szCs w:val="28"/>
        </w:rPr>
        <w:t>– Какого зверя в лесу поросята очень боя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Загадка:</w:t>
      </w:r>
      <w:r>
        <w:rPr>
          <w:sz w:val="28"/>
          <w:szCs w:val="28"/>
        </w:rPr>
        <w:t xml:space="preserve"> Кто зимой хол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родит в лесу злой, голод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 </w:t>
      </w:r>
      <w:r>
        <w:rPr>
          <w:sz w:val="28"/>
          <w:szCs w:val="28"/>
        </w:rPr>
        <w:t>– Как вели себя поросята, когда увидели вол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гимнасти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моции страха, испуг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учить умению улавливать, понимать и различать чужое эмоциональное состояние: страха, злости, ненависти, уметь сопереж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 </w:t>
      </w:r>
      <w:r>
        <w:rPr>
          <w:sz w:val="28"/>
          <w:szCs w:val="28"/>
        </w:rPr>
        <w:t>– Давайте покажем как испугались поросята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жались в комочек, застыли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рови подняли вверх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лазки широко раскрыли, боимся вздохнуть и пошевелится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от приоткрыли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олову втянули в плечи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дрожали, зубами застучали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лова сказать не можем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рр! Как страш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 </w:t>
      </w:r>
      <w:r>
        <w:rPr>
          <w:sz w:val="28"/>
          <w:szCs w:val="28"/>
        </w:rPr>
        <w:t>– А какого волка увидели поросята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злого страшного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авайте покажем этого во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моции злости, ненави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</w:t>
      </w:r>
      <w:r>
        <w:rPr>
          <w:sz w:val="28"/>
          <w:szCs w:val="28"/>
        </w:rPr>
        <w:t xml:space="preserve"> – Посмотрите друг на друга, у кого самый страшный вол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омче рычит «р-р-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убами клацает, страшно скали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лазами вращает, брови хмур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щеки надувает, от ненависти чуть не лоп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улыбаемся друг другу.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</w:t>
      </w:r>
      <w:r>
        <w:rPr>
          <w:sz w:val="28"/>
          <w:szCs w:val="28"/>
        </w:rPr>
        <w:t xml:space="preserve"> – у кого из поросят волк разрушил домики (Ниф-нифа; Нуф-Нуфа).</w:t>
      </w:r>
    </w:p>
    <w:p>
      <w:pPr>
        <w:pStyle w:val="Normal"/>
        <w:rPr/>
      </w:pPr>
      <w:r>
        <w:rPr>
          <w:sz w:val="28"/>
          <w:szCs w:val="28"/>
        </w:rPr>
        <w:t>- Почему домики оказались непроч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олк разрушил домики Ниф – Нифа и Нуф – Нуф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ыхательная гимн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 </w:t>
      </w:r>
      <w:r>
        <w:rPr>
          <w:sz w:val="28"/>
          <w:szCs w:val="28"/>
        </w:rPr>
        <w:t>- Станьте ровно, ноги на ширине плеч, руки на поясе, спокойно вдохнуть в себя воздух. А теперь с силой выдохнуть. (Повторить 3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 </w:t>
      </w:r>
      <w:r>
        <w:rPr>
          <w:sz w:val="28"/>
          <w:szCs w:val="28"/>
        </w:rPr>
        <w:t>– Чей домик оказался крепким? Почему? (ответы детей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ая дверь была у Наф – Наф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убов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гра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Какой листочек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учить детей из существительных образовывать прилагательные, правильно слышать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лена (какой?) – кленов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березы … - березов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ипы … - липов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уба … - дубов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осины … - осинов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рябины … - рябинов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ополя ... – тополи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ореха … - орехов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штана … - каштановый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 </w:t>
      </w:r>
      <w:r>
        <w:rPr>
          <w:sz w:val="28"/>
          <w:szCs w:val="28"/>
        </w:rPr>
        <w:t>– Как закончилась сказ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али поросята жить дружно в одном дом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гра</w:t>
      </w:r>
      <w:r>
        <w:rPr>
          <w:i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Свинк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отработать у детей правильное четкое произношение звука «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 </w:t>
      </w:r>
      <w:r>
        <w:rPr>
          <w:sz w:val="28"/>
          <w:szCs w:val="28"/>
        </w:rPr>
        <w:t>– вы – веселые «свинки» - принялись печатать на машинке и приговари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Как на пашущей маши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и хорошенькие сви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уки – туки – туки – ту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постукивают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похрюкиваю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енка поросят. (Из текста сказ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Итог  занят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ашнее задание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предлагается придумать сказку про трех поросят: Наф – Нафа, Ниф – Нафа и Нуф – Нуфа, и серого волка. Только поросята в этой сказке злые и хитрые. А волк добрый и доверчи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5:17:00Z</dcterms:created>
  <dc:creator>Артём</dc:creator>
  <dc:description/>
  <cp:keywords/>
  <dc:language>en-US</dc:language>
  <cp:lastModifiedBy>User</cp:lastModifiedBy>
  <cp:lastPrinted>2012-02-03T08:03:00Z</cp:lastPrinted>
  <dcterms:modified xsi:type="dcterms:W3CDTF">2012-02-03T07:20:00Z</dcterms:modified>
  <cp:revision>17</cp:revision>
  <dc:subject/>
  <dc:title>П – Ребята отгадайте загадку</dc:title>
</cp:coreProperties>
</file>