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ное содерж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учающи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учить составлять арифметические задачи и записывать их решение с помощью цифр. Учить выделять в задаче условия, вопрос, отве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жать учить детей анализу и синтезу, конструктивному мышлению: строить из простейших геометрических фигур новые, более сложные по заданному контуру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жнять в счёте в пределах 10 в прямом и обратном порядке, в умении различать количественный и порядковый счёт в пределах 10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знания о составе чисел в пределах 10 из двух меньших чисел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знания о последовательности дней недели, времён года, месяцев года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умение ориентироваться на листе бумаги в клетку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умение различать понятия: выше – ниже, шире – уже, длиннее – короче, толще – тоньше, старше – младш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условия для развития логического мышления, сообразительности, внимания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смекалку, зрительную память, воображение.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ствовать формированию мыслительных операций, развитию речи, умению аргументировать свои высказыван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самостоятельность, умение понимать учебную задачу и выполнять её самостоятельно.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интерес к математическим занятиям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 с детьм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гадывание загадок, решение логических задач, решение конструктивных задач, наблюдение за календарём, индивидуальные занят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варительная работа воспит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ить демонстративный и раздаточный материал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ть сундук с «кладом» – настольной игрой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ть телеграм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тешествия, число-град, мель, стражник, сокровищ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ические приё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покаивающие упражнения перед занятием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ой (использование сюрпризных моментов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лядный (использование иллюстрации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есный (напоминание, указание, вопросы, индивидуальные ответы детей)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ощрение, анализ занят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гнитная доска, цифры, зна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монстрационны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телеграмма», телефон, цветок, иллюстрация к задаче, ребус, иллюстрация двери, настольная игр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аточный 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рточки с заданиями, конверт с геометрическими фигурами, ручки, карточки с числовыми домик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дивидуальная работа с детьми на занятиях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ывать выдержку у Леры Ф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ивизировать Машу Щ., Настю Ю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ая ситуация: путешествие в страну математики, чтение телеграммы Фе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инк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ройка «корабля» из геометрических фигу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дки Фе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о-град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ус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ование по клеткам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 занят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утром нам доставили телеграмму от Феи из страны «Математики»: «Дорогие дети, я приглашаю вас в путешествие по морю, к острову Чудес, на поиски сокровищ старого замка. В пути вас ждут интересные задания. Вы должны будете показать свои знания, умения, сообразительность. Желаю удачи. Фея!»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дём разминку: Если стол выше стула, то стул…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же сто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линейка длиннее карандаша, то карандаш…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роче линей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верёвка толще нитки, то нитка…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ньше верёвк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сестра старше брата, то брат…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ладше сестр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! Команда готова. А на чём же мы отправимся в плаванье? Для того, что бы построить корабль необходимо вспомнить какие бывают геометрические фигуры. На столе разложены геометрические фигуры, необходимо их разложить на многоугольники и круги с овалами. Из разноцветных многоугольников строим радуг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аньте геометрические фигуры из коробочки. Постройте из них корабль и мы отправимся в путешествие. Приступайте к строительств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 готов волшебный корабль. Молодцы, вы оказались умелыми строителями. Итак отправляемся, приготовьте пульты управления. Начнём отсчёт (от 1 до10). Вот мы и в мор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какое сейчас время год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 году четыре врем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все они дру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Эти четыре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бята знать должн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имой год начин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сё снегом покрыв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сною продолж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источки появл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Летом солнце гр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листья зелене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сенью листва желте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 сорвёт её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по полям разве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А после осени опя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Зима год будет продолжа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олько месяцев в каждом времени года? Назовите 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быстро продвигаемся вперёд и уже подплываем к волшебному острову, на нём растут необыкновенные цветы, на которых – задания Феи. Что бы нам достигнуть цели необходимо выполнить все за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1.Пять лисят песок копа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Три на солнце загор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Два купаются в з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лько всех, скажите мне. (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2.</w:t>
        <w:tab/>
        <w:t>Пять индюков купили сапо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осчитать их помоги. (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3.</w:t>
        <w:tab/>
        <w:t>На дереве сидят 4 птиц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2 воробья, остальные воро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колько ворон? (2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Назовите соседей чисел 5, 7, 9 и поствте знаки между ними: 4 * 5 * 6; 6 * 7 * 8; 8 * 9 * 10. Читается 5 больше 4, но меньше 6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ень хорошо! Так мы быстро доберёмся до острова. Следующее задани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Решение примеров со звёздочкой: 7 * 3 = 10 5 + =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+ 4 =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* 4 = 6 6 - =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- 3 =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 утрам всех солнышко поднимает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Поднимаем руки мы по команде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А над нами весело шелестит ли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Опускаем руки мы по команде д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 тихо клён ка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право, влево наклоня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аз – на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 два – накл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шумел листвою клё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клоняемся вперёд, руки в сторо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етер дует, заду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Нашу мельницу вращ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(Вдох через нос, руки через стороны вверх. Руки опускаем – выдох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 корабль плывёт дальше. Проплывает огромный город Число-град. Следующее задание Феи – помочь жителям города Число-града. Дома в этом городе необычные: на каждом этаже живут числа – соседи, которые в сумме дают число дома. Заселите домики числ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мы и подплываем к острову. Но сойти на этот остров не так-то просто, его охраняют, а кто мы не знаем. Что бы узнать, кто охраняет остров, необходимо выполнить следующее задание Феи. Рисование по клеткам под диктовку воспитателя: 2 – вверх 3 – вверх 6 – вверх 2 – вправо 1– влево 2 – влево 1 – вверх 4 - вниз 2 – вправо 1 – влево 1 – вверх 3 – вверх 1 – вправо 4 – влево 4 – вниз 3 – вниз 6 – вправо 1 – влево 2 – вверх 3 - вверх 1 – вправо 1 – влево 8 – вниз 3 – вниз 1 – влево 1 – влево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то же охраняет этот остров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ач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таким сложным заданием вы справились, так как были внимательны и настойчивы. Я горжусь вами. На остров мы попали, но где же искать клад? Для этого надо разгадать ребус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искать клад мы знаем, но дверь заперта, и мы не можем туда попасть. Поэтому Фея задаёт нам самое трудное задание. Необходимо решить задачи на сложение и вычитани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задача: Три поросёнка гуляли на лужайке. Но наступила осень и пора настала строить свои домики. Наф-наф ушёл строить свой дом, а остальные остались гулять. Сколько поросят осталось на лужайке? (Записываем эту задачу 3 – 1 = 2 с помощью цифр и знаков). 2 задача: Под ёлочкой росло 4 гриба. Прошёл дождь и выросло ещё 2. Сколько всего грибов стало расти под ёлкой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лодцы, ребята, вы очень хорошо справились с заданием. И ещё один вопрос: Я загадала число, если к этому числу прибавить 1, то получится 10. Какое число я загадала? (9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ваем сундук, а там учебник математики. Дети! Это самая важная книга. По ней вы научитесь решать задачи, примеры. Это будет ваш учебник в школе. Вот мы и нашли клад, выполнив все задания Феи. А теперь нам пора возвращаться в детский са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ьмите пульт управления в руки и дадим обратный отсчёт от 10 до 0. Закройте глаза. Вот мы и вернулись в детский са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Вот и закончилось наше путешеств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считает, что он занимался хорошо? Вы мне тоже очень понравились, были настойчивыми, внимательными, сообразительными и поэтому вам удалось отыскать сокровищ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умение различать понятия: выше – ниже; шире – уже; длиннее – короче; толще – тоньше; старше – младш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знания геометрических фигур и научились составлять из них более сложны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прямой и обратный счёт от 1 – 10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знание времён года, месяцев год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знание о составе числа 10 их двух меньши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умение ориентироваться на листе бумаги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ли умение решать примеры с неизвестными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37:00Z</dcterms:created>
  <dc:creator>Edition</dc:creator>
  <dc:description/>
  <cp:keywords/>
  <dc:language>en-US</dc:language>
  <cp:lastModifiedBy>Edition</cp:lastModifiedBy>
  <dcterms:modified xsi:type="dcterms:W3CDTF">2011-04-27T18:37:00Z</dcterms:modified>
  <cp:revision>2</cp:revision>
  <dc:subject/>
  <dc:title/>
</cp:coreProperties>
</file>