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по русскому языку для 4 класс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на 2011-2012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ind w:left="2292" w:firstLine="1248"/>
        <w:jc w:val="both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68"/>
        <w:gridCol w:w="5811"/>
        <w:gridCol w:w="1276"/>
        <w:gridCol w:w="2097"/>
        <w:gridCol w:w="29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 /п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а  ур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ат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ьзование ИК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 четверть (42 часа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Повторение. Пишем письм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овторяем фонетику и словообразов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Вспоминаем  изученные  орфограмм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Вспоминаем  изученные  орфограмм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Повторение. Пишем письм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овторяем признаки имени существительног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овторяем правописание окончаний имён существительных 1-го склон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овторяем правописание окончаний имён существительных 2-го склон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овторяем правописание окончаний имён существительных 3-го скло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-11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Пишем письм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Морфологический разбор имени существительного.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Морфологический разбор имени существительног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Текст-рассуждение. Списыв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овторяем признаки имени прилагательног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Орфограммы в окончаниях имён прилагательных.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Морфологический разбор имени прилагательног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Входная контрольн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Диктант (текущий) с грамматическим задание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Развитие речи. Текс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Текущая контрольная работа по теме: повторение фонетики, словообразования, морфолог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О-Ё после шипящих и 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овторяем орфограмму «Мягкий знак на конце слов после шипящих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овторяем местоим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Орфограммы пристав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делительный Ъ и разделительный Ь знаки.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 xml:space="preserve">Развитие речи. Обучающее изложение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8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бор по членам предло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интаксический разбор предло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интаксический разбор предло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Знаки препинания при однородных членах предло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Знаки препинания при однородных членах предло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интаксический разбор предло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ая контрольная работа к урокам блока «Как устроен наш язык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Развитие речи. Текс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6. 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нтрольный диктант за 1 четверть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Глаго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Глагол как часть речи. Контрольный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9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Правописание приставок в глагол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частицы не с глаголам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Вид глаго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 четверть (36 часов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чальная форма глаго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Личные формы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Лицо и число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Мягкий знак после шипящих в глагол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Мягкий знак после шипящих в глагол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Текущая контрольная работа к урокам блока «Как устроен наш язык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Текс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– ТЬСЯ и – ТСЯ в глагол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– ТЬСЯ и – ТСЯ в глагол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Текс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3.</w:t>
            </w:r>
          </w:p>
        </w:tc>
        <w:tc>
          <w:tcPr>
            <w:tcW w:w="5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пряжение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4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пряжение глаголов.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5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пряжение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6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Текущий диктант по теме: ь после шипящих в глаголах, правописание –ться и –тся в глагол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8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Текс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9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безударных окончаний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безударных окончаний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безударных окончаний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безударных окончаний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63.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Текст. Списыв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4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глаголов.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5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6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7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нтрольная работа за первое полугод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8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Настоящее время глаго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9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суффиксов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ошедшее время глаго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1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нтрольный диктант за первое полугод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Прошедшее время глаго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3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4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Правописание суффиксов глаголов. Контрольный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5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Закрепление пройденног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6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Закрепление пройденног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7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Закрепление пройденног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8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Закрепление пройденног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5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1040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1276"/>
        <w:gridCol w:w="2180"/>
      </w:tblGrid>
      <w:tr>
        <w:trPr>
          <w:trHeight w:val="835" w:hRule="atLeast"/>
        </w:trPr>
        <w:tc>
          <w:tcPr>
            <w:tcW w:w="10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3 четверть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1 час)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Будущее время глаго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суффиксов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бота с тексто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Текущая контрольная работа по теме: время глаго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Наклонение глагола. Изъявительное наклон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Условное наклонение глаго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окончаний глаголов в прошедшем времен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правописание окончаний глаголов в прошедшем времен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бота с тексто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овелительное наклонение глаго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 xml:space="preserve">Повелительное наклонение глагола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ловообразование глаголов.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Текс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Глагол в предложен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Глагол в предложен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окончаний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бота с тексто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Текущий диктант по  теме: окончания глаголов  в прошедшем времени; суффиксы глаголов; безударные личные окончания глагол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Морфологический разбор глагол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овторение пройденног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Текст.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речие как  часть реч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речие как  часть реч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Наречие как  часть реч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Образование нареч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гласных на конце нареч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Упражнение в правописании гласных на конце нареч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Учимся писать сочин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Морфологический  разбор нареч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Мягкий знак на конце наречий  после шипящих.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Упражнение в правописании мягкого знака на конце слов после шипящи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мягкого знака на конце слов после шипящи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Текст. Части текс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Текущий диктант по теме: гласные на конце наречий; мягкий знак на конце слов после шипящи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 учащихся. Имя числительно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мя числительно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Текст – опис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зменение имён числительны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литное и раздельное написание числительных.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мягкого знака в именах числительны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 xml:space="preserve">Правописание числительных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овторяем правописание ь в слов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нтрольный диктант за 3 четверть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 учащихся. Связь слов в предложении. Словосочет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ловосочет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ая контрольная работа к урокам блока «Как устроен наш язык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Слово. Словосочетание. Предложение. Контрольный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слов в словосочетания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 четверть (41 час)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>Повторение: «Гласные звуки и букв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вязь слов в словосочетании. Согласов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>Повторение: «Согласные буквы и зву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Упражнение в правописании слов в словосочетания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 xml:space="preserve">Повторение: «Слог. Деление слов на слоги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вязь слов в словосочетании. Управл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>Повторение: «Ударен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слов в словосочетания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2" w:leader="none"/>
              </w:tabs>
              <w:autoSpaceDE w:val="false"/>
              <w:spacing w:lineRule="auto" w:line="240" w:before="0" w:after="0"/>
              <w:ind w:left="1136" w:right="120" w:hanging="1136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Текст. Списыв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>Повторение: «Фонетический анализ сло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вязь слов в словосочетании. Примык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>Повторение: «Перенос слов. Деление слов для перенос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Правописание слов  в словосочетания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ловосочетание в предложении.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Текущая контрольная работа к урокам блока «Как устроен наш язы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 xml:space="preserve">Коррекция знаний. Развитие речи. Текст – рассуждение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Текущий диктант по теме: правописание слов в словосочетания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ложное предлож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>Повторение: «Корень слова. Однокоренные сло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ак связаны части сложносочиненного  предло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>Повторение: «Безударная гласная в корне сло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Знаки препинания в сложном предложен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 xml:space="preserve">Повторение: «Парная согласная в корне слова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Упражнение в постановке запятых между частями сложного предло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Текс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>Повторение: «Непроизносимая согласная в корне сло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ак связаны  части сложносочиненного  предло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>Повторение: «Удвоенная согласная в корне сло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Сложносочинённое и сложноподчинённое предлож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>Повторение: «Корневые орфограмм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Учимся ставить запятую между частями сложного предло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>Повторение: «Пристав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Учимся ставить запятую между частями сложного предложения.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Контрольное излож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Сложное предлож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8"/>
                <w:szCs w:val="28"/>
              </w:rPr>
              <w:t>Повторение: «Правописание гласных и согласных в приставках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Учимся ставить запятую между частями сложного предло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Развитие речи. Текс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Суффикс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Правописание суффиксов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Окончание».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Правописание окончаний имён существительных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ый диктант за 2011-2012 учебный г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Итоговое повторение: «Правописание окончаний имён прилагательных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ая контрольная работа за 2011-2012 учебный г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Коррекция знаний. Итоговое повторение: «Правописание окончаний глаголов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Разбор слова по составу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Сложные слова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Приставки и предлоги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Имя существительное. Морфологический разбор имени существительного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Имя прилагательное. Морфологический разбор имени прилагательного».  Контрольный словарный диктан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Местоимение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Глагол. Морфологический разбор глагола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Наречие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Итоговое повторение: «Имя числительное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45:00Z</dcterms:created>
  <dc:creator>Ноme</dc:creator>
  <dc:description/>
  <cp:keywords/>
  <dc:language>en-US</dc:language>
  <cp:lastModifiedBy>Ноme</cp:lastModifiedBy>
  <cp:lastPrinted>2011-08-27T21:49:00Z</cp:lastPrinted>
  <dcterms:modified xsi:type="dcterms:W3CDTF">2011-08-27T17:51:00Z</dcterms:modified>
  <cp:revision>2</cp:revision>
  <dc:subject/>
  <dc:title>Календарно-тематическое планирование </dc:title>
</cp:coreProperties>
</file>