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 технологии для 4 клас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– 2012 учебный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31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ИКТ и ТС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чное и массовое. Изготовление подставок для карандашей т ручек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ее, больше. Выполнение простейшей чеканк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елают автомобили. Изготовление макета автомобиля «Микроавтобус»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фть. Что изготавливают из неф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грушки из поролон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вторичное сырьё? Изготовление изделий из вторсырь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в опасност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технологии в земледелии и животноводстве. Изготовление кормушки для птиц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ая сказка. Выращивание растения из луковицы и клубн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рассказывает дом. Изготовление макета городского дом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ём рассказывает дом. Изготовление макета городского дом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. Изготовление макета гостиной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. Изготовление макета гостиной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м стал небоскрёбо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города. Изготовление макета городской улиц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города. Изготовление макета городской улиц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дизайн. Выполнение дизайна упаковки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зайн техники. Выполнение эскизного дизайн-проекта детского велосипеда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интерьера. Изготовление макета предмета интерьер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ландшафта. Изготовление эскиза дизайна школьного двор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одежд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одежды. Петельный шов. Крестообразный шов. Изготовление платья для кукл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одежды. Петельный шов. Крестообразный шов. Изготовление платья для кукл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ессуары в одежде. Изготовление веера для кукл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компьютер?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умеют компьютер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овладения компьютером. Как создать докумен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овладения компьютером. Форматирование текста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овладения компьютером. Как вставить картинку в докумен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овладения компьютером. Создание таблиц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щее начинается сегодн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юди совершают открытия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обывают нефть и газ. Как питаются космонавт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абака до ЭВ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обходимо очищать сточные воды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3:00:00Z</dcterms:created>
  <dc:creator>Ноme</dc:creator>
  <dc:description/>
  <cp:keywords/>
  <dc:language>en-US</dc:language>
  <cp:lastModifiedBy>Ноme</cp:lastModifiedBy>
  <dcterms:modified xsi:type="dcterms:W3CDTF">2011-08-28T13:47:00Z</dcterms:modified>
  <cp:revision>1</cp:revision>
  <dc:subject/>
  <dc:title>Календарно – тематическое планирование</dc:title>
</cp:coreProperties>
</file>