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  физкультурного   занят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основе    русских   народных   игр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детей старшего дошкольного возраст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«Учимся играть дружно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Составила Артёмова Ю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воспитатель 2 квалификационной категор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МБДОУ д /с №5 комбинированного вида г. Ковр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Сегодня наше занятие - не совсем обычное. Я хочу вас познакомить с русскими народными играми, в которые играли наши мамы и папы, дедушки и бабушки. Вы уже знаете русские народные песни и танцы. Вспомните и назовите. Также с детства вам много рассказывали и читали русских народных сказок. Какие вы помните? Молодцы!!! А сегодня я вас научу играть в русские народные игры. Почему же эти игры называют русскими народными, как вы думаете? Правильно! Потому что, как и в случае со сказками и песнями автор нам неизвестен, то есть мы не знаем точно, кто придумал ту или иную игру, вот и считаем, что они созданы народом. Но вы знакомы с некоторыми из них уже давно. Например: «Гуси- лебеди», « У медведя во бору», «Совушка». Да, ребята, это всё – русские народные иг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сейчас мы проведём разминку в виде игры </w:t>
      </w:r>
      <w:r>
        <w:rPr>
          <w:b/>
          <w:sz w:val="28"/>
          <w:szCs w:val="28"/>
        </w:rPr>
        <w:t>«3-13-3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исло 3- вы идёте шагом, на число 13- прыгаете на двух ногах вперёд, а на число 30- бежите лёгким бегом. 2-3 мин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имся в 2 колонны. А теперь я вам расскажу правила игры </w:t>
      </w:r>
      <w:r>
        <w:rPr>
          <w:b/>
          <w:sz w:val="28"/>
          <w:szCs w:val="28"/>
        </w:rPr>
        <w:t xml:space="preserve">«Ручеёк». </w:t>
      </w:r>
      <w:r>
        <w:rPr>
          <w:sz w:val="28"/>
          <w:szCs w:val="28"/>
        </w:rPr>
        <w:t>Наши пары возьмутся за руки и поднимут их высоко над головой, образуя длинный коридор. Игрок, кому пара не досталась, идет к «истоку» ручейка и, проходя под сцепленными руками, ищет себе пару. Взявшись за руки, новая пара пробирается в конец коридора, а тот, чью пару разбили, идет в начало «ручейка». И проходя под сцепленными руками, уводит с собой того, кто ему симпатичен.</w:t>
      </w:r>
      <w:r>
        <w:rPr>
          <w:rStyle w:val="Appleconvertedspace"/>
          <w:sz w:val="28"/>
          <w:szCs w:val="28"/>
        </w:rPr>
        <w:t xml:space="preserve"> Так раньше молодые парни и девушки играли, проявляя свои симпатии друг к другу. </w:t>
      </w:r>
    </w:p>
    <w:p>
      <w:pPr>
        <w:pStyle w:val="Normal"/>
        <w:shd w:fill="FFFFFF" w:val="clear"/>
        <w:spacing w:before="130" w:after="0"/>
        <w:ind w:left="10" w:firstLine="346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</w:t>
      </w:r>
      <w:r>
        <w:rPr>
          <w:rStyle w:val="Appleconvertedspace"/>
          <w:sz w:val="28"/>
          <w:szCs w:val="28"/>
        </w:rPr>
        <w:t xml:space="preserve">А ещё раньше не было телевизоров, радио и компьютеров, но ребятам как- то нужно было себя развлекать и веселить, пока взрослые трудились в огороде и в поле. Вот на этот случай у них была игра </w:t>
      </w:r>
      <w:r>
        <w:rPr>
          <w:rStyle w:val="Appleconvertedspace"/>
          <w:b/>
          <w:sz w:val="28"/>
          <w:szCs w:val="28"/>
        </w:rPr>
        <w:t>«Бабка - Ёжка».</w:t>
      </w:r>
      <w:r>
        <w:rPr>
          <w:rStyle w:val="Appleconvertedspace"/>
          <w:sz w:val="28"/>
          <w:szCs w:val="28"/>
        </w:rPr>
        <w:t xml:space="preserve"> Послушайте правила. Построим круг. В круг становится водящий- Бабка - Ёжка, в руках у него помело. </w:t>
      </w:r>
      <w:r>
        <w:rPr>
          <w:color w:val="000000"/>
          <w:sz w:val="28"/>
          <w:szCs w:val="28"/>
        </w:rPr>
        <w:t>Вокруг бегают играющие и дразнят ее:</w:t>
      </w:r>
    </w:p>
    <w:p>
      <w:pPr>
        <w:pStyle w:val="Normal"/>
        <w:shd w:fill="FFFFFF" w:val="clear"/>
        <w:spacing w:before="230" w:after="0"/>
        <w:ind w:left="2549" w:right="17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бка Ежка                                                                           Костяная Ножка                                                                             С печки упала,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Ногу сломала,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 потом и говорит:                                                                       — У меня нога болит.                                                                       Пошла она на улицу                                                                                — </w:t>
      </w:r>
      <w:r>
        <w:rPr>
          <w:color w:val="000000"/>
          <w:spacing w:val="-4"/>
          <w:sz w:val="28"/>
          <w:szCs w:val="28"/>
        </w:rPr>
        <w:t xml:space="preserve">Раздавила курицу.                                                                           </w:t>
      </w:r>
      <w:r>
        <w:rPr>
          <w:color w:val="000000"/>
          <w:sz w:val="28"/>
          <w:szCs w:val="28"/>
        </w:rPr>
        <w:t xml:space="preserve">Пошла на базар                                                                                                         — </w:t>
      </w:r>
      <w:r>
        <w:rPr>
          <w:color w:val="000000"/>
          <w:spacing w:val="-4"/>
          <w:sz w:val="28"/>
          <w:szCs w:val="28"/>
        </w:rPr>
        <w:t>Раздавила самова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абка  Ежка  скачет  на  одной  ноге  и  старается  кого-нибудь коснуться «помелом». К кому прикоснется — тот и замирает. В конце игры мы посчитаем, кого же смогла «заколдовать» Бабка- Ёж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у, а какие же игры без </w:t>
      </w:r>
      <w:r>
        <w:rPr>
          <w:b/>
          <w:color w:val="000000"/>
          <w:sz w:val="28"/>
          <w:szCs w:val="28"/>
        </w:rPr>
        <w:t>«Жмурок».</w:t>
      </w:r>
      <w:r>
        <w:rPr>
          <w:color w:val="000000"/>
          <w:sz w:val="28"/>
          <w:szCs w:val="28"/>
        </w:rPr>
        <w:t xml:space="preserve"> Выберем водящего считалоч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ла кукушка мимо сети, 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А за нею малы дети.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Кукушата просят п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ыходи — тебе вод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Водящему завязываем глаза и раскручиваем его под стишок: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- Кот, кот, где стоишь? - На мосту. - Что пьешь? - Квас. - Лови мышей, а не нас!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Все разбегаются, а водящий старается их поймать. Играющие дразнят водящего: подбегают к нему близко, хлопают в ладоши, топают, кричат. Водящий, поймав игрока, должен на ощупь отгадать его. Первый пойманный и угаданный игрок теперь водит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Давайте построимся в колонну.  И последняя игра, с которой я вас познакомлю, называется </w:t>
      </w:r>
      <w:r>
        <w:rPr>
          <w:b/>
          <w:color w:val="000000"/>
          <w:sz w:val="28"/>
        </w:rPr>
        <w:t>«Летает - не летает».</w:t>
      </w:r>
      <w:r>
        <w:rPr>
          <w:color w:val="000000"/>
          <w:sz w:val="28"/>
        </w:rPr>
        <w:t xml:space="preserve"> Когда я называю то, что летает, вы будете поднимать руки вверх, а когда то, что не летает- прячьте руки за спину. Кто ошибётся, тот выбывает из игры. А кто продержится до самого конца, тот будет считаться самым внимательным. Начали!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Ребята, вы все сегодня большие молодцы!!! Вам понравилось наше занятие? Какие русские народные игры мы с вами сегодня вспомнили? В какую игру вам понравилось больше всего играть? Хорошо. А теперь я предлагаю вам сесть в кружок, закрыть глаза и рассказать, какого цвета для вас было занятие?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 этом наше занятие закончено!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1:00Z</dcterms:created>
  <dc:creator>User</dc:creator>
  <dc:description/>
  <cp:keywords/>
  <dc:language>en-US</dc:language>
  <cp:lastModifiedBy>User</cp:lastModifiedBy>
  <cp:lastPrinted>2012-06-12T20:04:00Z</cp:lastPrinted>
  <dcterms:modified xsi:type="dcterms:W3CDTF">2012-06-12T16:05:00Z</dcterms:modified>
  <cp:revision>2</cp:revision>
  <dc:subject/>
  <dc:title/>
</cp:coreProperties>
</file>