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спублика Казахстан, Костанайская область, Затобольская школа – гимназ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Прикладной курс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 Решение планиметрических задач».</w:t>
      </w:r>
      <w:r>
        <w:rPr/>
        <w:t xml:space="preserve">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 клас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ое руководств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Автор: Деревянко Е А  учитель математи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 Затобольск 2011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начале пособия представлено «Тематическое планирование прикладного курса». При этом учитель может распределить материал иначе в зависимости от уровня подготовки учащихся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спешное преподавание данного курса может быть достигнуто лишь при условии, если учитель будет умело использовать сформированные знания и навыки учащихся в качестве опоры,  и сможет обеспечить преемственность в обучении. В связи с этим,  по каждой теме в рабочей тетради для учащихся,  дан этап «Актуализация», где учащимся необходимо вспомнить теорию из пройденного материала, необходимые для усвоения темы. Далее предлагается этап «Дополнение к данной теме», в котором даетс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ельный материал, необходимый для быстрого решения задач по теме.  На каждом уроке учителю необходимо обращать внимание учащихся на содержание этапов, для стимуляции учебно-познавательной деятельности учащихся  и  осмысленному усвоению теоретического и практического матери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 изучении каждой темы рекомендуется работать по рабочей тетради для учащихся. По каждой теме предусмотрены уроки - практикумы, где учащиеся предлагают свои проекты по теме. Главная цель заключается в том, чтобы учащиеся сами или под руководством учителя еще раз смогли переосмыслить все то, что усвоено, какие конкретные знания и практические умения стали их собственным интеллектуальным богатством, чему они научились и каким материалом расширили свой кругоз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дведение итога при изучении курса предлагается провести в виде теста, самостоятельной работы, зач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аким образом, в методическом руководстве представлены:</w:t>
      </w:r>
    </w:p>
    <w:p>
      <w:pPr>
        <w:pStyle w:val="Normal"/>
        <w:rPr/>
      </w:pPr>
      <w:r>
        <w:rPr>
          <w:sz w:val="28"/>
          <w:szCs w:val="28"/>
        </w:rPr>
        <w:t>- цель изучения темы;</w:t>
      </w:r>
    </w:p>
    <w:p>
      <w:pPr>
        <w:pStyle w:val="Normal"/>
        <w:rPr/>
      </w:pPr>
      <w:r>
        <w:rPr>
          <w:sz w:val="28"/>
          <w:szCs w:val="28"/>
        </w:rPr>
        <w:t>- методика подачи матер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ение некотор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ты, на что уделить особое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деюсь, что данное пособие поможет в проведении данного курса каждому  учителю, взяв за основу, будет творчески подходить к каждому уро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учебного материала.</w:t>
      </w:r>
    </w:p>
    <w:p>
      <w:pPr>
        <w:pStyle w:val="Normal"/>
        <w:jc w:val="center"/>
        <w:rPr/>
      </w:pPr>
      <w:r>
        <w:rPr/>
        <w:t>(1 час в неделю, всего 34 час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35"/>
        <w:gridCol w:w="4545"/>
        <w:gridCol w:w="171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ем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резентация задач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резентация задач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Самостоятельная работ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круг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1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резентация задач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1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вписанная в треугольник и описанная около треугольни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резентация задач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вписанная в четырехугольник и описанная около четырехугольник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2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Самостоятельная работ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-2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резентация задач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-2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кторы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2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резентация задач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3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ртовы координаты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-3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резентация задач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-3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 № 1.</w:t>
      </w:r>
      <w:r>
        <w:rPr>
          <w:b/>
        </w:rPr>
        <w:t>Треугольники. (5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Содержание темы: </w:t>
      </w:r>
      <w:r>
        <w:rPr/>
        <w:t>Произвольный треугольник, прямоугольный, равнобедренный, равносторонний треугольники. Соотношение между сторонами и углами в треугольнике. Теорема о свойстве биссектрисы внутреннего угла треугольника. Теорема Евклида (высота в прямоугольном треугольнике). Метод подобия, метод площадей в геометрических задач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 изучения темы:</w:t>
      </w:r>
      <w:r>
        <w:rPr/>
        <w:t xml:space="preserve">  систематизировать и обобщить имеющиеся знания по теме; дополнить необходимым теоретическим материалом, выходящим за пределы школьного курса; способствовать формированию и развитию навыка решения задач по теме, нахождения рационального решения задачи; развивать воображение, способствовать развитию умения видеть чертеж к задач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ащиеся должны знать: </w:t>
      </w:r>
      <w:r>
        <w:rPr/>
        <w:t xml:space="preserve"> формулы для вычисления площадей треугольника, формулы, связывающие площадь треугольника с радиусом вписанной и описанной окружностей. Свойство биссектрисы угла треугольника. </w:t>
      </w:r>
      <w:r>
        <w:rPr/>
        <w:t>Метрические соотношения в прямоугольном треугольнике. Формулы высоты, площади, радиусов вписанной и описанной окружностей для равностороннего треугольника. Теорему Евклида. Формулу для вычисления медианы. Что называется гравитационным центром треугольника (центр тяжести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244725</wp:posOffset>
                </wp:positionH>
                <wp:positionV relativeFrom="paragraph">
                  <wp:posOffset>567055</wp:posOffset>
                </wp:positionV>
                <wp:extent cx="92392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72.7pt;mso-wrap-distance-left:9.05pt;mso-wrap-distance-right:9.05pt;mso-wrap-distance-top:0pt;mso-wrap-distance-bottom:0pt;margin-top:44.65pt;mso-position-vertical-relative:text;margin-left:-17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Формулы для вычисления  длины биссектрисы угла. Методы решения задач по планиметрии. Свойство медиан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ащиеся должны научиться: </w:t>
      </w:r>
      <w:r>
        <w:rPr/>
        <w:t>строить правильно чертежи к задачам, использовать запас теоретического материала для рационального решения задачи; готовить проекты задач в электронном варианте, тем самым отрабатывать навык работы с компьютер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тодические рекомендации: </w:t>
      </w:r>
    </w:p>
    <w:p>
      <w:pPr>
        <w:pStyle w:val="Normal"/>
        <w:rPr/>
      </w:pPr>
      <w:r>
        <w:rPr/>
        <w:t xml:space="preserve">Данную тему целесообразно рассмотреть следующим образом: </w:t>
      </w:r>
    </w:p>
    <w:p>
      <w:pPr>
        <w:pStyle w:val="Normal"/>
        <w:rPr/>
      </w:pPr>
      <w:r>
        <w:rPr>
          <w:u w:val="single"/>
        </w:rPr>
        <w:t>на 1 уроке</w:t>
      </w:r>
      <w:r>
        <w:rPr/>
        <w:t xml:space="preserve"> учащиеся работают по рабочей тетради по теории  и выполняют задачи 1 и часть задач 2 уровней (темп работы у каждого свой, поэтому учителю необходимо предусмотреть дополнительные задания);</w:t>
      </w:r>
    </w:p>
    <w:p>
      <w:pPr>
        <w:pStyle w:val="Normal"/>
        <w:rPr/>
      </w:pPr>
      <w:r>
        <w:rPr>
          <w:u w:val="single"/>
        </w:rPr>
        <w:t xml:space="preserve">на 2 уроке </w:t>
      </w:r>
      <w:r>
        <w:rPr/>
        <w:t>проверяется домашнее задание по теории в течение 5 минут (это может быть фронтальный опрос, индивидуальная работа, игра «</w:t>
      </w:r>
      <w:r>
        <w:rPr>
          <w:lang w:val="en-US"/>
        </w:rPr>
        <w:t>Next</w:t>
      </w:r>
      <w:r>
        <w:rPr/>
        <w:t xml:space="preserve">» и т д), рассматриваются задачи 3 уровня. Со слабо и средне подготовленными учащимися работа у доски,  хорошо подготовленные ребята могут работать в парах; </w:t>
      </w:r>
    </w:p>
    <w:p>
      <w:pPr>
        <w:pStyle w:val="Normal"/>
        <w:rPr/>
      </w:pPr>
      <w:r>
        <w:rPr>
          <w:u w:val="single"/>
        </w:rPr>
        <w:t xml:space="preserve">на 3 – 4 уроках </w:t>
      </w:r>
      <w:r>
        <w:rPr/>
        <w:t>форма работы – метод проектов. Свою работу показывает каждый;</w:t>
      </w:r>
    </w:p>
    <w:p>
      <w:pPr>
        <w:pStyle w:val="Normal"/>
        <w:rPr>
          <w:u w:val="single"/>
        </w:rPr>
      </w:pPr>
      <w:r>
        <w:rPr/>
        <w:t>5 –й час темы – решение задач, после темы №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Приведем рассуждения решения некоторых задач к урокам 1-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 № 1 из 3 уровня сложности (см. рабочую тетрадь стр 9)</w:t>
      </w:r>
    </w:p>
    <w:p>
      <w:pPr>
        <w:pStyle w:val="Normal"/>
        <w:rPr>
          <w:i/>
          <w:i/>
        </w:rPr>
      </w:pPr>
      <w:r>
        <w:rPr>
          <w:i/>
        </w:rPr>
        <w:t>Найдите углы равнобедренного треугольника, если его высота вдвое меньше биссектрисы угла при основании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Решение</w:t>
      </w:r>
      <w:r>
        <w:rPr/>
        <w:t>: Пусть АВ = АС = с, ВС = а, &lt;В =&lt;С = 2</w:t>
      </w:r>
      <w:r>
        <w:rPr>
          <w:rFonts w:eastAsia="Symbol" w:cs="Symbol" w:ascii="Symbol" w:hAnsi="Symbol"/>
        </w:rPr>
        <w:t></w:t>
      </w:r>
      <w:r>
        <w:rPr/>
        <w:t xml:space="preserve"> . Продолжим ВА и отложим АЕ = а, продолжим ВС и отложим СК = с. Получим равнобедренный треугольник ВЕК, биссектриса В</w:t>
      </w:r>
      <w:r>
        <w:rPr>
          <w:lang w:val="en-US"/>
        </w:rPr>
        <w:t>L</w:t>
      </w:r>
      <w:r>
        <w:rPr/>
        <w:t xml:space="preserve"> является высотой и медианой, значит Е</w:t>
      </w: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L</w:t>
      </w:r>
      <w:r>
        <w:rPr/>
        <w:t>К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По условию 2 АД = ВР. В треугольнике АВД,  АД = АВ </w:t>
      </w:r>
      <w:r>
        <w:rPr>
          <w:lang w:val="en-US"/>
        </w:rPr>
        <w:t>sin</w:t>
      </w:r>
      <w:r>
        <w:rPr/>
        <w:t>2</w:t>
      </w:r>
      <w:r>
        <w:rPr>
          <w:rFonts w:eastAsia="Symbol" w:cs="Symbol" w:ascii="Symbol" w:hAnsi="Symbol"/>
        </w:rPr>
        <w:t></w:t>
      </w:r>
      <w:r>
        <w:rPr/>
        <w:t xml:space="preserve">. Вычислим биссектрису треугольника АВС по формуле ВР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∠</m:t>
                </m:r>
                <m:r>
                  <w:rPr>
                    <w:rFonts w:ascii="Cambria Math" w:hAnsi="Cambria Math"/>
                  </w:rPr>
                  <m:t xml:space="preserve">В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спользуя условие, получили, что </w:t>
      </w:r>
      <w:r>
        <w:rPr>
          <w:lang w:val="en-US"/>
        </w:rPr>
        <w:t>sin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с</m:t>
                </m:r>
              </m:e>
            </m:d>
          </m:den>
        </m:f>
      </m:oMath>
      <w:r>
        <w:rPr/>
        <w:t>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Треугольник ВЕ</w:t>
      </w:r>
      <w:r>
        <w:rPr>
          <w:lang w:val="en-US"/>
        </w:rPr>
        <w:t>L</w:t>
      </w:r>
      <w:r>
        <w:rPr/>
        <w:t>, Е</w:t>
      </w:r>
      <w:r>
        <w:rPr>
          <w:lang w:val="en-US"/>
        </w:rPr>
        <w:t>L</w:t>
      </w:r>
      <w:r>
        <w:rPr/>
        <w:t xml:space="preserve"> = ВЕ </w:t>
      </w:r>
      <w:r>
        <w:rPr>
          <w:lang w:val="en-US"/>
        </w:rPr>
        <w:t>sin</w:t>
      </w:r>
      <w:r>
        <w:rPr>
          <w:rFonts w:eastAsia="Symbol" w:cs="Symbol" w:ascii="Symbol" w:hAnsi="Symbol"/>
        </w:rPr>
        <w:t></w:t>
      </w:r>
      <w:r>
        <w:rPr/>
        <w:t>, подставляя значения, получим, что Е</w:t>
      </w:r>
      <w:r>
        <w:rPr>
          <w:lang w:val="en-US"/>
        </w:rPr>
        <w:t>L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Соединим точки А и К, получим равнобедренный треугольник АСК. По теореме о внешнем уг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САК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СКА =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Треугольник АЕК равнобедренный, т к АЕ = ЕК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Е = 90º -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ЕАК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ЕКА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ЕКВ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АКВ = 90º - 2</w:t>
      </w:r>
      <w:r>
        <w:rPr>
          <w:rFonts w:eastAsia="Symbol" w:cs="Symbol" w:ascii="Symbol" w:hAnsi="Symbol"/>
        </w:rPr>
        <w:t></w:t>
      </w:r>
      <w:r>
        <w:rPr/>
        <w:t xml:space="preserve">, по теореме о сумме углов в треугольнике, получаем, что </w:t>
      </w:r>
      <w:r>
        <w:rPr>
          <w:rFonts w:eastAsia="Symbol" w:cs="Symbol" w:ascii="Symbol" w:hAnsi="Symbol"/>
        </w:rPr>
        <w:t></w:t>
      </w:r>
      <w:r>
        <w:rPr/>
        <w:t xml:space="preserve"> = 18 º. 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АВС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АСВ = 36 º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ВАС = 108 º.</w:t>
      </w:r>
    </w:p>
    <w:p>
      <w:pPr>
        <w:pStyle w:val="Normal"/>
        <w:ind w:left="36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haracter">
                  <wp:posOffset>-457200</wp:posOffset>
                </wp:positionH>
                <wp:positionV relativeFrom="line">
                  <wp:posOffset>-11430</wp:posOffset>
                </wp:positionV>
                <wp:extent cx="3542665" cy="2400300"/>
                <wp:effectExtent l="1651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400480"/>
                          <a:chOff x="0" y="0"/>
                          <a:chExt cx="354276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276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70880"/>
                            <a:ext cx="2056680" cy="686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329400"/>
                            <a:ext cx="1599480" cy="102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08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0559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3080"/>
                            <a:ext cx="685080" cy="171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2280"/>
                            <a:ext cx="2971800" cy="9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14300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170440"/>
                            <a:ext cx="230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2157840"/>
                            <a:ext cx="20700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713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000" y="2157840"/>
                            <a:ext cx="206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800640"/>
                            <a:ext cx="25092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137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357560"/>
                            <a:ext cx="22860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516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0.9pt;width:278.95pt;height:189pt" coordorigin="-720,-18" coordsize="5579,3780">
                <v:rect id="shape_0" stroked="f" o:allowincell="f" style="position:absolute;left:-720;top:-18;width:5578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720;top:2141;width:3238;height:1080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501" to="3417,21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141" to="900,3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220" to="4498,3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522" to="4498,3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720,1781" to="3959,32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1782;width:35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9;top:3400;width:36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05;top:3380;width:325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60;top:268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83;top:3380;width:324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59;top:1243;width:394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9;top:161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99,2120" to="4498,3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20;top:2501;width:395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Ответ:</w:t>
      </w:r>
      <w:r>
        <w:rPr/>
        <w:t xml:space="preserve">  </w:t>
      </w:r>
      <w:r>
        <w:rPr>
          <w:u w:val="single"/>
        </w:rPr>
        <w:t xml:space="preserve"> </w:t>
      </w:r>
      <w:r>
        <w:rPr/>
        <w:t>36 º, 36 º, 108 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 № 2 из 3 уровня сложности (см. рабочую тетрадь стр 9)</w:t>
      </w:r>
    </w:p>
    <w:p>
      <w:pPr>
        <w:pStyle w:val="Normal"/>
        <w:rPr>
          <w:i/>
          <w:i/>
        </w:rPr>
      </w:pPr>
      <w:r>
        <w:rPr>
          <w:i/>
        </w:rPr>
        <w:t xml:space="preserve">Две стороны треугольника а и </w:t>
      </w:r>
      <w:r>
        <w:rPr>
          <w:i/>
          <w:lang w:val="en-US"/>
        </w:rPr>
        <w:t>b</w:t>
      </w:r>
      <w:r>
        <w:rPr>
          <w:i/>
        </w:rPr>
        <w:t>. Медианы, проведенные к этим сторонам взаимно перпендикулярны. Найдите третью сторону.</w:t>
      </w:r>
    </w:p>
    <w:p>
      <w:pPr>
        <w:pStyle w:val="Normal"/>
        <w:rPr/>
      </w:pPr>
      <w:r>
        <w:rPr>
          <w:u w:val="single"/>
        </w:rPr>
        <w:t>Решение</w:t>
      </w:r>
      <w:r>
        <w:rPr/>
        <w:t>:</w:t>
      </w:r>
    </w:p>
    <w:p>
      <w:pPr>
        <w:pStyle w:val="Normal"/>
        <w:rPr>
          <w:u w:val="singl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3835" cy="2286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2286000"/>
                          <a:chOff x="0" y="0"/>
                          <a:chExt cx="2743920" cy="2286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274320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1143720"/>
                            <a:ext cx="1370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714680"/>
                            <a:ext cx="2286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9320"/>
                            <a:ext cx="18288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9320"/>
                            <a:ext cx="4572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229320"/>
                            <a:ext cx="6850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143720"/>
                            <a:ext cx="227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9425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59948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1397160"/>
                            <a:ext cx="221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.05pt;height:180pt" coordorigin="0,0" coordsize="4321,3600">
                <v:rect id="shape_0" stroked="f" o:allowincell="f" style="position:absolute;left:1;top:1;width:4319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1,1801" to="395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700" to="3959,32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61" to="3239,32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361" to="395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61" to="3237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1,1801" to="2159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240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9;top:3059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60;top:2519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39;top:0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0;top:1440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12;top:2200;width:34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Введем обозначение: пусть ОЕ = х, а ОК = у, тогда по свойству медианы в треугольнике, ОВ = 2х, ОА = 2у. по теореме Пифагора в треугольниках ОЕА и ОКВ, составим систему уравнений. Получим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 В треугольнике КОЕ выразим КЕ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/>
        <w:t xml:space="preserve">. Так как ВЕ и АК медианы, то АВ = 2 КЕ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</w:p>
    <w:p>
      <w:pPr>
        <w:pStyle w:val="Normal"/>
        <w:rPr/>
      </w:pPr>
      <w:r>
        <w:rPr>
          <w:u w:val="single"/>
        </w:rPr>
        <w:t xml:space="preserve">Ответ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№ 2.</w:t>
      </w:r>
      <w:r>
        <w:rPr>
          <w:b/>
        </w:rPr>
        <w:t xml:space="preserve"> Четырехугольники. (5 часа)</w:t>
      </w:r>
    </w:p>
    <w:p>
      <w:pPr>
        <w:pStyle w:val="Normal"/>
        <w:rPr/>
      </w:pPr>
      <w:r>
        <w:rPr>
          <w:b/>
        </w:rPr>
        <w:t xml:space="preserve">Содержание темы:  </w:t>
      </w:r>
      <w:r>
        <w:rPr/>
        <w:t>Параллелограмм, ромб, квадрат. Прямоугольник, трапеция, свойства и признаки. Формулы площадей, свойства диагоналей, метод решения задач путем дополнительных постро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изучения темы:</w:t>
      </w:r>
      <w:r>
        <w:rPr>
          <w:u w:val="single"/>
        </w:rPr>
        <w:t xml:space="preserve"> </w:t>
      </w:r>
      <w:r>
        <w:rPr/>
        <w:t>систематизировать и обобщить имеющиеся знания по теме; дополнить необходимым теоретическим материалом, выходящим за пределы школьного курса; способствовать формированию и развитию навыка решения задач по теме, развитию умения видеть чертеж к задач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ащиеся должны знать: </w:t>
      </w:r>
      <w:r>
        <w:rPr/>
        <w:t xml:space="preserve">определение параллелограмма, ромба, прямоугольника, квадрата, трапеции и их свойства, формулы для вычисления площадей фигур. Свойство диагоналей параллелограмма. Свойство радиуса окружности, вписанной в ромб. Свойство радиуса окружности, описанной около прямоугольника. Свойство сумма квадратов диагоналей трапеции. Свойство диагонали в равнобедренной трапеции. Свойство высоты в  равнобокой трапеци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ащиеся должны научиться: </w:t>
      </w:r>
      <w:r>
        <w:rPr/>
        <w:t>решать задачи рациональным пут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тодические рекомендации: </w:t>
      </w:r>
    </w:p>
    <w:p>
      <w:pPr>
        <w:pStyle w:val="Normal"/>
        <w:rPr/>
      </w:pPr>
      <w:r>
        <w:rPr/>
        <w:t xml:space="preserve">Данную тему рассматриваем аналогично в соответствии с заданиями Рабочей тетради. </w:t>
      </w:r>
    </w:p>
    <w:p>
      <w:pPr>
        <w:pStyle w:val="Normal"/>
        <w:rPr/>
      </w:pPr>
      <w:r>
        <w:rPr>
          <w:u w:val="single"/>
        </w:rPr>
        <w:t>На 7-8 уроках</w:t>
      </w:r>
      <w:r>
        <w:rPr/>
        <w:t xml:space="preserve"> учащиеся должны представить результат своей работы ( им давалось по 3 индивидуальных задачи по теме из журнала «Математика в школе» №9 – 2006)</w:t>
      </w:r>
    </w:p>
    <w:p>
      <w:pPr>
        <w:pStyle w:val="Normal"/>
        <w:rPr/>
      </w:pPr>
      <w:r>
        <w:rPr>
          <w:u w:val="single"/>
        </w:rPr>
        <w:t xml:space="preserve">На уроках 9-10 </w:t>
      </w:r>
      <w:r>
        <w:rPr/>
        <w:t>учащимся предлагается теоретический диктант, работа в группах «Решение задач» 3 этапа и индивидуальная работа по тестовым задани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иведем рассуждения решения некоторых задач к урокам 5-6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 № 1 из 3 уровня сложности (см. рабочую тетрадь стр 11)</w:t>
      </w:r>
    </w:p>
    <w:p>
      <w:pPr>
        <w:pStyle w:val="Normal"/>
        <w:rPr>
          <w:i/>
          <w:i/>
        </w:rPr>
      </w:pPr>
      <w:r>
        <w:rPr>
          <w:i/>
        </w:rPr>
        <w:t>В трапеции АВСД,  АД и ВС – основания, АД:ВС=2:1. Точка Е середина стороны ВС. Найдите площадь трапеции, если площадь треугольника АЕД равна 60 см</w:t>
      </w:r>
      <w:r>
        <w:rPr>
          <w:i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.  </w:t>
      </w:r>
    </w:p>
    <w:p>
      <w:pPr>
        <w:pStyle w:val="Normal"/>
        <w:rPr/>
      </w:pPr>
      <w:r>
        <w:rPr>
          <w:u w:val="single"/>
        </w:rPr>
        <w:t>Решение</w:t>
      </w:r>
      <w:r>
        <w:rPr/>
        <w:t xml:space="preserve">:    АД: ВС = 2:1, ВЕ = СЕ,  введем обозначение: пусть ВС=х, тогда АД = 2х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угА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АД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ВК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60=0,5 *2х*ВК, ВК=60:х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АД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В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В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а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43300" cy="1600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600200"/>
                          <a:chOff x="0" y="0"/>
                          <a:chExt cx="3543480" cy="1600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354276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43080" y="342360"/>
                            <a:ext cx="227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42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37088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2360"/>
                            <a:ext cx="11430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4236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040"/>
                            <a:ext cx="227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1137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376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256040"/>
                            <a:ext cx="2271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28600"/>
                            <a:ext cx="2311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3423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342360"/>
                            <a:ext cx="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349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370880"/>
                            <a:ext cx="227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pt;height:126pt" coordorigin="0,0" coordsize="5580,2520">
                <v:rect id="shape_0" stroked="f" o:allowincell="f" style="position:absolute;left:1;top:0;width:5578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539" to="898,21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539" to="251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2159" to="431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539" to="431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539" to="901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8;width:3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1;top:17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2700;top:179;width:3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320;top:1978;width:357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1620;top:360;width:36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9,539" to="1799,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9,539" to="179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9,550" to="1789,5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2159;width:3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Ответ:</w:t>
      </w:r>
      <w:r>
        <w:rPr/>
        <w:t xml:space="preserve"> 90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Задача № 4 из 3 уровня сложности (см. рабочую тетрадь стр 11)</w:t>
      </w:r>
    </w:p>
    <w:p>
      <w:pPr>
        <w:pStyle w:val="Normal"/>
        <w:rPr>
          <w:i/>
          <w:i/>
        </w:rPr>
      </w:pPr>
      <w:r>
        <w:rPr>
          <w:i/>
        </w:rPr>
        <w:t xml:space="preserve">В ромбе АВСД, точка </w:t>
      </w:r>
      <w:r>
        <w:rPr>
          <w:i/>
          <w:lang w:val="en-US"/>
        </w:rPr>
        <w:t>P</w:t>
      </w:r>
      <w:r>
        <w:rPr>
          <w:i/>
        </w:rPr>
        <w:t xml:space="preserve"> – точка пересечения диагоналей ромба. Точка Н лежит на стороне АД так, что РН перпендикулярно АД. Чему равно РН, если АР=2ВР и АД=√5?</w:t>
      </w:r>
    </w:p>
    <w:p>
      <w:pPr>
        <w:pStyle w:val="Normal"/>
        <w:rPr/>
      </w:pPr>
      <w:r>
        <w:rPr>
          <w:u w:val="single"/>
        </w:rPr>
        <w:t>Решение</w:t>
      </w:r>
      <w:r>
        <w:rPr/>
        <w:t xml:space="preserve">:  Пусть ВР = х, АР = 2х. Рассмотрим прямоугольный треугольник АРД, по теореме Пифагора, составив уравнение, найдем, что ВР = 1, АР = 2. Площадь прямоугольного треугольника равна половине произведения катетов, поэтому площадь треугольника АРД = 1. с другой стороны площадь этого же треугольника можно вычислить по основной формуле, т е полупроизведение стороны и высоты, проведенной к ней. Из чего получаем, что РН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1713865" cy="17138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713960"/>
                          <a:chOff x="0" y="0"/>
                          <a:chExt cx="1713960" cy="1713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7139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85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113760"/>
                            <a:ext cx="227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85080"/>
                            <a:ext cx="227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685080"/>
                            <a:ext cx="228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57096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7096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56760"/>
                            <a:ext cx="2271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5080"/>
                            <a:ext cx="22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68436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423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134.95pt" coordorigin="0,0" coordsize="2699,2699">
                <v:rect id="shape_0" stroked="f" o:allowincell="f" style="position:absolute;left:0;top:0;width:269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179" to="125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079" to="161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,179" to="1256,1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79" to="1618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079" to="1257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079" to="1618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899" to="1618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9;top:899;width:35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;top:1979;width:3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20;top:1079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79;top:1078;width:35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19;top:53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Ответ: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</w:p>
    <w:p>
      <w:pPr>
        <w:pStyle w:val="Normal"/>
        <w:rPr>
          <w:u w:val="single"/>
        </w:rPr>
      </w:pPr>
      <w:r>
        <w:rPr>
          <w:u w:val="single"/>
        </w:rPr>
        <w:t>Задача № 5 из 3 уровня сложности (см. рабочую тетрадь стр 11)</w:t>
      </w:r>
    </w:p>
    <w:p>
      <w:pPr>
        <w:pStyle w:val="Normal"/>
        <w:rPr>
          <w:i/>
          <w:i/>
          <w:u w:val="single"/>
        </w:rPr>
      </w:pPr>
      <w:r>
        <w:rPr>
          <w:i/>
        </w:rPr>
        <w:t>АВСД – квадрат и РЕН – равносторонний треугольник, где точки Е и Н лежат на стороне СД, а точка Р - точка пересечения ВЕ и АН. Чему равно ЕН, если ВЕ=8см ?</w:t>
      </w:r>
    </w:p>
    <w:p>
      <w:pPr>
        <w:pStyle w:val="Normal"/>
        <w:rPr/>
      </w:pPr>
      <w:r>
        <w:rPr>
          <w:u w:val="single"/>
        </w:rPr>
        <w:t>Решение</w:t>
      </w:r>
      <w:r>
        <w:rPr/>
        <w:t xml:space="preserve">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3965" cy="1942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942560"/>
                          <a:chOff x="0" y="0"/>
                          <a:chExt cx="2513880" cy="1942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5138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1599480" cy="1485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28600"/>
                            <a:ext cx="2278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1256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9884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713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14228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485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142280"/>
                            <a:ext cx="2278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52.95pt" coordorigin="0,0" coordsize="3959,3059">
                <v:rect id="shape_0" stroked="f" o:allowincell="f" style="position:absolute;left:0;top:0;width:395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900;top:360;width:2518;height:2338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1619" to="90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60" to="2517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440" to="287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125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9;top: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9;top:1258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79;top:269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78;top:1799;width:35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20;top:233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58;top:1799;width:358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т к треугольник РНЕ равносторонний, следовательно все углы по 60°. Рассмотрим треугольник ВСЕ, &lt;Е=60°, &lt;С =90°, значит &lt;В = 30°. По свойству катета, лежащего против угла в 30°, заключаем, что СЕ = 4. по теореме Пифагора. ВС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значит ДС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. Пусть ЕН = х,  тогда НС = 4 - х, ДС = 4 –х + х + 4 -х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, х = 8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, т е ЕН = 8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твет:</w:t>
      </w:r>
      <w:r>
        <w:rPr/>
        <w:t xml:space="preserve"> 8 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 № 3. Окружность, круг. (4 часа)</w:t>
      </w:r>
    </w:p>
    <w:p>
      <w:pPr>
        <w:pStyle w:val="Normal"/>
        <w:rPr>
          <w:b/>
          <w:b/>
        </w:rPr>
      </w:pPr>
      <w:r>
        <w:rPr>
          <w:b/>
        </w:rPr>
        <w:t xml:space="preserve">Содержание темы: </w:t>
      </w:r>
      <w:r>
        <w:rPr/>
        <w:t>Вписанный угол, центральный угол. Длина дуги, окружности, площадь круга.  Метод вспомогательного элемента в геометрических задачах. Метод геометрических задач, распадающихся на несколько случае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изучения темы:</w:t>
      </w:r>
      <w:r>
        <w:rPr/>
        <w:t xml:space="preserve"> систематизировать и обобщить имеющиеся знания по теме; дополнить необходимым теоретическим материалом, выходящим за пределы школьного курса; способствовать формированию и развитию навыка решения задач по теме, нахождения рационального решения задачи; развивать воображение, способствовать развитию умения видеть чертеж к задач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ащиеся должны знать:</w:t>
      </w:r>
      <w:r>
        <w:rPr/>
        <w:t xml:space="preserve"> формулы длины окружности, площади круга, длины дуги, площади сектора, сегмента.  Свойства отрезков хорд, секущих и касательной и секущей. Взаимосвязь между центральным и  вписанным углами  в окружность.  Свойства углов образованных двумя пересекающимися хордами, секущими, угол касательной и хорды. Формулу площади кольц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ащиеся должны научиться: </w:t>
      </w:r>
      <w:r>
        <w:rPr/>
        <w:t>выполнять наглядные чертежи, способствующие рациональному решению зада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тодические рекомендации: </w:t>
      </w:r>
    </w:p>
    <w:p>
      <w:pPr>
        <w:pStyle w:val="Normal"/>
        <w:rPr/>
      </w:pPr>
      <w:r>
        <w:rPr/>
        <w:t xml:space="preserve">На уроках 11-12 данная тема рассматривается  аналогично в соответствии с заданиями Рабочей тетради. </w:t>
      </w:r>
    </w:p>
    <w:p>
      <w:pPr>
        <w:pStyle w:val="Normal"/>
        <w:rPr/>
      </w:pPr>
      <w:r>
        <w:rPr>
          <w:u w:val="single"/>
        </w:rPr>
        <w:t>На 13-14 уроках</w:t>
      </w:r>
      <w:r>
        <w:rPr/>
        <w:t xml:space="preserve"> учащиеся должны представить результат свое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ведем рассуждения решения некоторых задач к урокам 11-1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 № 1 из 3 уровня сложности (см. рабочую тетрадь стр 15)</w:t>
      </w:r>
    </w:p>
    <w:p>
      <w:pPr>
        <w:pStyle w:val="Normal"/>
        <w:rPr/>
      </w:pPr>
      <w:r>
        <w:rPr>
          <w:i/>
        </w:rPr>
        <w:t>Каким должен быть радиус окружности, чтобы длина ее была в два раза больше суммы длин окружностей с радиусами 11 см и 47 см?</w:t>
      </w:r>
      <w:r>
        <w:rPr/>
        <w:t xml:space="preserve">      </w:t>
      </w:r>
    </w:p>
    <w:p>
      <w:pPr>
        <w:pStyle w:val="Normal"/>
        <w:rPr/>
      </w:pPr>
      <w:r>
        <w:rPr>
          <w:u w:val="single"/>
        </w:rPr>
        <w:t>Решение</w:t>
      </w:r>
      <w:r>
        <w:rPr/>
        <w:t xml:space="preserve">: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11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47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22π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94 π. По условию длина третьей окружности должна быть вдвое больше суммы длин двух окружностей. Получ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= 232 π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>=11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твет 116 см.</w:t>
      </w:r>
    </w:p>
    <w:p>
      <w:pPr>
        <w:pStyle w:val="Normal"/>
        <w:rPr>
          <w:u w:val="single"/>
        </w:rPr>
      </w:pPr>
      <w:r>
        <w:rPr>
          <w:u w:val="single"/>
        </w:rPr>
        <w:t>Задача № 3 из 3 уровня сложности (см. рабочую тетрадь стр 15)</w:t>
      </w:r>
    </w:p>
    <w:p>
      <w:pPr>
        <w:pStyle w:val="Normal"/>
        <w:rPr/>
      </w:pPr>
      <w:r>
        <w:rPr>
          <w:i/>
        </w:rPr>
        <w:t>Радиусы соприкасающихся окружностей равны 4 см и 9 см. Чему равна длина обшей касательной?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Решение</w:t>
      </w:r>
      <w:r>
        <w:rPr/>
        <w:t xml:space="preserve">: АВСД трапеции, где АД </w:t>
      </w:r>
      <w:r>
        <w:rPr>
          <w:lang w:val="en-US"/>
        </w:rPr>
        <w:t>II</w:t>
      </w:r>
      <w:r>
        <w:rPr/>
        <w:t xml:space="preserve"> ВС. АК = ВС = 4. СД = 4 +9 =13. Треугольник КСД прямоугольный  по теореме Пифагора КС = 12, так как АВСД прямоугольник, то АВ = 1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3965" cy="1713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713960"/>
                          <a:chOff x="0" y="0"/>
                          <a:chExt cx="2513880" cy="1713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5138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125676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14400"/>
                            <a:ext cx="8002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2360"/>
                            <a:ext cx="1714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02816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91368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45648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3680" y="913680"/>
                            <a:ext cx="913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1137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685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85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567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9136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34.95pt" coordorigin="0,0" coordsize="3959,2699">
                <v:rect id="shape_0" stroked="f" o:allowincell="f" style="position:absolute;left:0;top:0;width:395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719;width:1978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1440;width:125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539" to="3778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619" to="2878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439" to="3057,19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719" to="1618,16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439" to="2877,19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17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59;top:107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0;top:107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0;top:1979;width:3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99;top:1439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Ответ</w:t>
      </w:r>
      <w:r>
        <w:rPr/>
        <w:t>:  12 с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Тема № 4.Окружности, вписанные в  треугольники и четырехугольники, описанные около треугольника и четырехугольника.  (5+5 часа)</w:t>
      </w:r>
    </w:p>
    <w:p>
      <w:pPr>
        <w:pStyle w:val="Normal"/>
        <w:rPr/>
      </w:pPr>
      <w:r>
        <w:rPr>
          <w:b/>
        </w:rPr>
        <w:t xml:space="preserve">Содержание темы: </w:t>
      </w:r>
      <w:r>
        <w:rPr/>
        <w:t>Свойство медианы. Гравитационный центр (точка пересечения медиан) треугольника. Замечательные точки треугольника. Зависимость площади треугольника и радиусов описанной и вписанной окружности. Свойства вписанного четырехугольника, описанного четырехугольника. Соотношение между стороной и радиусом вписанной или описанной окружностей в правильном  многоугольнике (треугольник, квадрат, шестиугольник). Задачи на комбинации фигу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 изучения темы: </w:t>
      </w:r>
      <w:r>
        <w:rPr/>
        <w:t>систематизировать и обобщить имеющиеся знания по теме; дополнить необходимым теоретическим материалом, выходящим за пределы школьного курса; способствовать формированию и развитию навыка решения задач по теме, нахождения рационального решения задачи; развивать воображение, способствовать развитию умения видеть чертеж к задаче; способствовать развитию навыка решения задач на комбинацию фигур с применением основным формул до автоматиз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ащиеся должны знать: </w:t>
      </w:r>
      <w:r>
        <w:rPr/>
        <w:t xml:space="preserve">определение треугольника  вписанного в окружность и описанного около окружности. Расположение центра окружности, вписанной в треугольник  и описанной около треугольника. Формулы для вычисления радиусов окружности вписанной в треугольник и окружности  описанной около треугольника. Свойство углов вписанного четырехугольника. Формулы сторон и радиусов вписанных и описанных окружностей для правильных многоугольник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ащиеся должны научиться: </w:t>
      </w:r>
      <w:r>
        <w:rPr/>
        <w:t>выполнять наглядные чертежи, способствующие рациональному решению задачи, до автоматизма выражать радиус через сторону и наобор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тодические рекомендации: </w:t>
      </w:r>
    </w:p>
    <w:p>
      <w:pPr>
        <w:pStyle w:val="Normal"/>
        <w:rPr/>
      </w:pPr>
      <w:r>
        <w:rPr>
          <w:u w:val="single"/>
        </w:rPr>
        <w:t>На уроках 15-16</w:t>
      </w:r>
      <w:r>
        <w:rPr/>
        <w:t xml:space="preserve"> данная тема рассматривается  аналогично в соответствии с заданиями Рабочей тетради. </w:t>
      </w:r>
    </w:p>
    <w:p>
      <w:pPr>
        <w:pStyle w:val="Normal"/>
        <w:rPr/>
      </w:pPr>
      <w:r>
        <w:rPr>
          <w:u w:val="single"/>
        </w:rPr>
        <w:t>На 17-18 уроках</w:t>
      </w:r>
      <w:r>
        <w:rPr/>
        <w:t xml:space="preserve"> учащиеся должны представить результат своей работы;</w:t>
      </w:r>
    </w:p>
    <w:p>
      <w:pPr>
        <w:pStyle w:val="Normal"/>
        <w:rPr/>
      </w:pPr>
      <w:r>
        <w:rPr>
          <w:u w:val="single"/>
        </w:rPr>
        <w:t>На уроках 19-20 .</w:t>
      </w:r>
      <w:r>
        <w:rPr/>
        <w:t xml:space="preserve"> Со слабо и средне подготовленными учащимися работа у доски, а хорошо подготовленные ребята могут работать в парах;</w:t>
      </w:r>
    </w:p>
    <w:p>
      <w:pPr>
        <w:pStyle w:val="Normal"/>
        <w:rPr/>
      </w:pPr>
      <w:r>
        <w:rPr>
          <w:u w:val="single"/>
        </w:rPr>
        <w:t>На уроках 21-22</w:t>
      </w:r>
      <w:r>
        <w:rPr/>
        <w:t xml:space="preserve"> После групповой работы можно рассмотреть задачи учащихся, выполненные дома. Учитель сам определяет объем и время выполнения самостоятельной работы, все зависит от возможности кабинета и подготовленности учащихся. Данные примерные задачи на самостоятельную работу я предлагаю каждому ученику, посадив по одному на парту и поменяв для каждого нумерацию задания на раздаточном материале. </w:t>
      </w:r>
    </w:p>
    <w:p>
      <w:pPr>
        <w:pStyle w:val="Normal"/>
        <w:rPr/>
      </w:pPr>
      <w:r>
        <w:rPr>
          <w:u w:val="single"/>
        </w:rPr>
        <w:t>На 23 - 24 уроках</w:t>
      </w:r>
      <w:r>
        <w:rPr/>
        <w:t xml:space="preserve"> учащиеся должны представить результат своей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ведем рассуждения решения некоторых задач к урокам 15-16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 № 1 из 3 уровня сложности (см. рабочую тетрадь стр 17)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В равнобедренном треугольнике высота 20, а основание относится к боковой стороне как 4:3. Найдите радиус вписанной окружности</w:t>
      </w:r>
      <w:r>
        <w:rPr/>
        <w:t xml:space="preserve">.   </w:t>
      </w:r>
    </w:p>
    <w:p>
      <w:pPr>
        <w:pStyle w:val="Normal"/>
        <w:rPr/>
      </w:pPr>
      <w:r>
        <w:rPr>
          <w:u w:val="single"/>
        </w:rPr>
        <w:t>Решение:</w:t>
      </w:r>
      <w:r>
        <w:rPr/>
        <w:t xml:space="preserve">  Для нахождения радиуса вписанной окружности, вспомним формул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 Задача на пропорциональные части, поэтому введем неизвестное х = 1 части, тогда АС = 4х, АК = 2х, АВ = 3х. в треугольнике АВК по теореме Пифагора найдем х = 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, следовательно АС = 16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, АВ = 1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 Тогда радиус</w:t>
      </w:r>
      <w:r>
        <w:rPr/>
      </w:r>
      <m:oMath xmlns:m="http://schemas.openxmlformats.org/officeDocument/2006/math"/>
      <w:r>
        <w:rPr/>
        <w:t>равен 8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6865" cy="22853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285280"/>
                          <a:chOff x="0" y="0"/>
                          <a:chExt cx="2856960" cy="2285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8569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3760"/>
                            <a:ext cx="1483920" cy="1714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4400"/>
                            <a:ext cx="10288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376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7139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941840"/>
                            <a:ext cx="230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828080"/>
                            <a:ext cx="227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79.95pt" coordorigin="0,0" coordsize="4499,3599">
                <v:rect id="shape_0" stroked="f" o:allowincell="f" style="position:absolute;left:0;top:0;width:449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620;top:179;width:2336;height:269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80;top:1440;width:1619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00,179" to="270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2699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39;top: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19;top:3058;width:3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60;top:2879;width:3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Ответ:</w:t>
      </w:r>
      <w:r>
        <w:rPr/>
        <w:t xml:space="preserve">  8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ча № 3 из 3 уровня сложности (см. рабочую тетрадь стр 17)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Из одной точки окружности проведены две хорды длиной 10 и 12. Найдите радиус окружности, если расстояние от середины меньшей хорды до большей хорды равно 4.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Решение:</w:t>
      </w:r>
      <w:r>
        <w:rPr/>
        <w:t xml:space="preserve">  радиус окружности, описанной около треугольник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2743200" cy="23996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399760"/>
                          <a:chOff x="0" y="0"/>
                          <a:chExt cx="2743200" cy="23997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74320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228600"/>
                            <a:ext cx="2056680" cy="205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4860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28600"/>
                            <a:ext cx="7995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28600"/>
                            <a:ext cx="12567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914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456480"/>
                            <a:ext cx="7995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160"/>
                            <a:ext cx="230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137016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16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716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691560"/>
                            <a:ext cx="22104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88.95pt" coordorigin="0,0" coordsize="4320,3779">
                <v:rect id="shape_0" stroked="f" o:allowincell="f" style="position:absolute;left:0;top:0;width:4319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41;top:360;width:3238;height:3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1,2340" to="377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60" to="1798,23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1,360" to="377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1,1440" to="2880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719" to="2878,14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2158;width:3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81;top:2158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0;top:90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80;top:90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7;top:1089;width:347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Пусть АВ = 12, АС = 10, МН = 4.  треугольник АМН, прямоугольный, где МН = 4, АМ = 5, следовательно АН = 3 ( египетский). Построим среднюю линию треугольника МК.  Так как АК = 6, а АН = 3, то КН = 3, значит треугольник АМК равнобедренный и МК = 5, а значит ВС = 10. используя формулу радиуса получаем, что радиус описанной окружности равен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u w:val="single"/>
        </w:rPr>
        <w:t>Ответ: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Задача № 4 из 3 уровня сложности (см. рабочую тетрадь стр 17)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К окружности, вписанной в равнобедренный треугольник с основанием 12  и высотой 8, проведена касательная, параллельная основанию. Найдите длину отрезка данной касательной, заключенного между сторонами треугольника.</w:t>
      </w: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Решение:</w:t>
      </w:r>
      <w:r>
        <w:rPr/>
        <w:t xml:space="preserve"> </w:t>
      </w:r>
    </w:p>
    <w:p>
      <w:pPr>
        <w:pStyle w:val="Normal"/>
        <w:rPr/>
      </w:pPr>
      <w:r>
        <w:rPr/>
        <w:t xml:space="preserve">Найдем площадь треугольника по основанию и высоте, проведенной к основанию </w:t>
      </w:r>
      <w:r>
        <w:rPr>
          <w:lang w:val="en-US"/>
        </w:rPr>
        <w:t>S</w:t>
      </w:r>
      <w:r>
        <w:rPr/>
        <w:t xml:space="preserve"> = 48. используя теорему Пифагора,  найдем боковую сторону треугольника, она равна 10. Радиус вписанной окружности, как отношение двух площадей треугольника к его периметру будет равен 3, тогда диаметр 6. Далее необходимо рассмотреть подобие треугольников, где найдем половину отрезка касательной. Отрезок касательной равен 3.</w:t>
      </w:r>
    </w:p>
    <w:p>
      <w:pPr>
        <w:pStyle w:val="Normal"/>
        <w:rPr/>
      </w:pPr>
      <w:r>
        <w:rPr>
          <w:u w:val="single"/>
        </w:rPr>
        <w:t>Ответ:</w:t>
      </w:r>
      <w:r>
        <w:rPr/>
        <w:t xml:space="preserve">  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ведем рассуждения решения некоторых задач к урокам 19-20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</w:t>
      </w:r>
      <w:r>
        <w:rPr>
          <w:u w:val="single"/>
        </w:rPr>
        <w:t>Задача № 4 из 3 уровня сложности (см. рабочую тетрадь стр 18)</w:t>
      </w:r>
    </w:p>
    <w:p>
      <w:pPr>
        <w:pStyle w:val="Normal"/>
        <w:rPr>
          <w:i/>
          <w:i/>
        </w:rPr>
      </w:pPr>
      <w:r>
        <w:rPr>
          <w:i/>
        </w:rPr>
        <w:t xml:space="preserve">В равнобедренной трапеции длины оснований 21 и 9, а длина высоты 8. Найдите радиус описанной около трапеции окружности.  </w:t>
      </w:r>
    </w:p>
    <w:p>
      <w:pPr>
        <w:pStyle w:val="Normal"/>
        <w:rPr/>
      </w:pPr>
      <w:r>
        <w:rPr>
          <w:u w:val="single"/>
        </w:rPr>
        <w:t>Решение:</w:t>
      </w:r>
      <w:r>
        <w:rPr/>
        <w:t xml:space="preserve">  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2514600" cy="20567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056680"/>
                          <a:chOff x="0" y="0"/>
                          <a:chExt cx="2514600" cy="20566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720" y="0"/>
                            <a:ext cx="25138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3760"/>
                            <a:ext cx="205740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423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34236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236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42360"/>
                            <a:ext cx="1714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42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11304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080" y="45000"/>
                            <a:ext cx="2350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1302480"/>
                            <a:ext cx="22104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161.95pt" coordorigin="0,0" coordsize="3960,3239">
                <v:rect id="shape_0" stroked="f" o:allowincell="f" style="position:absolute;left:1;top:0;width:395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;top:179;width:3239;height:28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1,539" to="305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980" to="359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39" to="899,19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39" to="359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539" to="360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539" to="901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8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1;top:178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49;top:71;width:36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0;top:1980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88;top:2051;width:347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Для вычисления радиуса описанной окружности около трапеции, достаточно найти радиус описанной окружности около треугольника АВД. Для этого необходимо воспользоваться формул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  В данном треугольнике известна сторона АД как основание трапеции, необходимо найти стороны АВ и ВД.</w:t>
      </w:r>
    </w:p>
    <w:p>
      <w:pPr>
        <w:pStyle w:val="Normal"/>
        <w:rPr/>
      </w:pPr>
      <w:r>
        <w:rPr/>
        <w:t xml:space="preserve">Так как трапеция равнобедренная, то легко найти НД = (АД – ВС) : 2 + ВС, НД = 15. Из треугольника ВНД по теореме Пифагора найдем ВД = 17.  Из треугольника АВН  по теореме Пифагора найдем АВ = 10. подставляя данные в формулу радиуса, получим </w:t>
      </w:r>
      <w:r>
        <w:rPr>
          <w:lang w:val="en-US"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>
          <w:u w:val="single"/>
        </w:rPr>
        <w:t xml:space="preserve">Ответ: 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 № 5 из 3 уровня сложности (см. рабочую тетрадь стр 18)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АВСД – трапеция, описанная около окружности. АВ=СД, периметр трапеции равен 16, ВД = 5. Найдите площадь трапеции.</w:t>
      </w: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85565" cy="26784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2678400"/>
                          <a:chOff x="0" y="0"/>
                          <a:chExt cx="3885480" cy="26784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885480" cy="267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457200"/>
                            <a:ext cx="1942560" cy="18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456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960" y="455760"/>
                            <a:ext cx="80028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455760"/>
                            <a:ext cx="79956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564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5648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56480"/>
                            <a:ext cx="205740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28420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95480"/>
                            <a:ext cx="2278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367360"/>
                            <a:ext cx="22716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95480"/>
                            <a:ext cx="22716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25252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210.9pt" coordorigin="0,0" coordsize="6119,4218">
                <v:rect id="shape_0" stroked="f" o:allowincell="f" style="position:absolute;left:0;top:0;width:6118;height:4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79;top:720;width:3058;height:28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59,3598" to="5758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718" to="5758,359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718" to="2517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719" to="449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719" to="251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719" to="5758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3597;width:3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78;top:308;width:358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39;top:3728;width:357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79;top:308;width:357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58;top:3547;width:3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u w:val="single"/>
        </w:rPr>
        <w:t>Решение:</w:t>
      </w:r>
      <w:r>
        <w:rPr/>
        <w:t xml:space="preserve">   Для вычисления площади трапеции необходимо знать основания и высоту. этих данных в условии нет, поэтому задача сводится к нахождению этих элементов.</w:t>
      </w:r>
    </w:p>
    <w:p>
      <w:pPr>
        <w:pStyle w:val="Normal"/>
        <w:rPr/>
      </w:pPr>
      <w:r>
        <w:rPr/>
        <w:t xml:space="preserve">Для решения задачи используем свойство четырехугольника, описанного около окружности: АВ + СД = ВС + АД. Тогда АВ + СД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СД</m:t>
            </m:r>
          </m:sub>
        </m:sSub>
      </m:oMath>
      <w:r>
        <w:rPr/>
        <w:t xml:space="preserve">. Т к трапеции равнобедренная, то АВ = СД = 4 и ЕД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Д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. Итак полусумма оснований найдена. Для того, чтобы найти высоту, рассмотрим треугольник ВЕД и по теореме Пифагора найдем ВЕ =3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ап</m:t>
            </m:r>
          </m:sub>
        </m:sSub>
      </m:oMath>
      <w:r>
        <w:rPr/>
        <w:t>= ВЕ*ЕД = 12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Ответ:</w:t>
      </w:r>
      <w:r>
        <w:rPr/>
        <w:t xml:space="preserve">  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ведем рассуждения решения некоторых задач к урокам 21-2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 №1 (см. рабочую тетрадь стр 20)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В ромб вписан круг, а в круг вписан квадрат. Найдите в градусах острый угол ромба, если площадь квадрата в 4 раза меньше площади ромба.</w:t>
      </w:r>
    </w:p>
    <w:p>
      <w:pPr>
        <w:pStyle w:val="Normal"/>
        <w:rPr/>
      </w:pPr>
      <w:r>
        <w:rPr>
          <w:u w:val="single"/>
        </w:rPr>
        <w:t>Решение:</w:t>
      </w:r>
      <w:r>
        <w:rPr/>
        <w:t xml:space="preserve"> Пусть высота ромба равна </w:t>
      </w:r>
      <w:r>
        <w:rPr>
          <w:lang w:val="en-US"/>
        </w:rPr>
        <w:t>h</w:t>
      </w:r>
      <w:r>
        <w:rPr/>
        <w:t xml:space="preserve">,  т к радиус окружности, вписанной в ромб равен половине высоты ромба, то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/>
        <w:t xml:space="preserve">.  С другой стороны, связав круг и квадрат имеем, что </w:t>
      </w:r>
      <w:r>
        <w:rPr>
          <w:lang w:val="en-US"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адрата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. Приравняв левые и правые части двух равенств, получае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Используя формулу площади ромба как произведение стороны на высоту,  и по условию площадь ромба в 4 раза больше площади квадрата, получаем, что сторона ромба равна двум его высотам. Рассмотрим прямоугольный треугольник, где катет есть высота ромба, а гипотенуза – сторона ромба, получаем, что острый угол ромба равен 30º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дача №2 (см. рабочую тетрадь стр 20)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равнобокую трапецию с боковой стороной, равной 9, вписана окружность радиуса 4. найдите площадь трапеции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Решение:</w:t>
      </w:r>
      <w:r>
        <w:rPr/>
        <w:t xml:space="preserve"> используем свойство высоты в равнобокой трапеции: В равнобокой трапеции высота равна диаметру вписанной окружности, или среднему геометрическому между основаниями трапеции; и свойство описанного около окружности четырехугольника: суммы противолежащих сторон четырехугольника, описанного около окружности равны. Получим, что  площадь трапеции равна 72.</w:t>
      </w:r>
    </w:p>
    <w:p>
      <w:pPr>
        <w:pStyle w:val="Normal"/>
        <w:rPr>
          <w:u w:val="single"/>
        </w:rPr>
      </w:pPr>
      <w:r>
        <w:rPr>
          <w:u w:val="single"/>
        </w:rPr>
        <w:t>Задача №3 (см. рабочую тетрадь стр 20)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Найдите радиус окружности, вписанной в прямоугольную трапецию с основаниями 2 и 3 см.</w:t>
      </w:r>
    </w:p>
    <w:p>
      <w:pPr>
        <w:pStyle w:val="Normal"/>
        <w:rPr/>
      </w:pPr>
      <w:r>
        <w:rPr>
          <w:u w:val="single"/>
        </w:rPr>
        <w:t>Решение:</w:t>
      </w:r>
      <w:r>
        <w:rPr/>
        <w:t xml:space="preserve"> Введем обозначения: АВ = СК = </w:t>
      </w:r>
      <w:r>
        <w:rPr>
          <w:lang w:val="en-US"/>
        </w:rPr>
        <w:t>h</w:t>
      </w:r>
      <w:r>
        <w:rPr/>
        <w:t xml:space="preserve">. Т к окружность вписана в трапецию, то выполняется равенство: АВ+СД=ВС+АД. Подставляя данные, получим: </w:t>
      </w:r>
      <w:r>
        <w:rPr>
          <w:lang w:val="en-US"/>
        </w:rPr>
        <w:t>h</w:t>
      </w:r>
      <w:r>
        <w:rPr/>
        <w:t xml:space="preserve"> + СД = 5, </w:t>
      </w:r>
    </w:p>
    <w:p>
      <w:pPr>
        <w:pStyle w:val="Normal"/>
        <w:rPr/>
      </w:pPr>
      <w:r>
        <w:rPr/>
        <w:t xml:space="preserve">СД= 5 - </w:t>
      </w:r>
      <w:r>
        <w:rPr>
          <w:lang w:val="en-US"/>
        </w:rPr>
        <w:t>h</w:t>
      </w:r>
      <w:r>
        <w:rPr/>
        <w:t xml:space="preserve">. Из треугольника СКД, СД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.  Приравняем обе части, и решим уравнение, где </w:t>
      </w:r>
      <w:r>
        <w:rPr>
          <w:lang w:val="en-US"/>
        </w:rPr>
        <w:t>h</w:t>
      </w:r>
      <w:r>
        <w:rPr/>
        <w:t xml:space="preserve"> = 2,4, а т к радиус равен половине высоты, то  радиус равен 1,2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81325" cy="16103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610280"/>
                          <a:chOff x="0" y="0"/>
                          <a:chExt cx="2981160" cy="16102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98116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640" y="233640"/>
                            <a:ext cx="12546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33640"/>
                            <a:ext cx="1257480" cy="1028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12618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520" y="1261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370160"/>
                            <a:ext cx="22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.75pt;height:126.8pt" coordorigin="0,0" coordsize="4695,2536">
                <v:rect id="shape_0" stroked="f" o:allowincell="f" style="position:absolute;left:0;top:0;width:469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8;top:368;width:1975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347;top:368;width:1979;height:1619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;top:1987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39;top: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27;top:1987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8;top:2158;width:3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80645</wp:posOffset>
                </wp:positionH>
                <wp:positionV relativeFrom="paragraph">
                  <wp:posOffset>109855</wp:posOffset>
                </wp:positionV>
                <wp:extent cx="236855" cy="2381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65pt;height:18.75pt;mso-wrap-distance-left:9.05pt;mso-wrap-distance-right:9.05pt;mso-wrap-distance-top:0pt;mso-wrap-distance-bottom:0pt;margin-top:8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 №4 (см. рабочую тетрадь стр 20)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В равнобедренной трапеции, описанной около круга, острый угол при основании равен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. Найдите отношение площади круга к площади трапеции.</w:t>
      </w:r>
    </w:p>
    <w:p>
      <w:pPr>
        <w:pStyle w:val="Normal"/>
        <w:rPr/>
      </w:pPr>
      <w:r>
        <w:rPr>
          <w:u w:val="single"/>
        </w:rPr>
        <w:t>Решение</w:t>
      </w:r>
      <w:r>
        <w:rPr/>
        <w:t xml:space="preserve">:  обозначим боковые стороны трапеции через а, тогда высота трапеции будет равна а </w:t>
      </w:r>
      <w:r>
        <w:rPr>
          <w:lang w:val="en-US"/>
        </w:rPr>
        <w:t>sin</w:t>
      </w:r>
      <w:r>
        <w:rPr>
          <w:rFonts w:eastAsia="Symbol" w:cs="Symbol" w:ascii="Symbol" w:hAnsi="Symbol"/>
        </w:rPr>
        <w:t></w:t>
      </w:r>
      <w:r>
        <w:rPr/>
        <w:t xml:space="preserve">. Т к  высота трапеции равна диаметру круга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π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π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/>
        <w:t xml:space="preserve">. По свойству сторон описанного четырехугольника, получаем, что сумма оснований трапеции равна 2а.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тр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. Искомое отношение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к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т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π </w:t>
      </w:r>
      <w:r>
        <w:rPr>
          <w:lang w:val="en-US"/>
        </w:rPr>
        <w:t>sin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я для самостоятельной работ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тороны прямоугольника пропорциональны числам 5 и 12, а его площадь равна 240. Определите площадь круга, описанного около прямоугольника. (169π).</w:t>
      </w:r>
    </w:p>
    <w:p>
      <w:pPr>
        <w:pStyle w:val="Normal"/>
        <w:rPr/>
      </w:pPr>
      <w:r>
        <w:rPr/>
        <w:t>2. В равнобедренную трапецию вписана окружность с радиусом равным 12 см и боковой стороной равной 25 см. Вычислите площадь этой трапеции. (600).</w:t>
      </w:r>
    </w:p>
    <w:p>
      <w:pPr>
        <w:pStyle w:val="Normal"/>
        <w:rPr/>
      </w:pPr>
      <w:r>
        <w:rPr/>
        <w:t>3.(У-А) Площадь круга описанного около квадрата равна 50 π с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Найдите площадь квадрата.(100).</w:t>
      </w:r>
    </w:p>
    <w:p>
      <w:pPr>
        <w:pStyle w:val="Normal"/>
        <w:rPr/>
      </w:pPr>
      <w:r>
        <w:rPr/>
        <w:t>4. (У-А) Найдите площадь круга, описанного около прямоугольника со сторонами 12 см и 16 см (100 π).</w:t>
      </w:r>
    </w:p>
    <w:p>
      <w:pPr>
        <w:pStyle w:val="Normal"/>
        <w:rPr/>
      </w:pPr>
      <w:r>
        <w:rPr/>
        <w:t xml:space="preserve">5. Найдите радиус окружности, описанной около прямоугольника, длины сторон которого являются корням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 14х + 48 = 0. (5).</w:t>
      </w:r>
    </w:p>
    <w:p>
      <w:pPr>
        <w:pStyle w:val="Normal"/>
        <w:rPr/>
      </w:pPr>
      <w:r>
        <w:rPr/>
        <w:t xml:space="preserve">6. Найдите диаметр круга, вписанного в ромб с острым углом, равным </w:t>
      </w:r>
      <w:r>
        <w:rPr>
          <w:lang w:val="en-US"/>
        </w:rPr>
        <w:t>arcsin</w:t>
      </w:r>
      <w:r>
        <w:rPr/>
        <w:t>0,6, и периметром 200. (30).</w:t>
      </w:r>
    </w:p>
    <w:p>
      <w:pPr>
        <w:pStyle w:val="Normal"/>
        <w:rPr/>
      </w:pPr>
      <w:r>
        <w:rPr/>
        <w:t>7. Если φ -  угол при вершине ромба, а площадь круга, вписанного в ромб. Равна половине площади ромба, то найдите значение выражения: π</w:t>
      </w:r>
      <w:r>
        <w:rPr>
          <w:lang w:val="en-US"/>
        </w:rPr>
        <w:t>sin</w:t>
      </w:r>
      <w:r>
        <w:rPr/>
        <w:t xml:space="preserve"> φ. (2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№ 5. Векторы.</w:t>
      </w:r>
      <w:r>
        <w:rPr/>
        <w:t xml:space="preserve"> </w:t>
      </w:r>
      <w:r>
        <w:rPr>
          <w:b/>
        </w:rPr>
        <w:t>(4часа)</w:t>
      </w:r>
    </w:p>
    <w:p>
      <w:pPr>
        <w:pStyle w:val="Normal"/>
        <w:rPr/>
      </w:pPr>
      <w:r>
        <w:rPr>
          <w:b/>
        </w:rPr>
        <w:t xml:space="preserve">Содержание темы:  </w:t>
      </w:r>
      <w:r>
        <w:rPr/>
        <w:t xml:space="preserve">Действия над векторами.  Условие коллинеарности, перпендикулярности векторов. Скалярное произведение векторов. Применение скалярного произведения векторов при решении задач. Свойства векторов на аналитической плоско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изучения темы:</w:t>
      </w:r>
      <w:r>
        <w:rPr/>
        <w:t xml:space="preserve"> сформировать твердое понимание вектора; уметь разлагать вектор на две составляющие; уметь применять необходимые и достаточные условия для определения коллинеарности и перпендикулярности векторов; через понятие угла между векторами и скалярного произведения, расширить область применения векторной алгебры и выработать умение практического применения этих понятий; предложить учащимся дополнительный материал по теме, выходящей за пределы школьного кур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ащиеся должны знать: </w:t>
      </w:r>
      <w:r>
        <w:rPr/>
        <w:t xml:space="preserve">Свойство коллинеарности векторов. Определение скалярного произведения векторов. Условие перпендикулярности вектор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ащиеся должны научиться: </w:t>
      </w:r>
      <w:r>
        <w:rPr/>
        <w:t>до автоматизма находить координаты вектора, его длину, координаты суммы и разности векторов, вычислять скалярное произведение векторов и угол между векторами, уметь использовать теорию векторов при  решении задач рациональным пут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тодические рекомендации: </w:t>
      </w:r>
    </w:p>
    <w:p>
      <w:pPr>
        <w:pStyle w:val="Normal"/>
        <w:rPr/>
      </w:pPr>
      <w:r>
        <w:rPr>
          <w:u w:val="single"/>
        </w:rPr>
        <w:t>На уроках 25 - 26</w:t>
      </w:r>
      <w:r>
        <w:rPr/>
        <w:t xml:space="preserve"> данная тема рассматривается  аналогично в соответствии с заданиями Рабочей тетради. </w:t>
      </w:r>
    </w:p>
    <w:p>
      <w:pPr>
        <w:pStyle w:val="Normal"/>
        <w:rPr/>
      </w:pPr>
      <w:r>
        <w:rPr>
          <w:u w:val="single"/>
        </w:rPr>
        <w:t>На 27 -28 уроках</w:t>
      </w:r>
      <w:r>
        <w:rPr/>
        <w:t xml:space="preserve"> учащиеся должны представить результат своей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ведем рассуждения решения некоторых задач к урокам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 №1 (см. рабочую тетрадь стр 22)</w:t>
      </w:r>
    </w:p>
    <w:p>
      <w:pPr>
        <w:pStyle w:val="Normal"/>
        <w:rPr>
          <w:i/>
          <w:i/>
        </w:rPr>
      </w:pPr>
      <w:r>
        <w:rPr>
          <w:i/>
        </w:rPr>
        <w:t xml:space="preserve">Найдите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и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u w:val="single"/>
        </w:rPr>
        <w:t xml:space="preserve">Решение: </w:t>
      </w:r>
      <w:r>
        <w:rPr/>
        <w:t xml:space="preserve"> Такой тип задач часто встречается в тестах, поэтому необходимо запомнить алгоритм их решения. Для решения данной задачи целесообразно использовать формулу: 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дставляя данные задачи, получим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/>
        <w:t xml:space="preserve">=15,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</m:oMath>
      <w:r>
        <w:rPr/>
        <w:t xml:space="preserve">+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</m:oMath>
      <w:r>
        <w:rPr/>
        <w:t>=25.</w:t>
      </w:r>
    </w:p>
    <w:p>
      <w:pPr>
        <w:pStyle w:val="Normal"/>
        <w:rPr/>
      </w:pPr>
      <w:r>
        <w:rPr>
          <w:u w:val="single"/>
        </w:rPr>
        <w:t xml:space="preserve">Ответ: </w:t>
      </w:r>
      <w:r>
        <w:rPr/>
        <w:t>25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 № 4 (см. рабочую тетрадь стр 22)</w:t>
      </w:r>
    </w:p>
    <w:p>
      <w:pPr>
        <w:pStyle w:val="Normal"/>
        <w:rPr/>
      </w:pPr>
      <w:r>
        <w:rPr>
          <w:i/>
        </w:rPr>
        <w:t xml:space="preserve">Дано: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 xml:space="preserve"> Найдите 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Для решения данной задачи необходимо вспомнить свойство арифметического квадратного корня и познакомиться с формулой сокращенного умножения для трех слагаемых с учетом теории векторов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с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ас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вс</m:t>
        </m:r>
      </m:oMath>
      <w:r>
        <w:rPr/>
        <w:t xml:space="preserve">. Таким образом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rad>
      </m:oMath>
      <w:r>
        <w:rPr/>
        <w:t xml:space="preserve">. Подставляя данные,  получим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rPr/>
      </w:pPr>
      <w:r>
        <w:rPr>
          <w:u w:val="single"/>
        </w:rPr>
        <w:t>Ответ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 № 6. Декартовы координаты.</w:t>
      </w:r>
      <w:r>
        <w:rPr/>
        <w:t xml:space="preserve">  </w:t>
      </w:r>
      <w:r>
        <w:rPr>
          <w:b/>
        </w:rPr>
        <w:t xml:space="preserve">(4часа).  </w:t>
      </w:r>
    </w:p>
    <w:p>
      <w:pPr>
        <w:pStyle w:val="Normal"/>
        <w:rPr>
          <w:b/>
          <w:b/>
        </w:rPr>
      </w:pPr>
      <w:r>
        <w:rPr>
          <w:b/>
        </w:rPr>
        <w:t xml:space="preserve">Содержание темы: </w:t>
      </w:r>
      <w:r>
        <w:rPr/>
        <w:t xml:space="preserve">Уравнение прямой. Условия параллельности и перпендикулярности двух прямых. Уравнение окружности. Задачи в координатах. Задачи на аналитическую запись линий на плоскости. Решение геометрических задач методом координа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изучения темы: с</w:t>
      </w:r>
      <w:r>
        <w:rPr/>
        <w:t>истематизировать и обобщить имеющиеся знания по теме; дополнить необходимым теоретическим материалом, выходящим за пределы школьного курса; способствовать формированию и развитию навыка решения задач по теме, нахождения рационального решения задачи; развивать воображение, способствовать развитию умения видеть чертеж к задач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ащиеся должны знать: </w:t>
      </w:r>
      <w:r>
        <w:rPr/>
        <w:t xml:space="preserve"> формулу расстояния между  точками. Формулы координаты середины отрезка. Уравнения прямой, окружности. Формулы координаты точки, делящей отрезок в отношении λ. Формулу гравитационного центра треугольника через координаты вершин.  Условие параллельности прям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    условие перпендикулярности прямы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 Формулу расстояние от точки 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 до прямой ах+ву+с=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ащиеся должны научиться: </w:t>
      </w:r>
      <w:r>
        <w:rPr/>
        <w:t>решать задачи в координатах, записывать уравнения прямых, заданных различными элементами, уравнение окружности, использовать координаты для рационального решения зада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тодические рекомендации: </w:t>
      </w:r>
    </w:p>
    <w:p>
      <w:pPr>
        <w:pStyle w:val="Normal"/>
        <w:rPr/>
      </w:pPr>
      <w:r>
        <w:rPr>
          <w:u w:val="single"/>
        </w:rPr>
        <w:t>На уроках 29-30</w:t>
      </w:r>
      <w:r>
        <w:rPr/>
        <w:t xml:space="preserve"> данная тема рассматривается  аналогично в соответствии с заданиями Рабочей тетради. </w:t>
      </w:r>
    </w:p>
    <w:p>
      <w:pPr>
        <w:pStyle w:val="Normal"/>
        <w:rPr/>
      </w:pPr>
      <w:r>
        <w:rPr>
          <w:u w:val="single"/>
        </w:rPr>
        <w:t>На 31-32 уроках</w:t>
      </w:r>
      <w:r>
        <w:rPr/>
        <w:t xml:space="preserve"> учащиеся должны представить результат своей работы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ведем рассуждения решения некоторых задач к урокам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 №1 (см. рабочую тетрадь стр 24)</w:t>
      </w:r>
    </w:p>
    <w:p>
      <w:pPr>
        <w:pStyle w:val="Normal"/>
        <w:rPr>
          <w:i/>
          <w:i/>
        </w:rPr>
      </w:pPr>
      <w:r>
        <w:rPr>
          <w:i/>
        </w:rPr>
        <w:t xml:space="preserve">Составить уравнение прямой, содержащей медиану АК треугольника АВС с вершинами: А(1;3), В(5;-7), С (-1;9).   </w:t>
      </w:r>
    </w:p>
    <w:p>
      <w:pPr>
        <w:pStyle w:val="Normal"/>
        <w:rPr/>
      </w:pPr>
      <w:r>
        <w:rPr>
          <w:u w:val="single"/>
        </w:rPr>
        <w:t xml:space="preserve">Решение: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2743200" cy="20574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57400"/>
                          <a:chOff x="0" y="0"/>
                          <a:chExt cx="2743200" cy="20574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7432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4236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42360"/>
                            <a:ext cx="10288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2360"/>
                            <a:ext cx="217116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342360"/>
                            <a:ext cx="1137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113760"/>
                            <a:ext cx="22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155520"/>
                            <a:ext cx="2278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14228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828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pt;height:162pt" coordorigin="0,0" coordsize="4320,3240">
                <v:rect id="shape_0" stroked="f" o:allowincell="f" style="position:absolute;left:0;top:0;width:431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539" to="233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539" to="3958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539" to="3958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539" to="2336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179;width:35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7;top:245;width:358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99;top:1799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59;top:288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>Найдем координаты точки М середины отрезка ВС. М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М(2;1). Для составления уравнения медианы, используем формулу уравнения прямой, проходящей через две точки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получим у-3=-2х+2 или у=-2х + 5.</w:t>
      </w:r>
    </w:p>
    <w:p>
      <w:pPr>
        <w:pStyle w:val="Normal"/>
        <w:rPr/>
      </w:pPr>
      <w:r>
        <w:rPr>
          <w:u w:val="single"/>
        </w:rPr>
        <w:t>Ответ:</w:t>
      </w:r>
      <w:r>
        <w:rPr/>
        <w:t xml:space="preserve">  у=-2х +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вторение  (2 часа). </w:t>
      </w:r>
      <w:r>
        <w:rPr/>
        <w:t xml:space="preserve"> </w:t>
      </w:r>
    </w:p>
    <w:p>
      <w:pPr>
        <w:pStyle w:val="Normal"/>
        <w:rPr/>
      </w:pPr>
      <w:r>
        <w:rPr/>
        <w:t>Уроки 33-34: Зачет по курсу. К практической части зачета можно использовать тестовые задания по «Планиметрии» из сборников для поступающих в ВУЗы, либо задачи из рабочей тетради « Дополнительный банк задач» по тем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/>
      </w:pPr>
      <w:r>
        <w:rPr/>
        <w:t>Введение _________________________________________________ 2</w:t>
      </w:r>
    </w:p>
    <w:p>
      <w:pPr>
        <w:pStyle w:val="Normal"/>
        <w:rPr/>
      </w:pPr>
      <w:r>
        <w:rPr/>
        <w:t>Тематическое планирование_________________________________  3</w:t>
      </w:r>
    </w:p>
    <w:p>
      <w:pPr>
        <w:pStyle w:val="Normal"/>
        <w:rPr/>
      </w:pPr>
      <w:r>
        <w:rPr/>
        <w:t>Тема № 1.Треугольники. ____________________________________ 4 - 6</w:t>
      </w:r>
    </w:p>
    <w:p>
      <w:pPr>
        <w:pStyle w:val="Normal"/>
        <w:rPr/>
      </w:pPr>
      <w:r>
        <w:rPr>
          <w:sz w:val="28"/>
          <w:szCs w:val="28"/>
        </w:rPr>
        <w:t>Тема № 2.</w:t>
      </w:r>
      <w:r>
        <w:rPr/>
        <w:t xml:space="preserve"> Четырехугольники. ______________________________ 6 - 8</w:t>
      </w:r>
    </w:p>
    <w:p>
      <w:pPr>
        <w:pStyle w:val="Normal"/>
        <w:rPr/>
      </w:pPr>
      <w:r>
        <w:rPr/>
        <w:t>Тема № 3. Окружность, круг. ________________________________ 8 - 9</w:t>
      </w:r>
    </w:p>
    <w:p>
      <w:pPr>
        <w:pStyle w:val="Normal"/>
        <w:rPr/>
      </w:pPr>
      <w:r>
        <w:rPr/>
        <w:t>Тема № 4.Окружности, вписанные в  треугольники и четырехугольники, описанные около треугольника и четырехугольника.  ___________________________ 9 - 13</w:t>
      </w:r>
    </w:p>
    <w:p>
      <w:pPr>
        <w:pStyle w:val="Normal"/>
        <w:rPr/>
      </w:pPr>
      <w:r>
        <w:rPr/>
        <w:t>Тема № 5. Векторы. ________________________________________  14</w:t>
      </w:r>
    </w:p>
    <w:p>
      <w:pPr>
        <w:pStyle w:val="Normal"/>
        <w:rPr/>
      </w:pPr>
      <w:r>
        <w:rPr/>
        <w:t>Тема № 6.Декартовы координаты.  ____________________________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К О Букубаев  Геометрия 8 класс, А Шыныбеков геометрия 8, 9 классы  (дополнительные главы).</w:t>
      </w:r>
    </w:p>
    <w:p>
      <w:pPr>
        <w:pStyle w:val="Normal"/>
        <w:numPr>
          <w:ilvl w:val="0"/>
          <w:numId w:val="2"/>
        </w:numPr>
        <w:rPr/>
      </w:pPr>
      <w:r>
        <w:rPr/>
        <w:t>Л С Атаносян и др. Геометрия. Дополнительные главы к школьному учебнику 9 класс. М  « Просвещение» 1997г.</w:t>
      </w:r>
    </w:p>
    <w:p>
      <w:pPr>
        <w:pStyle w:val="Normal"/>
        <w:numPr>
          <w:ilvl w:val="0"/>
          <w:numId w:val="2"/>
        </w:numPr>
        <w:rPr/>
      </w:pPr>
      <w:r>
        <w:rPr/>
        <w:t>Учебно–методическое пособие и сборник тестов для поступающих в ВУЗы. И Акйол. Алматы 2006.</w:t>
      </w:r>
    </w:p>
    <w:p>
      <w:pPr>
        <w:pStyle w:val="Normal"/>
        <w:numPr>
          <w:ilvl w:val="0"/>
          <w:numId w:val="2"/>
        </w:numPr>
        <w:rPr/>
      </w:pPr>
      <w:r>
        <w:rPr/>
        <w:t>И П Рустюмова, С Т Рустюмова. Пособие для подготовки к ЕНТ по математике.</w:t>
      </w:r>
    </w:p>
    <w:p>
      <w:pPr>
        <w:pStyle w:val="Normal"/>
        <w:numPr>
          <w:ilvl w:val="0"/>
          <w:numId w:val="2"/>
        </w:numPr>
        <w:rPr/>
      </w:pPr>
      <w:r>
        <w:rPr/>
        <w:t>М И Сканави. Сборник задач по математике для поступающих в ВУЗы. М «Высшая школа» 1998г.</w:t>
      </w:r>
    </w:p>
    <w:p>
      <w:pPr>
        <w:pStyle w:val="Normal"/>
        <w:numPr>
          <w:ilvl w:val="0"/>
          <w:numId w:val="2"/>
        </w:numPr>
        <w:rPr/>
      </w:pPr>
      <w:r>
        <w:rPr/>
        <w:t>И Ф Шарыгин. 2200 задач по геометрии для школьников и поступающих в ВУЗы. Издательский дом «Дрофа» 1999г.</w:t>
      </w:r>
    </w:p>
    <w:p>
      <w:pPr>
        <w:pStyle w:val="Normal"/>
        <w:numPr>
          <w:ilvl w:val="0"/>
          <w:numId w:val="2"/>
        </w:numPr>
        <w:rPr/>
      </w:pPr>
      <w:r>
        <w:rPr/>
        <w:t>Научно – методический журнал « Математика и физика для школьников Казахстана.</w:t>
      </w:r>
    </w:p>
    <w:p>
      <w:pPr>
        <w:pStyle w:val="Normal"/>
        <w:numPr>
          <w:ilvl w:val="0"/>
          <w:numId w:val="2"/>
        </w:numPr>
        <w:rPr/>
      </w:pPr>
      <w:r>
        <w:rPr/>
        <w:t>Сборники тестов по математике. 2003-2010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 В Касаткина, Л В Шевченко. «Задачи и тесты по математике». «Дрофа» 2005. </w:t>
      </w:r>
    </w:p>
    <w:p>
      <w:pPr>
        <w:pStyle w:val="Normal"/>
        <w:numPr>
          <w:ilvl w:val="0"/>
          <w:numId w:val="2"/>
        </w:numPr>
        <w:rPr/>
      </w:pPr>
      <w:r>
        <w:rPr/>
        <w:t>Б Г Зив, В М Мейлер, А Г Баханский «Задачи по геометрии для 7-11 классов». М «Просвещение» 1991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49:00Z</dcterms:created>
  <dc:creator>Антон</dc:creator>
  <dc:description/>
  <cp:keywords/>
  <dc:language>en-US</dc:language>
  <cp:lastModifiedBy>Loner-XP</cp:lastModifiedBy>
  <dcterms:modified xsi:type="dcterms:W3CDTF">2001-12-31T18:52:00Z</dcterms:modified>
  <cp:revision>43</cp:revision>
  <dc:subject/>
  <dc:title>Прикладной курс « Решение планиметрических задач»</dc:title>
</cp:coreProperties>
</file>