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а для родите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аще показывайте детям, как вы их любите, не скрывайте этого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 бойтесь попросить совета у вашего ребёнка – это только сблизит вас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арайтесь, чтобы друзья вашего ребёнка обязательно бывали в вашем доме – вы должны их хорошо знать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суждайте возникшую проблему спокойно, без крика и раздражения – тогда ваш ребёнок ничего не будет от вас скрывать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удьте примером для ребёнка, ведь как сейчас вы относитесь к нему, так и к вам будут относиться в старост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мните, что ребёнок – гость в вашем доме, который со временем покинет родное гнездо, и воспитать его надо так, чтобы он никогда не забывал свою семью и тепло родного дом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а для дет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юбите, берегите и цените своих родителей – вам их никто не заменит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еодолевайте лень, всегда старайтесь помочь своим родителям – это принесёт им радость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ам нравится улыбка мамы, одобрение папы. Старайтесь, чтобы они у вас в доме были каждый день – это зависит только от вас самих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арите цветы маме, бабушке, сестре, пусть даже полевые, дарите их как можно чащ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мните слова М. Цветаевой: “Не слишком сердитесь на родителей, помните, что они были вами, а вы будете ими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а для родите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аще показывайте детям, как вы их любите, не скрывайте этого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 бойтесь попросить совета у вашего ребёнка – это только сблизит вас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арайтесь, чтобы друзья вашего ребёнка обязательно бывали в вашем доме – вы должны их хорошо знать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суждайте возникшую проблему спокойно, без крика и раздражения – тогда ваш ребёнок ничего не будет от вас скрывать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удьте примером для ребёнка, ведь как сейчас вы относитесь к нему, так и к вам будут относиться в старост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мните, что ребёнок – гость в вашем доме, который со временем покинет родное гнездо, и воспитать его надо так, чтобы он никогда не забывал свою семью и тепло родного дом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а для дет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юбите, берегите и цените своих родителей – вам их никто не заменит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еодолевайте лень, всегда старайтесь помочь своим родителям – это принесёт им радость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ам нравится улыбка мамы, одобрение папы. Старайтесь, чтобы они у вас в доме были каждый день – это зависит только от вас самих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арите цветы маме, бабушке, сестре, пусть даже полевые, дарите их как можно чащ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мните слова М. Цветаевой: “Не слишком сердитесь на родителей, помните, что они были вами, а вы будете ими”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а для родите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аще показывайте детям, как вы их любите, не скрывайте этого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 бойтесь попросить совета у вашего ребёнка – это только сблизит вас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арайтесь, чтобы друзья вашего ребёнка обязательно бывали в вашем доме – вы должны их хорошо знать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суждайте возникшую проблему спокойно, без крика и раздражения – тогда ваш ребёнок ничего не будет от вас скрывать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удьте примером для ребёнка, ведь как сейчас вы относитесь к нему, так и к вам будут относиться в старост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мните, что ребёнок – гость в вашем доме, который со временем покинет родное гнездо, и воспитать его надо так, чтобы он никогда не забывал свою семью и тепло родного дом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а для дет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юбите, берегите и цените своих родителей – вам их никто не заменит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еодолевайте лень, всегда старайтесь помочь своим родителям – это принесёт им радость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ам нравится улыбка мамы, одобрение папы. Старайтесь, чтобы они у вас в доме были каждый день – это зависит только от вас самих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арите цветы маме, бабушке, сестре, пусть даже полевые, дарите их как можно чащ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мните слова М. Цветаевой: “Не слишком сердитесь на родителей, помните, что они были вами, а вы будете ими”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а для родите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аще показывайте детям, как вы их любите, не скрывайте этого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 бойтесь попросить совета у вашего ребёнка – это только сблизит вас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арайтесь, чтобы друзья вашего ребёнка обязательно бывали в вашем доме – вы должны их хорошо знать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суждайте возникшую проблему спокойно, без крика и раздражения – тогда ваш ребёнок ничего не будет от вас скрывать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удьте примером для ребёнка, ведь как сейчас вы относитесь к нему, так и к вам будут относиться в старост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мните, что ребёнок – гость в вашем доме, который со временем покинет родное гнездо, и воспитать его надо так, чтобы он никогда не забывал свою семью и тепло родного дом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а для дет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юбите, берегите и цените своих родителей – вам их никто не заменит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еодолевайте лень, всегда старайтесь помочь своим родителям – это принесёт им радость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ам нравится улыбка мамы, одобрение папы. Старайтесь, чтобы они у вас в доме были каждый день – это зависит только от вас самих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арите цветы маме, бабушке, сестре, пусть даже полевые, дарите их как можно чащ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мните слова М. Цветаевой: “Не слишком сердитесь на родителей, помните, что они были вами, а вы будете ими”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а для родите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аще показывайте детям, как вы их любите, не скрывайте этого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 бойтесь попросить совета у вашего ребёнка – это только сблизит вас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арайтесь, чтобы друзья вашего ребёнка обязательно бывали в вашем доме – вы должны их хорошо знать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суждайте возникшую проблему спокойно, без крика и раздражения – тогда ваш ребёнок ничего не будет от вас скрывать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удьте примером для ребёнка, ведь как сейчас вы относитесь к нему, так и к вам будут относиться в старост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мните, что ребёнок – гость в вашем доме, который со временем покинет родное гнездо, и воспитать его надо так, чтобы он никогда не забывал свою семью и тепло родного дом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а для дет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юбите, берегите и цените своих родителей – вам их никто не заменит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еодолевайте лень, всегда старайтесь помочь своим родителям – это принесёт им радость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ам нравится улыбка мамы, одобрение папы. Старайтесь, чтобы они у вас в доме были каждый день – это зависит только от вас самих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арите цветы маме, бабушке, сестре, пусть даже полевые, дарите их как можно чащ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мните слова М. Цветаевой: “Не слишком сердитесь на родителей, помните, что они были вами, а вы будете ими”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а для родите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аще показывайте детям, как вы их любите, не скрывайте этого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 бойтесь попросить совета у вашего ребёнка – это только сблизит вас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арайтесь, чтобы друзья вашего ребёнка обязательно бывали в вашем доме – вы должны их хорошо знать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суждайте возникшую проблему спокойно, без крика и раздражения – тогда ваш ребёнок ничего не будет от вас скрывать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удьте примером для ребёнка, ведь как сейчас вы относитесь к нему, так и к вам будут относиться в старост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мните, что ребёнок – гость в вашем доме, который со временем покинет родное гнездо, и воспитать его надо так, чтобы он никогда не забывал свою семью и тепло родного дом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а для дет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юбите, берегите и цените своих родителей – вам их никто не заменит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еодолевайте лень, всегда старайтесь помочь своим родителям – это принесёт им радость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ам нравится улыбка мамы, одобрение папы. Старайтесь, чтобы они у вас в доме были каждый день – это зависит только от вас самих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арите цветы маме, бабушке, сестре, пусть даже полевые, дарите их как можно чащ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мните слова М. Цветаевой: “Не слишком сердитесь на родителей, помните, что они были вами, а вы будете ими”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а для родите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аще показывайте детям, как вы их любите, не скрывайте этого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 бойтесь попросить совета у вашего ребёнка – это только сблизит вас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арайтесь, чтобы друзья вашего ребёнка обязательно бывали в вашем доме – вы должны их хорошо знать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суждайте возникшую проблему спокойно, без крика и раздражения – тогда ваш ребёнок ничего не будет от вас скрывать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удьте примером для ребёнка, ведь как сейчас вы относитесь к нему, так и к вам будут относиться в старост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мните, что ребёнок – гость в вашем доме, который со временем покинет родное гнездо, и воспитать его надо так, чтобы он никогда не забывал свою семью и тепло родного дом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а для дет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юбите, берегите и цените своих родителей – вам их никто не заменит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еодолевайте лень, всегда старайтесь помочь своим родителям – это принесёт им радость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ам нравится улыбка мамы, одобрение папы. Старайтесь, чтобы они у вас в доме были каждый день – это зависит только от вас самих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арите цветы маме, бабушке, сестре, пусть даже полевые, дарите их как можно чащ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мните слова М. Цветаевой: “Не слишком сердитесь на родителей, помните, что они были вами, а вы будете ими”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а для родите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аще показывайте детям, как вы их любите, не скрывайте этого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 бойтесь попросить совета у вашего ребёнка – это только сблизит вас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арайтесь, чтобы друзья вашего ребёнка обязательно бывали в вашем доме – вы должны их хорошо знать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суждайте возникшую проблему спокойно, без крика и раздражения – тогда ваш ребёнок ничего не будет от вас скрывать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удьте примером для ребёнка, ведь как сейчас вы относитесь к нему, так и к вам будут относиться в старост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мните, что ребёнок – гость в вашем доме, который со временем покинет родное гнездо, и воспитать его надо так, чтобы он никогда не забывал свою семью и тепло родного дом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а для дет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юбите, берегите и цените своих родителей – вам их никто не заменит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еодолевайте лень, всегда старайтесь помочь своим родителям – это принесёт им радость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ам нравится улыбка мамы, одобрение папы. Старайтесь, чтобы они у вас в доме были каждый день – это зависит только от вас самих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арите цветы маме, бабушке, сестре, пусть даже полевые, дарите их как можно чащ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мните слова М. Цветаевой: “Не слишком сердитесь на родителей, помните, что они были вами, а вы будете ими”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а для родите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аще показывайте детям, как вы их любите, не скрывайте этого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 бойтесь попросить совета у вашего ребёнка – это только сблизит вас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арайтесь, чтобы друзья вашего ребёнка обязательно бывали в вашем доме – вы должны их хорошо знать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суждайте возникшую проблему спокойно, без крика и раздражения – тогда ваш ребёнок ничего не будет от вас скрывать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удьте примером для ребёнка, ведь как сейчас вы относитесь к нему, так и к вам будут относиться в старост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мните, что ребёнок – гость в вашем доме, который со временем покинет родное гнездо, и воспитать его надо так, чтобы он никогда не забывал свою семью и тепло родного дом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а для дет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юбите, берегите и цените своих родителей – вам их никто не заменит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еодолевайте лень, всегда старайтесь помочь своим родителям – это принесёт им радость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ам нравится улыбка мамы, одобрение папы. Старайтесь, чтобы они у вас в доме были каждый день – это зависит только от вас самих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арите цветы маме, бабушке, сестре, пусть даже полевые, дарите их как можно чащ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мните слова М. Цветаевой: “Не слишком сердитесь на родителей, помните, что они были вами, а вы будете ими”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а для родите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аще показывайте детям, как вы их любите, не скрывайте этого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 бойтесь попросить совета у вашего ребёнка – это только сблизит вас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арайтесь, чтобы друзья вашего ребёнка обязательно бывали в вашем доме – вы должны их хорошо знать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суждайте возникшую проблему спокойно, без крика и раздражения – тогда ваш ребёнок ничего не будет от вас скрывать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удьте примером для ребёнка, ведь как сейчас вы относитесь к нему, так и к вам будут относиться в старост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мните, что ребёнок – гость в вашем доме, который со временем покинет родное гнездо, и воспитать его надо так, чтобы он никогда не забывал свою семью и тепло родного дом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а для дет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юбите, берегите и цените своих родителей – вам их никто не заменит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еодолевайте лень, всегда старайтесь помочь своим родителям – это принесёт им радость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ам нравится улыбка мамы, одобрение папы. Старайтесь, чтобы они у вас в доме были каждый день – это зависит только от вас самих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арите цветы маме, бабушке, сестре, пусть даже полевые, дарите их как можно чащ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мните слова М. Цветаевой: “Не слишком сердитесь на родителей, помните, что они были вами, а вы будете ими”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а для родите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аще показывайте детям, как вы их любите, не скрывайте этого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 бойтесь попросить совета у вашего ребёнка – это только сблизит вас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арайтесь, чтобы друзья вашего ребёнка обязательно бывали в вашем доме – вы должны их хорошо знать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суждайте возникшую проблему спокойно, без крика и раздражения – тогда ваш ребёнок ничего не будет от вас скрывать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удьте примером для ребёнка, ведь как сейчас вы относитесь к нему, так и к вам будут относиться в старост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мните, что ребёнок – гость в вашем доме, который со временем покинет родное гнездо, и воспитать его надо так, чтобы он никогда не забывал свою семью и тепло родного дом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а для дет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юбите, берегите и цените своих родителей – вам их никто не заменит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еодолевайте лень, всегда старайтесь помочь своим родителям – это принесёт им радость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ам нравится улыбка мамы, одобрение папы. Старайтесь, чтобы они у вас в доме были каждый день – это зависит только от вас самих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арите цветы маме, бабушке, сестре, пусть даже полевые, дарите их как можно чащ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мните слова М. Цветаевой: “Не слишком сердитесь на родителей, помните, что они были вами, а вы будете ими”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а для родите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аще показывайте детям, как вы их любите, не скрывайте этого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 бойтесь попросить совета у вашего ребёнка – это только сблизит вас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арайтесь, чтобы друзья вашего ребёнка обязательно бывали в вашем доме – вы должны их хорошо знать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суждайте возникшую проблему спокойно, без крика и раздражения – тогда ваш ребёнок ничего не будет от вас скрывать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удьте примером для ребёнка, ведь как сейчас вы относитесь к нему, так и к вам будут относиться в старост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мните, что ребёнок – гость в вашем доме, который со временем покинет родное гнездо, и воспитать его надо так, чтобы он никогда не забывал свою семью и тепло родного дом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а для дет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юбите, берегите и цените своих родителей – вам их никто не заменит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еодолевайте лень, всегда старайтесь помочь своим родителям – это принесёт им радость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ам нравится улыбка мамы, одобрение папы. Старайтесь, чтобы они у вас в доме были каждый день – это зависит только от вас самих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арите цветы маме, бабушке, сестре, пусть даже полевые, дарите их как можно чащ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мните слова М. Цветаевой: “Не слишком сердитесь на родителей, помните, что они были вами, а вы будете ими”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а для родите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аще показывайте детям, как вы их любите, не скрывайте этого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 бойтесь попросить совета у вашего ребёнка – это только сблизит вас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арайтесь, чтобы друзья вашего ребёнка обязательно бывали в вашем доме – вы должны их хорошо знать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суждайте возникшую проблему спокойно, без крика и раздражения – тогда ваш ребёнок ничего не будет от вас скрывать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удьте примером для ребёнка, ведь как сейчас вы относитесь к нему, так и к вам будут относиться в старост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мните, что ребёнок – гость в вашем доме, который со временем покинет родное гнездо, и воспитать его надо так, чтобы он никогда не забывал свою семью и тепло родного дом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а для дет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юбите, берегите и цените своих родителей – вам их никто не заменит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еодолевайте лень, всегда старайтесь помочь своим родителям – это принесёт им радость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ам нравится улыбка мамы, одобрение папы. Старайтесь, чтобы они у вас в доме были каждый день – это зависит только от вас самих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арите цветы маме, бабушке, сестре, пусть даже полевые, дарите их как можно чащ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мните слова М. Цветаевой: “Не слишком сердитесь на родителей, помните, что они были вами, а вы будете ими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0:59:00Z</dcterms:created>
  <dc:creator>Пользователь</dc:creator>
  <dc:description/>
  <cp:keywords/>
  <dc:language>en-US</dc:language>
  <cp:lastModifiedBy>Пользователь</cp:lastModifiedBy>
  <cp:lastPrinted>2011-02-14T14:07:00Z</cp:lastPrinted>
  <dcterms:modified xsi:type="dcterms:W3CDTF">2011-02-14T11:12:00Z</dcterms:modified>
  <cp:revision>5</cp:revision>
  <dc:subject/>
  <dc:title>Памятка для родителей</dc:title>
</cp:coreProperties>
</file>