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9522"/>
      </w:tblGrid>
      <w:tr>
        <w:trPr>
          <w:trHeight w:val="23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08"/>
                <w:tab w:val="left" w:pos="1260" w:leader="none"/>
              </w:tabs>
              <w:jc w:val="left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зраст </w:t>
            </w:r>
          </w:p>
          <w:p>
            <w:pPr>
              <w:pStyle w:val="Style14"/>
              <w:tabs>
                <w:tab w:val="clear" w:pos="708"/>
                <w:tab w:val="left" w:pos="1260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Права, ответственность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b/>
              </w:rPr>
              <w:t>С рождения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Право на жизнь (ст.6 Конвенц</w:t>
            </w:r>
            <w:r>
              <w:rPr>
                <w:rStyle w:val="Grame"/>
              </w:rPr>
              <w:t>ии ОО</w:t>
            </w:r>
            <w:r>
              <w:rPr/>
              <w:t>Н о правах ребенка, ч.1 ст.20 Конституции РФ)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Право на имя (ст.7 Конвенц</w:t>
            </w:r>
            <w:r>
              <w:rPr>
                <w:rStyle w:val="Grame"/>
              </w:rPr>
              <w:t>ии ОО</w:t>
            </w:r>
            <w:r>
              <w:rPr/>
              <w:t>Н о правах ребенка, ст.58 Конституции РФ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Право на всестороннее развитие и уважение человеческого достоинства  (ст.27 Конвенц</w:t>
            </w:r>
            <w:r>
              <w:rPr>
                <w:rStyle w:val="Grame"/>
              </w:rPr>
              <w:t>ии ОО</w:t>
            </w:r>
            <w:r>
              <w:rPr/>
              <w:t>Н о правах ребенка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b/>
              </w:rPr>
              <w:t>С рождения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252" w:leader="none"/>
              </w:tabs>
              <w:spacing w:before="0" w:after="0"/>
              <w:ind w:left="252" w:hanging="252"/>
              <w:rPr/>
            </w:pPr>
            <w:r>
              <w:rPr/>
              <w:t>·          Право на защиту своих прав и законных интересов родителями, органами опеки и попечительства, прокурором и судом</w:t>
            </w:r>
          </w:p>
          <w:p>
            <w:pPr>
              <w:pStyle w:val="Style15"/>
              <w:tabs>
                <w:tab w:val="clear" w:pos="708"/>
                <w:tab w:val="left" w:pos="252" w:leader="none"/>
              </w:tabs>
              <w:spacing w:before="0" w:after="0"/>
              <w:ind w:left="252" w:hanging="252"/>
              <w:rPr/>
            </w:pPr>
            <w:r>
              <w:rPr/>
              <w:t>·          Право на самостоятельное обращение в орган опеки и попечительства за защитой своих прав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/>
              <w:t>Право быть заслушанным в ходе любого судебного или административного законодательства (Ст.3 Конвенц</w:t>
            </w:r>
            <w:r>
              <w:rPr>
                <w:rStyle w:val="Grame"/>
              </w:rPr>
              <w:t>ии ОО</w:t>
            </w:r>
            <w:r>
              <w:rPr/>
              <w:t>Н о правах ребенка, Ст.56,57 СК РФ)</w:t>
            </w:r>
          </w:p>
        </w:tc>
      </w:tr>
      <w:tr>
        <w:trPr>
          <w:trHeight w:val="23" w:hRule="atLeast"/>
        </w:trPr>
        <w:tc>
          <w:tcPr>
            <w:tcW w:w="12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b/>
              </w:rPr>
              <w:t>С рожд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tabs>
                <w:tab w:val="clear" w:pos="708"/>
                <w:tab w:val="left" w:pos="1260" w:leader="none"/>
              </w:tabs>
              <w:spacing w:before="0" w:after="0"/>
              <w:jc w:val="both"/>
              <w:rPr/>
            </w:pPr>
            <w:r>
              <w:rPr/>
              <w:t>·          Право жить и воспитываться в семье</w:t>
            </w:r>
          </w:p>
          <w:p>
            <w:pPr>
              <w:pStyle w:val="2"/>
              <w:tabs>
                <w:tab w:val="clear" w:pos="708"/>
                <w:tab w:val="left" w:pos="1260" w:leader="none"/>
              </w:tabs>
              <w:spacing w:before="0" w:after="0"/>
              <w:jc w:val="both"/>
              <w:rPr/>
            </w:pPr>
            <w:r>
              <w:rPr/>
              <w:t>·          Право на имущественные пра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(Ст.9,12  Конвенц</w:t>
            </w:r>
            <w:r>
              <w:rPr>
                <w:rStyle w:val="Grame"/>
              </w:rPr>
              <w:t>ии ОО</w:t>
            </w:r>
            <w:r>
              <w:rPr/>
              <w:t>Н о правах ребенка, Ст.54,57,60  СК РФ)</w:t>
            </w:r>
          </w:p>
        </w:tc>
      </w:tr>
      <w:tr>
        <w:trPr>
          <w:trHeight w:val="23" w:hRule="atLeast"/>
        </w:trPr>
        <w:tc>
          <w:tcPr>
            <w:tcW w:w="12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раво на гражданство (Ст.7  Конвенц</w:t>
            </w:r>
            <w:r>
              <w:rPr>
                <w:rStyle w:val="Grame"/>
              </w:rPr>
              <w:t>ии ОО</w:t>
            </w:r>
            <w:r>
              <w:rPr/>
              <w:t>Н о правах ребенка) 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b/>
              </w:rPr>
              <w:t>С рождения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раво на пользование наиболее совершенными услугами системы здравоохранения и средствами лечения болезней и восстановления здоровь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(Ст.24 Конвенц</w:t>
            </w:r>
            <w:r>
              <w:rPr>
                <w:rStyle w:val="Grame"/>
              </w:rPr>
              <w:t>ии ОО</w:t>
            </w:r>
            <w:r>
              <w:rPr/>
              <w:t>Н о правах ребенка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b/>
              </w:rPr>
              <w:t>С рождения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·          Право на отдых и досуг</w:t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·          Право на всестороннее участие в культурной и творческой жизн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(Ст.31 Конвенц</w:t>
            </w:r>
            <w:r>
              <w:rPr>
                <w:rStyle w:val="Grame"/>
              </w:rPr>
              <w:t>ии ОО</w:t>
            </w:r>
            <w:r>
              <w:rPr/>
              <w:t>Н о правах ребенка)</w:t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· Право на защиту от экономической эксплуатаци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(Ст.32 Конвенц</w:t>
            </w:r>
            <w:r>
              <w:rPr>
                <w:rStyle w:val="Grame"/>
              </w:rPr>
              <w:t>ии ОО</w:t>
            </w:r>
            <w:r>
              <w:rPr/>
              <w:t>Н о правах ребенка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b/>
              </w:rPr>
              <w:t>С рождения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раво на защиту от незаконного употребления наркотических средств и психотропных веществ и использования в противозаконном производстве таких веществ и торговле ими  (Ст.33 Конвенц</w:t>
            </w:r>
            <w:r>
              <w:rPr>
                <w:rStyle w:val="Grame"/>
              </w:rPr>
              <w:t>ии ОО</w:t>
            </w:r>
            <w:r>
              <w:rPr/>
              <w:t>Н о правах ребенка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b/>
              </w:rPr>
              <w:t>С рождения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раво на защиту от сексуальной эксплуатаци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(Ст.34 Конвенц</w:t>
            </w:r>
            <w:r>
              <w:rPr>
                <w:rStyle w:val="Grame"/>
              </w:rPr>
              <w:t>ии ОО</w:t>
            </w:r>
            <w:r>
              <w:rPr/>
              <w:t>Н о правах ребенка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b/>
              </w:rPr>
              <w:t>С рождения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раво на защиту от похищения, торговли или контрабанды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(Ст.35 Конвенц</w:t>
            </w:r>
            <w:r>
              <w:rPr>
                <w:rStyle w:val="Grame"/>
              </w:rPr>
              <w:t>ии ОО</w:t>
            </w:r>
            <w:r>
              <w:rPr/>
              <w:t>Н о правах ребенка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6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·          Право на образование</w:t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·   </w:t>
            </w:r>
            <w:r>
              <w:rPr>
                <w:i/>
                <w:iCs/>
                <w:u w:val="single"/>
              </w:rPr>
              <w:t>Обязанность</w:t>
            </w:r>
            <w:r>
              <w:rPr/>
              <w:t xml:space="preserve"> получить основное общее образование (ст.43 Конституции РФ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6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раво совершения мелких бытовых сделок (ст.28 ГК РФ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8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раво быть членом и участником детского общественного объедин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(ст.19 Закона «Об общественных объединениях»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8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iCs/>
                <w:u w:val="single"/>
              </w:rPr>
              <w:t>Ответственность</w:t>
            </w:r>
            <w:r>
              <w:rPr>
                <w:u w:val="single"/>
              </w:rPr>
              <w:t xml:space="preserve"> </w:t>
            </w:r>
            <w:r>
              <w:rPr/>
              <w:t> в виде помещения в специальное учебно-воспитательное учреждение открытого тип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(Закон РФ №120 «Об основах системы профилактики безнадзорности и правонарушений несовершеннолетних»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0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раво давать согласие на изменение своего имени и фамилии, на восстановление родителя в родительских правах, на усыновление или передачу в приемную семью(ст.134 СК РФ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1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iCs/>
                <w:u w:val="single"/>
              </w:rPr>
              <w:t>Ответственность</w:t>
            </w:r>
            <w:r>
              <w:rPr/>
              <w:t xml:space="preserve"> в виде помещения в специальное воспитательное учреждение для детей и подростков (спецшкола, </w:t>
            </w:r>
            <w:r>
              <w:rPr>
                <w:rStyle w:val="Spelle"/>
              </w:rPr>
              <w:t>специнтернат</w:t>
            </w:r>
            <w:r>
              <w:rPr/>
              <w:t xml:space="preserve"> и т.п.) с </w:t>
            </w:r>
            <w:r>
              <w:rPr>
                <w:rStyle w:val="Spelle"/>
              </w:rPr>
              <w:t>девиантным</w:t>
            </w:r>
            <w:r>
              <w:rPr/>
              <w:t xml:space="preserve"> (общественно опасным) поведением ( Ст.50 Закона РФ «Об образовании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4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раво давать согласие на изменение своего граждан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(ст.9 Закона «О гражданстве РФ»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4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·          Право отмены усыновления (ст.142 СК РФ)</w:t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·          Право требовать установления отцовства в отношении своего ребенка в судебном порядке (ст.62 СК РФ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4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·          Право без согласия родителей распоряжаться заработком (стипендией) и иными доходами</w:t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·          Право без согласия родителей осуществлять права автора результата своей интеллектуальной деятельности</w:t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·          Право самостоятельно совершать некоторые сделки, а также нести ответственность по заключенным сделкам (Ст.26 ГК РФ)</w:t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 xml:space="preserve">Самостоятельная </w:t>
            </w:r>
            <w:r>
              <w:rPr>
                <w:i/>
                <w:iCs/>
              </w:rPr>
              <w:t xml:space="preserve">гражданская </w:t>
            </w:r>
            <w:r>
              <w:rPr>
                <w:i/>
                <w:iCs/>
                <w:u w:val="single"/>
              </w:rPr>
              <w:t>ответственность</w:t>
            </w:r>
            <w:r>
              <w:rPr/>
              <w:t xml:space="preserve"> за причиненный вред (ст.1074 ГК РФ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4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раво самостоятельно обращаться в суд для защиты своих интересо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(Ст.56 СК РФ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4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·          Право быть принятым на работу в свободное от учебы время для выполнения легкого труда   (Ст.63 ТК РФ)</w:t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·   Право работать не более 24 часов в неделю  (ст.92 ТК РФ)</w:t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·          Право на поощрение за труд   (ст.191 ТК РФ)</w:t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·          Право на ежегодный оплачиваемый отпуск продолжительностью 31 календарный день в удобное для ребенка время   (ст.267 ТК РФ)</w:t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·          Право на объединение в профсоюзы</w:t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 xml:space="preserve">·          </w:t>
            </w:r>
            <w:r>
              <w:rPr>
                <w:i/>
                <w:iCs/>
                <w:u w:val="single"/>
              </w:rPr>
              <w:t>Обязанность</w:t>
            </w:r>
            <w:r>
              <w:rPr/>
              <w:t xml:space="preserve"> работать добросовестно, соблюдать трудовую дисциплину</w:t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(ст.21 ТК РФ)</w:t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 xml:space="preserve">·          </w:t>
            </w:r>
            <w:r>
              <w:rPr>
                <w:i/>
                <w:iCs/>
                <w:u w:val="single"/>
              </w:rPr>
              <w:t>Дисциплинарная ответственность</w:t>
            </w:r>
            <w:r>
              <w:rPr/>
              <w:t xml:space="preserve"> за нарушение трудовой дисциплины</w:t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>
                <w:u w:val="single"/>
              </w:rPr>
              <w:t>(</w:t>
            </w:r>
            <w:r>
              <w:rPr/>
              <w:t>ст.192 ТК РФ)</w:t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 xml:space="preserve">·          </w:t>
            </w:r>
            <w:r>
              <w:rPr>
                <w:i/>
                <w:iCs/>
                <w:u w:val="single"/>
              </w:rPr>
              <w:t>Материальная ответственность</w:t>
            </w:r>
            <w:r>
              <w:rPr/>
              <w:t>  работника   (ст.242 ТК РФ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4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 xml:space="preserve">·          </w:t>
            </w:r>
            <w:r>
              <w:rPr>
                <w:i/>
                <w:iCs/>
                <w:u w:val="single"/>
              </w:rPr>
              <w:t>Обязанность</w:t>
            </w:r>
            <w:r>
              <w:rPr/>
              <w:t>  иметь паспорт  (Постановление Правительства РФ «Об утверждении положения о паспорте гражданина РФ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4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·   </w:t>
            </w:r>
            <w:r>
              <w:rPr>
                <w:i/>
                <w:iCs/>
                <w:u w:val="single"/>
              </w:rPr>
              <w:t>Уголовная ответственность</w:t>
            </w:r>
            <w:r>
              <w:rPr/>
              <w:t xml:space="preserve"> за преступления, предусмотренные ст.20 УК РФ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5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раво соглашаться или не соглашаться на медицинское вмешательств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(ст.24 Основ законодательства РФ об охране здоровья граждан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5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раво быть принятым на работу в случаях получения основного общего образования либо оставления его в соответствии с законодательством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(ст.63 ТК РФ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6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·          Право вступить в брак при наличии уважительной причины с разрешения органа местного самоуправления   (ст.13 СК РФ)</w:t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·          Право самостоятельно осуществлять родительские права (ст.62 СК РФ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6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·          Право работать не более 36 часов в неделю   (ст.92 ТК РФ)  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6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 xml:space="preserve">·          </w:t>
            </w:r>
            <w:r>
              <w:rPr>
                <w:i/>
                <w:iCs/>
                <w:u w:val="single"/>
              </w:rPr>
              <w:t>Обязанност</w:t>
            </w:r>
            <w:r>
              <w:rPr>
                <w:u w:val="single"/>
              </w:rPr>
              <w:t>ь</w:t>
            </w:r>
            <w:r>
              <w:rPr/>
              <w:t>  юношей пройти подготовку по основам военной службы</w:t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(Ст.13  Закона РФ «О воинской обязанности и военной службе»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6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 xml:space="preserve">·          </w:t>
            </w:r>
            <w:r>
              <w:rPr>
                <w:i/>
                <w:iCs/>
                <w:u w:val="single"/>
              </w:rPr>
              <w:t>Административная ответственность</w:t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 xml:space="preserve">(ст.2 </w:t>
            </w:r>
            <w:r>
              <w:rPr>
                <w:rStyle w:val="Spelle"/>
              </w:rPr>
              <w:t>КоАП</w:t>
            </w:r>
            <w:r>
              <w:rPr/>
              <w:t xml:space="preserve"> РФ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7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>
                <w:rStyle w:val="Grame"/>
              </w:rPr>
              <w:t>Обязанность юношей встать на воинский учет (пройти комиссию в военкомате и получить приписное свидетельство</w:t>
            </w:r>
          </w:p>
          <w:p>
            <w:pPr>
              <w:pStyle w:val="TextBody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>
                <w:rStyle w:val="Grame"/>
              </w:rPr>
              <w:t xml:space="preserve">(Ст.9  Закона РФ «О воинской обязанности и военной службе» </w:t>
            </w: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8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Право на вступление в брак (ст.13 СК РФ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8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Право избирать и голосовать на референдуме, участвовать в иных избирательных действияхЗакон «Об основных гарантиях избирательных прав и права на участие в референдуме граждан РФ».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8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Право на управление легковым автомобилем</w:t>
            </w:r>
          </w:p>
          <w:p>
            <w:pPr>
              <w:pStyle w:val="TextBody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(ст.25 Правил дорожного движения РФ)</w:t>
              <w:tab/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8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Право быть учредителями, членами и участниками общественных объединений</w:t>
            </w:r>
          </w:p>
          <w:p>
            <w:pPr>
              <w:pStyle w:val="TextBody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(Ст.19 Закона «Об общественных объединениях) 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8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Воинская обязанность для юношей</w:t>
            </w:r>
          </w:p>
          <w:p>
            <w:pPr>
              <w:pStyle w:val="TextBody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>
                <w:rStyle w:val="Grame"/>
              </w:rPr>
              <w:t>(ст.59 Конституции РФ</w:t>
            </w:r>
            <w:r>
              <w:rPr/>
              <w:t>ст.22 Закона РФ О воинской обязанности и военной службе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8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Полная материальная ответственность работника(ст.242 ТК РФ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 18 лет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Полная уголовная ответственность(ст.20,87 УК РФ)</w:t>
            </w:r>
          </w:p>
        </w:tc>
      </w:tr>
      <w:tr>
        <w:trPr>
          <w:trHeight w:val="23" w:hRule="atLeast"/>
        </w:trPr>
        <w:tc>
          <w:tcPr>
            <w:tcW w:w="1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Запрещена продажа пива несовершеннолетним.</w:t>
            </w:r>
          </w:p>
          <w:p>
            <w:pPr>
              <w:pStyle w:val="TextBody"/>
              <w:tabs>
                <w:tab w:val="clear" w:pos="708"/>
                <w:tab w:val="left" w:pos="1260" w:leader="none"/>
              </w:tabs>
              <w:spacing w:before="0" w:after="0"/>
              <w:rPr/>
            </w:pPr>
            <w:r>
              <w:rPr/>
              <w:t>(Федеральный закон «Об ограничениях розничной продажи и потребления (распития) пива и напитков, изготовляющихся на его основе»)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Источник - </w:t>
      </w:r>
      <w:hyperlink r:id="rId2">
        <w:r>
          <w:rPr>
            <w:rStyle w:val="InternetLink"/>
            <w:color w:val="000000"/>
          </w:rPr>
          <w:t>http://www.ombudsman39.ru/status.htm</w:t>
        </w:r>
      </w:hyperlink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ascii="Verdana" w:hAnsi="Verdana" w:cs="Verdana"/>
      <w:color w:val="000066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Маркированный список"/>
    <w:basedOn w:val="Normal"/>
    <w:qFormat/>
    <w:pPr>
      <w:spacing w:before="280" w:after="280"/>
    </w:pPr>
    <w:rPr/>
  </w:style>
  <w:style w:type="paragraph" w:styleId="2">
    <w:name w:val="Маркированный список 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budsman39.ru/status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20:00Z</dcterms:created>
  <dc:creator>1</dc:creator>
  <dc:description/>
  <cp:keywords/>
  <dc:language>en-US</dc:language>
  <cp:lastModifiedBy>Admin</cp:lastModifiedBy>
  <dcterms:modified xsi:type="dcterms:W3CDTF">2012-01-29T08:43:00Z</dcterms:modified>
  <cp:revision>5</cp:revision>
  <dc:subject/>
  <dc:title> </dc:title>
</cp:coreProperties>
</file>