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ПЛАН-КОНСПЕКТ УРОКА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теме  «</w:t>
      </w:r>
      <w:r>
        <w:rPr/>
        <w:t>Разряды имен прилагательных»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Цель  урока:</w:t>
      </w:r>
      <w:r>
        <w:rPr/>
        <w:t xml:space="preserve">   Дать понятие о разрядах имён прилагательных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- обучающие 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b/>
          <w:i/>
        </w:rPr>
        <w:t xml:space="preserve">. </w:t>
      </w:r>
      <w:r>
        <w:rPr/>
        <w:t>Дать представление о разрядах имен прилагательных и переходе прилагательных из одного разряда в другой.</w:t>
      </w:r>
    </w:p>
    <w:p>
      <w:pPr>
        <w:pStyle w:val="Normal"/>
        <w:spacing w:lineRule="auto" w:line="360"/>
        <w:jc w:val="both"/>
        <w:rPr/>
      </w:pPr>
      <w:r>
        <w:rPr/>
        <w:t>2. Познакомить с опознавательными признаками качественных, относительных и           притяжательных прилагательных.</w:t>
      </w:r>
    </w:p>
    <w:p>
      <w:pPr>
        <w:pStyle w:val="Normal"/>
        <w:spacing w:lineRule="auto" w:line="360"/>
        <w:jc w:val="both"/>
        <w:rPr/>
      </w:pPr>
      <w:r>
        <w:rPr/>
        <w:t>3.  Развивать орфографическую зоркость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-развивающие</w:t>
      </w:r>
    </w:p>
    <w:p>
      <w:pPr>
        <w:pStyle w:val="Normal"/>
        <w:spacing w:lineRule="auto" w:line="360"/>
        <w:jc w:val="both"/>
        <w:rPr/>
      </w:pPr>
      <w:r>
        <w:rPr/>
        <w:t>4.  Создать благоприятные условия для развития мыслительной деятельности, творческих способностей учащихся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-воспитательные </w:t>
      </w:r>
    </w:p>
    <w:p>
      <w:pPr>
        <w:pStyle w:val="Normal"/>
        <w:spacing w:lineRule="auto" w:line="360"/>
        <w:jc w:val="both"/>
        <w:rPr/>
      </w:pPr>
      <w:r>
        <w:rPr/>
        <w:t>5. Воспитывать любовь к родной природе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Тип урока   </w:t>
      </w:r>
      <w:r>
        <w:rPr/>
        <w:t>урок изучения нового материал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Формы работы учащихся: </w:t>
      </w:r>
      <w:r>
        <w:rPr/>
        <w:t>фронтальная, групповая, компьютерное моделирование, лингвистический эксперимент, буквенный диктант, творческая работ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Необходимое техническое оборудование</w:t>
      </w:r>
    </w:p>
    <w:p>
      <w:pPr>
        <w:pStyle w:val="Normal"/>
        <w:spacing w:lineRule="auto" w:line="360"/>
        <w:jc w:val="both"/>
        <w:rPr/>
      </w:pPr>
      <w:r>
        <w:rPr/>
        <w:t>ПК с локальной сетью, мультимедиа-уроки из Единой коллекции цифровых образовательных ресурсов (</w:t>
      </w:r>
      <w:hyperlink r:id="rId2">
        <w:r>
          <w:rPr>
            <w:rStyle w:val="InternetLink"/>
            <w:color w:val="000000"/>
          </w:rPr>
          <w:t>http://school-collection.edu.ru/</w:t>
        </w:r>
      </w:hyperlink>
      <w:r>
        <w:rPr/>
        <w:t xml:space="preserve">) по данной теме; компьютерная презентация, выполненная учителем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УКТУРА И ХОД УРОКА</w:t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85"/>
        <w:gridCol w:w="1591"/>
        <w:gridCol w:w="2441"/>
        <w:gridCol w:w="2605"/>
        <w:gridCol w:w="810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kern w:val="2"/>
              </w:rPr>
            </w:pPr>
            <w:r>
              <w:rPr>
                <w:i/>
              </w:rPr>
              <w:t>(с указанием  порядкового номера из Таблицы 2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kern w:val="2"/>
              </w:rPr>
              <w:t>Организацион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rPr/>
            </w:pPr>
            <w:r>
              <w:rPr/>
              <w:t>Слайд 1-2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тивирует учащихся к изучению нового материала</w:t>
            </w:r>
          </w:p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 xml:space="preserve">Подберите слова, которые характеризуют вас как учеников. </w:t>
            </w:r>
          </w:p>
          <w:p>
            <w:pPr>
              <w:pStyle w:val="Normal"/>
              <w:rPr/>
            </w:pPr>
            <w:r>
              <w:rPr/>
              <w:t xml:space="preserve">Можно ли объединить эти слова по какому – либо признаку? </w:t>
            </w:r>
          </w:p>
          <w:p>
            <w:pPr>
              <w:pStyle w:val="Normal"/>
              <w:rPr/>
            </w:pPr>
            <w:r>
              <w:rPr/>
              <w:t>Подберите однокоренные слова к данным прилагательным. Что в них общего и чем они различаются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оспринимают информацию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бирают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>записывают слова, выделяя корень, проговаривая морфемы, сверяя при необходимости со словарем корне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знаний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rPr/>
            </w:pPr>
            <w:r>
              <w:rPr/>
              <w:t>Слайды 3-4 (1)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пределяет цель урок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Проводит лингвистический экспериме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игру «Светофор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уют признаки прилагательных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ряд слов, читают записанные слова, отделяя морфемы, на каждое слово поднимают табличку с цветом: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расную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желтую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части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зеленую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синюю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данных слов отметить род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ясн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материа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hyperlink r:id="rId3">
              <w:r>
                <w:rPr>
                  <w:rStyle w:val="InternetLink"/>
                  <w:kern w:val="2"/>
                </w:rPr>
                <w:t>Мультимедиа урок.</w:t>
              </w:r>
            </w:hyperlink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2)</w:t>
            </w:r>
          </w:p>
          <w:p>
            <w:pPr>
              <w:pStyle w:val="Normal"/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rPr/>
            </w:pPr>
            <w:r>
              <w:rPr/>
              <w:t>Слайд 5-7 (1)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глядные и справочные электронные материалы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3)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hyperlink r:id="rId4">
              <w:r>
                <w:rPr>
                  <w:rStyle w:val="InternetLink"/>
                  <w:kern w:val="2"/>
                </w:rPr>
                <w:t>Интерактивная таблица</w:t>
              </w:r>
            </w:hyperlink>
            <w:r>
              <w:rPr>
                <w:kern w:val="2"/>
              </w:rPr>
              <w:t xml:space="preserve"> "Разряды прилагательных по значению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(4)</w:t>
            </w:r>
          </w:p>
          <w:p>
            <w:pPr>
              <w:pStyle w:val="Normal"/>
              <w:jc w:val="center"/>
              <w:rPr>
                <w:kern w:val="2"/>
              </w:rPr>
            </w:pPr>
            <w:hyperlink r:id="rId5">
              <w:r>
                <w:rPr>
                  <w:rStyle w:val="InternetLink"/>
                  <w:kern w:val="2"/>
                </w:rPr>
                <w:t>Электронное задание</w:t>
              </w:r>
            </w:hyperlink>
            <w:r>
              <w:rPr>
                <w:kern w:val="2"/>
              </w:rPr>
              <w:t xml:space="preserve"> "Переход из разряда в разряд"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5)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rPr/>
            </w:pPr>
            <w:hyperlink r:id="rId6">
              <w:r>
                <w:rPr>
                  <w:rStyle w:val="InternetLink"/>
                </w:rPr>
                <w:t>Интерактивная иллюстрация "Зима"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6)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ъясняет новый материал, используя материалы ЭОР.</w:t>
            </w:r>
          </w:p>
          <w:p>
            <w:pPr>
              <w:pStyle w:val="Normal"/>
              <w:rPr/>
            </w:pPr>
            <w:r>
              <w:rPr/>
              <w:t>Задает вопросы учащимся. Задание:</w:t>
            </w:r>
          </w:p>
          <w:p>
            <w:pPr>
              <w:pStyle w:val="Normal"/>
              <w:jc w:val="both"/>
              <w:rPr/>
            </w:pPr>
            <w:r>
              <w:rPr/>
              <w:t>Примените указанные выше признаки к прилагательным, объедините их в возможные груп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картинками из коллекции ЭОР </w:t>
            </w:r>
          </w:p>
          <w:p>
            <w:pPr>
              <w:pStyle w:val="Normal"/>
              <w:jc w:val="both"/>
              <w:rPr/>
            </w:pPr>
            <w:r>
              <w:rPr/>
              <w:t>Как образуются притяжательные имена прилагательные?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орной схемы «Разряды имен прилагательных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поставление значений прилагательного «лисий» в разных контекстах, знакомство со случаями перехода прилагательного из одного разряда в друго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ирует результат выполненных учащимися заданий.</w:t>
            </w:r>
          </w:p>
          <w:p>
            <w:pPr>
              <w:pStyle w:val="Normal"/>
              <w:jc w:val="both"/>
              <w:rPr/>
            </w:pPr>
            <w:r>
              <w:rPr/>
              <w:t>Проводит описание пейзажа</w:t>
            </w:r>
          </w:p>
          <w:p>
            <w:pPr>
              <w:pStyle w:val="Normal"/>
              <w:rPr/>
            </w:pPr>
            <w:r>
              <w:rPr/>
              <w:t>с использованием Э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спределяют признаки прилагательных по группам, формулируют определение «качественные», «относительные», «притяжательные» прилагательные, составляют опорную схему «Разряды прилагательных»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бирают прилагательные разных разрядов по карти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бирают лишнее слово, обосновывая свой выбо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ют пейзаж, употребив для этого качественное, относительное и притяжательное прилага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иксируют результаты в таблице: качественные, относительные, притяжательные прилагате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зряды прилагательных по значени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kern w:val="2"/>
              </w:rPr>
              <w:t>Презентация слайды 8-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одит буквенный диктан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ют контрольное зад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яют разряды прилагательных по значению, записывают в таблицу буквы </w:t>
            </w:r>
            <w:r>
              <w:rPr>
                <w:i/>
              </w:rPr>
              <w:t>К</w:t>
            </w:r>
            <w:r>
              <w:rPr/>
              <w:t xml:space="preserve">, если прилагательное качественное, </w:t>
            </w:r>
            <w:r>
              <w:rPr>
                <w:i/>
              </w:rPr>
              <w:t>О</w:t>
            </w:r>
            <w:r>
              <w:rPr/>
              <w:t xml:space="preserve"> – если относительное,  </w:t>
            </w:r>
            <w:r>
              <w:rPr>
                <w:i/>
              </w:rPr>
              <w:t>П</w:t>
            </w:r>
            <w:r>
              <w:rPr/>
              <w:t xml:space="preserve"> – если оно притяжательно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ят самопроверку и самооценку с опорой на контрольную запис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выводов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ормулирует выводы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 какими ключевыми понятиями познакомились на уроке?  Достиг ли урок цели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Фиксируют выводы.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 домашнего зад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Разряды прилагательных по значению.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hyperlink r:id="rId7">
              <w:r>
                <w:rPr>
                  <w:rStyle w:val="InternetLink"/>
                  <w:kern w:val="2"/>
                </w:rPr>
                <w:t>Мультимедиа уроки</w:t>
              </w:r>
            </w:hyperlink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t>Творческое задание. "Переход прилагательных из разряда в разряд".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свои знания и умения по  теме: я уверен, что знаю данную  тему и смогу выполнить задания по ней; мне кажется, что я знаю эту тему и смогу выполнить задания по ней; мне кажется, что я не знаю эту тему и не смогу выполнить задания по н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учить таблицу «Разряды прилагательны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 задание на выбор: упр. в учебнике или задание из коллекции Э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задают вопросы по домашнему задани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«Разряды прилагательных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77"/>
        <w:gridCol w:w="1974"/>
        <w:gridCol w:w="2295"/>
        <w:gridCol w:w="2523"/>
      </w:tblGrid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1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Разряды имен прилагательны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презентац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омпьютерная презентац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Разряды прилагательных по значению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Мультимедиа уроки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Электронный учебник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8">
              <w:r>
                <w:rPr>
                  <w:rStyle w:val="InternetLink"/>
                </w:rPr>
                <w:t>www.school-collection.edu.ru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3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Разряды имен прилагательных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Наглядные и справочные электронные материал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Альбом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9">
              <w:r>
                <w:rPr>
                  <w:rStyle w:val="InternetLink"/>
                </w:rPr>
                <w:t>www.school-collection.edu.ru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ряды прилагательных по значению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арточка ресурса 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Интерактивная таблиц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</w:rPr>
                <w:t>www.school-collection.edu.ru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Переход прилагательного из разряда в разряд. Лисий 1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</w:rPr>
              <w:t xml:space="preserve">Карточка ресурса 6 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арточка ресурса  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Интерактивная гипертекстовая трёхуровневая таблица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Рисун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1">
              <w:r>
                <w:rPr>
                  <w:rStyle w:val="InternetLink"/>
                </w:rPr>
                <w:t>www.school-collection.edu.ru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Описание картины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оллекция интерактивных рисунков "Переход прилагательных из разряда в разря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активная иллюстрация "Зима"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2">
              <w:r>
                <w:rPr>
                  <w:rStyle w:val="InternetLink"/>
                </w:rPr>
                <w:t>www.school-collection.edu.ru</w:t>
              </w:r>
            </w:hyperlink>
          </w:p>
        </w:tc>
      </w:tr>
      <w:tr>
        <w:trPr>
          <w:trHeight w:val="5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Описание картины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</w:rPr>
            </w:pPr>
            <w:r>
              <w:rPr>
                <w:kern w:val="2"/>
              </w:rPr>
              <w:t>Коллекция интерактивных рисунков "Переход прилагательных из разряда в разря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активная иллюстрация "Весна" с опорным списком прилагатель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3">
              <w:r>
                <w:rPr>
                  <w:rStyle w:val="InternetLink"/>
                </w:rPr>
                <w:t>www.school-collection.edu.ru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catalog/search/?text=%F0%E0%E7%F0%FF%E4%FB+%EF%F0%E8%EB%E0%E3%E0%F2%E5%EB%FC%ED%FB%F5+&amp;tg=&amp;interface=catalog" TargetMode="External"/><Relationship Id="rId4" Type="http://schemas.openxmlformats.org/officeDocument/2006/relationships/hyperlink" Target="http://school-collection.edu.ru/catalog/search/?text=%F0%E0%E7%F0%FF%E4%FB+%EF%F0%E8%EB%E0%E3%E0%F2%E5%EB%FC%ED%FB%F5+&amp;tg=&amp;interface=catalog" TargetMode="External"/><Relationship Id="rId5" Type="http://schemas.openxmlformats.org/officeDocument/2006/relationships/hyperlink" Target="http://school-collection.edu.ru/catalog/search/?text=%F0%E0%E7%F0%FF%E4%FB+%EF%F0%E8%EB%E0%E3%E0%F2%E5%EB%FC%ED%FB%F5+&amp;tg=&amp;interface=catalog" TargetMode="External"/><Relationship Id="rId6" Type="http://schemas.openxmlformats.org/officeDocument/2006/relationships/hyperlink" Target="../in/&#1047;&#1072;&#1085;&#1103;&#1090;&#1080;&#1077;%203%20&#1069;&#1054;&#1056;t%20Word.doc" TargetMode="External"/><Relationship Id="rId7" Type="http://schemas.openxmlformats.org/officeDocument/2006/relationships/hyperlink" Target="http://school-collection.edu.ru/catalog/search/?text=%F0%E0%E7%F0%FF%E4%FB+%EF%F0%E8%EB%E0%E3%E0%F2%E5%EB%FC%ED%FB%F5+&amp;tg=&amp;interface=catalog" TargetMode="Externa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hyperlink" Target="http://www.school-collection.edu.ru/" TargetMode="External"/><Relationship Id="rId10" Type="http://schemas.openxmlformats.org/officeDocument/2006/relationships/hyperlink" Target="http://www.school-collection.edu.ru/" TargetMode="External"/><Relationship Id="rId11" Type="http://schemas.openxmlformats.org/officeDocument/2006/relationships/hyperlink" Target="http://www.school-collection.edu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chool-collection.edu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15:00Z</dcterms:created>
  <dc:creator>Admin</dc:creator>
  <dc:description/>
  <cp:keywords/>
  <dc:language>en-US</dc:language>
  <cp:lastModifiedBy>Admin</cp:lastModifiedBy>
  <dcterms:modified xsi:type="dcterms:W3CDTF">2012-06-12T16:17:00Z</dcterms:modified>
  <cp:revision>2</cp:revision>
  <dc:subject/>
  <dc:title/>
</cp:coreProperties>
</file>