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Системно - деятельностный метод как средство формирования универсальных учебных действий на уроках литературного чтения</w:t>
      </w:r>
      <w:r>
        <w:rPr>
          <w:sz w:val="40"/>
          <w:szCs w:val="40"/>
        </w:rPr>
        <w:t>.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Гофман Надежда Петровна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СШ №14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род Мончегорск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2012 год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Человека нельзя “сделать”, “ произвести”,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“</w:t>
      </w:r>
      <w:r>
        <w:rPr>
          <w:b/>
          <w:i/>
          <w:sz w:val="28"/>
          <w:szCs w:val="28"/>
        </w:rPr>
        <w:t>вылепить” как вещь, как продукт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ассивный результат воздействия извне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 можно только обусловить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го включение в деятельность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звать его собственную активность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сключительно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ерез механизм этой его собственной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овместно с другими людьми)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ятельности он формируется в то,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кем делает его эта деятельность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С.Батищев</w:t>
      </w:r>
    </w:p>
    <w:p>
      <w:pPr>
        <w:pStyle w:val="Normal"/>
        <w:tabs>
          <w:tab w:val="clear" w:pos="708"/>
          <w:tab w:val="left" w:pos="40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оритетным направлением, обозначенным в новом образовательном стандарте, является </w:t>
      </w:r>
      <w:r>
        <w:rPr>
          <w:b/>
          <w:bCs/>
          <w:sz w:val="28"/>
          <w:szCs w:val="28"/>
        </w:rPr>
        <w:t>целостное развитие личности в системе образования.</w:t>
      </w:r>
      <w:r>
        <w:rPr>
          <w:sz w:val="28"/>
          <w:szCs w:val="28"/>
        </w:rPr>
        <w:t xml:space="preserve"> Оно обеспечивается, прежде всего, через формирование </w:t>
      </w:r>
      <w:r>
        <w:rPr>
          <w:b/>
          <w:bCs/>
          <w:sz w:val="28"/>
          <w:szCs w:val="28"/>
        </w:rPr>
        <w:t>универсальных учеб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йствий (УУД</w:t>
      </w:r>
      <w:r>
        <w:rPr>
          <w:sz w:val="28"/>
          <w:szCs w:val="28"/>
        </w:rPr>
        <w:t>), которые создают</w:t>
      </w:r>
      <w:r>
        <w:rPr>
          <w:b/>
          <w:bCs/>
          <w:sz w:val="28"/>
          <w:szCs w:val="28"/>
        </w:rPr>
        <w:t xml:space="preserve"> возможнос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амостоятельного</w:t>
      </w:r>
      <w:r>
        <w:rPr>
          <w:sz w:val="28"/>
          <w:szCs w:val="28"/>
        </w:rPr>
        <w:t xml:space="preserve"> успешного усвоения новых знаний, умений и компетентностей, включая организацию усвоения, то есть </w:t>
      </w:r>
      <w:r>
        <w:rPr>
          <w:b/>
          <w:bCs/>
          <w:sz w:val="28"/>
          <w:szCs w:val="28"/>
        </w:rPr>
        <w:t>умения учиться</w:t>
      </w:r>
      <w:r>
        <w:rPr>
          <w:sz w:val="28"/>
          <w:szCs w:val="28"/>
        </w:rPr>
        <w:t xml:space="preserve">. При этом знания, умения и навыки рассматриваются как производные от соответствующих видов целенаправленных действий, т.е. они формируются, применяются и сохраняются </w:t>
      </w:r>
      <w:r>
        <w:rPr>
          <w:b/>
          <w:bCs/>
          <w:sz w:val="28"/>
          <w:szCs w:val="28"/>
        </w:rPr>
        <w:t>в тесной связи с активными действиями самих уча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026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333333"/>
          <w:sz w:val="28"/>
          <w:szCs w:val="28"/>
        </w:rPr>
        <w:t xml:space="preserve">Концепция универсальных учебных действий рассматривает компетентность как </w:t>
      </w:r>
      <w:r>
        <w:rPr>
          <w:b/>
          <w:bCs/>
          <w:sz w:val="28"/>
          <w:szCs w:val="28"/>
        </w:rPr>
        <w:t>«знание в действии»</w:t>
      </w:r>
      <w:r>
        <w:rPr>
          <w:b/>
          <w:sz w:val="28"/>
          <w:szCs w:val="28"/>
        </w:rPr>
        <w:t>,</w:t>
      </w:r>
      <w:r>
        <w:rPr>
          <w:color w:val="333333"/>
          <w:sz w:val="28"/>
          <w:szCs w:val="28"/>
        </w:rPr>
        <w:t xml:space="preserve"> способность использовать на практике полученные знания и навыки. Таким образом, предлагаемое понятие </w:t>
      </w:r>
      <w:r>
        <w:rPr>
          <w:b/>
          <w:bCs/>
          <w:sz w:val="28"/>
          <w:szCs w:val="28"/>
        </w:rPr>
        <w:t>универсальных учебных действий</w:t>
      </w:r>
      <w:r>
        <w:rPr>
          <w:color w:val="333333"/>
          <w:sz w:val="28"/>
          <w:szCs w:val="28"/>
        </w:rPr>
        <w:t xml:space="preserve"> относится к общему содержанию образования.</w:t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left="80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им же образом включить ученика в образовательный процесс? Как помочь его самоопределению?  </w:t>
      </w:r>
      <w:r>
        <w:rPr>
          <w:b/>
          <w:sz w:val="28"/>
          <w:szCs w:val="28"/>
        </w:rPr>
        <w:t>Только с помощью действ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я рабочую программу по литературному чтению,  мы очень хорошо изучили универсальные учебные действия (УУД) по литературному чтению, которые должны быть сформированы в начальной  школе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ринимать</w:t>
      </w:r>
      <w:r>
        <w:rPr>
          <w:sz w:val="28"/>
          <w:szCs w:val="28"/>
        </w:rPr>
        <w:t xml:space="preserve"> на слух художественные произведения разных жанров   (в  исполнении учителя,  мастеров художественного  слова); отвечать  на  вопросы  по  содержанию текста, отражать главную авторскую мысль, оценивать свои эмоциональные реакци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ринимать</w:t>
      </w:r>
      <w:r>
        <w:rPr>
          <w:rFonts w:cs="Times New Roman" w:ascii="Times New Roman" w:hAnsi="Times New Roman"/>
          <w:sz w:val="28"/>
          <w:szCs w:val="28"/>
        </w:rPr>
        <w:t xml:space="preserve"> учебный текст: определять цель, конструировать алгоритм выполнения учебного задания (отбирать необходимые средства для получения результата, выстраивать последовательность учебных действий), оценивать ход и результат выполнения зада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арактеризовать</w:t>
      </w:r>
      <w:r>
        <w:rPr>
          <w:sz w:val="28"/>
          <w:szCs w:val="28"/>
        </w:rPr>
        <w:t xml:space="preserve"> особенности прослушанного </w:t>
        <w:tab/>
        <w:t xml:space="preserve">художественного произведения: определять жанр, раскрывать последовательность развития сюжета, описывать герое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свои ответы с ответами одноклассников, оценивать свое и чужое высказывание по поводу художественного произведения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равнивать</w:t>
      </w:r>
      <w:r>
        <w:rPr>
          <w:rFonts w:cs="Times New Roman" w:ascii="Times New Roman" w:hAnsi="Times New Roman"/>
          <w:sz w:val="28"/>
          <w:szCs w:val="28"/>
        </w:rPr>
        <w:t xml:space="preserve"> тексты (учебный, художественный, научно-популярный): определять жанр, выделять особенности, анализировать  структуру, образные средства. Сравнивать произведения разных жанров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ъяснять </w:t>
      </w:r>
      <w:r>
        <w:rPr>
          <w:rFonts w:cs="Times New Roman" w:ascii="Times New Roman" w:hAnsi="Times New Roman"/>
          <w:sz w:val="28"/>
          <w:szCs w:val="28"/>
        </w:rPr>
        <w:t xml:space="preserve"> смысл  заглавия произведения; выбирать заголовок произведения из предложенных учителем,   учащимися класса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лять</w:t>
      </w:r>
      <w:r>
        <w:rPr>
          <w:rFonts w:cs="Times New Roman" w:ascii="Times New Roman" w:hAnsi="Times New Roman"/>
          <w:sz w:val="28"/>
          <w:szCs w:val="28"/>
        </w:rPr>
        <w:t xml:space="preserve"> план текста: делить текст на части, озаглавливать каждую часть, выделять опорные слова, определять главную мысль произведения ( сначала с помощью учителя, затем самостоятельно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ересказывать</w:t>
      </w:r>
      <w:r>
        <w:rPr>
          <w:rFonts w:cs="Times New Roman" w:ascii="Times New Roman" w:hAnsi="Times New Roman"/>
          <w:sz w:val="28"/>
          <w:szCs w:val="28"/>
        </w:rPr>
        <w:t xml:space="preserve"> текст художественного произведения: подробно с учетом сюжетных линий, кратко с выделением основных сюжетных линий; выборочно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аствовать</w:t>
      </w:r>
      <w:r>
        <w:rPr>
          <w:sz w:val="28"/>
          <w:szCs w:val="28"/>
        </w:rPr>
        <w:t xml:space="preserve"> в диалоге: понимать вопросы  собеседника и отвечать на них в соответствии с правилами  речевого общ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Формулировать</w:t>
      </w:r>
      <w:r>
        <w:rPr>
          <w:sz w:val="28"/>
          <w:szCs w:val="28"/>
        </w:rPr>
        <w:t xml:space="preserve"> вопросительные  предложения с использованием вопросительного слова, адекватного ситуации (как? когда? по чему?  зачем?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нструировать</w:t>
      </w:r>
      <w:r>
        <w:rPr>
          <w:sz w:val="28"/>
          <w:szCs w:val="28"/>
        </w:rPr>
        <w:t xml:space="preserve"> монологическое высказывание на заданную тему: формулировать главную мысль, отбирать доказательства, логично и последовательно строить текст, отбирать выразительные средства язы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оздават</w:t>
      </w:r>
      <w:r>
        <w:rPr>
          <w:sz w:val="28"/>
          <w:szCs w:val="28"/>
        </w:rPr>
        <w:t xml:space="preserve">ь текст рассказ, отзыв, рассуждение) с учетом особенностей слушателей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пределять</w:t>
      </w:r>
      <w:r>
        <w:rPr>
          <w:sz w:val="28"/>
          <w:szCs w:val="28"/>
        </w:rPr>
        <w:t xml:space="preserve"> тему своего будущего письменного высказывания (о чем бы я хотел сказа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ять</w:t>
      </w:r>
      <w:r>
        <w:rPr>
          <w:sz w:val="28"/>
          <w:szCs w:val="28"/>
        </w:rPr>
        <w:t xml:space="preserve"> тип высказывания )текст-повествование, текст-рассуждение,  текст-описание). Отбирать целесообразные языковые средства в соответствии с типом текс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алее просмотрели все виды и формы работы,  применяемые на данных уроках и определили систему работы с текстами на уроках. Мы работаем по старым учебникам, в которых не заложены задания, соответствующие стандартам, как допустим в учебниках по русскому языку и математике. Но тем не менее нам удается   при построении урока литературного чтения использовать технологию деятельностного подхода, в основе которой лежит активная самостоятельная деятельность ученика на каждом этапе урока, полное вовлечение его в учебный процесс в соответствии со способностями и возможностями. При такой организации обучения ученик является субъектом учеб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В процессе работы совершенствуем  навык чтения с помощью системы специальных упражнений и способов действий, активно влияющих на основные параметры чтения: осмысление, технику, выразительность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     </w:t>
      </w:r>
      <w:r>
        <w:rPr>
          <w:b/>
          <w:sz w:val="28"/>
          <w:szCs w:val="28"/>
        </w:rPr>
        <w:t>Урок лучше начинать</w:t>
      </w:r>
      <w:r>
        <w:rPr>
          <w:sz w:val="28"/>
          <w:szCs w:val="28"/>
        </w:rPr>
        <w:t xml:space="preserve"> с игровой артикуляционной разминки (работаем над постановкой дыхания и </w:t>
      </w:r>
      <w:r>
        <w:rPr>
          <w:iCs/>
          <w:sz w:val="28"/>
          <w:szCs w:val="28"/>
        </w:rPr>
        <w:t>развиваем чёткость произношения</w:t>
      </w:r>
      <w:r>
        <w:rPr>
          <w:sz w:val="28"/>
          <w:szCs w:val="28"/>
        </w:rPr>
        <w:t>; работаем со скороговорками, чистоговорками, чёткое чтение абзацев, строф, пословиц, сочетания и предложения из текста, предложенного для работы в классе и дома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</w:t>
      </w:r>
      <w:r>
        <w:rPr>
          <w:b/>
          <w:iCs/>
          <w:sz w:val="28"/>
          <w:szCs w:val="28"/>
        </w:rPr>
        <w:t>Упражнения, вырабатывающие внимание к слову и его частям</w:t>
      </w:r>
      <w:r>
        <w:rPr>
          <w:b/>
          <w:sz w:val="28"/>
          <w:szCs w:val="28"/>
        </w:rPr>
        <w:t>, как предпосылка правильного чтения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>
          <w:sz w:val="28"/>
          <w:szCs w:val="28"/>
        </w:rPr>
        <w:t>- К окончанию слова: вода – водный; белый – беленький, у  чистого берега – у дальнего ле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К корню слова: чистота – частота; девушка – дедуш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Деление трудного слова на более лёгкие: приободрился- ободрился - бодрый; сельскохозяйственный - сельское хозяйство; обрадовался –радуется-р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ём взаимопроверки (работают в парах: один читает – сосед слушает и следит за правильностью, отмечая ошибки, затем меняютс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чтение «Кто играет в прятки?» Среди случайного набора букв надо найти и прочитать слова, узнать, кто играет в прятки: (ключевые слова берутся из нового текста, который будем изучать или при проверке домашнего задания).  Эта игра помогает пополнять словарный запас, развивает внимание, зоркость при чте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</w:t>
      </w:r>
      <w:r>
        <w:rPr>
          <w:b/>
          <w:iCs/>
          <w:sz w:val="28"/>
          <w:szCs w:val="28"/>
        </w:rPr>
        <w:t>Упражнения, развивающие оперативное поле чтения и память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Игра «Слова»: назвать как можно больше слов, относящихся к определённой те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Игра «Кто больше запомнит»: один назвал любое слово, другой его повторил и сказал своё слово и т.д.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     </w:t>
      </w:r>
      <w:r>
        <w:rPr>
          <w:b/>
          <w:iCs/>
          <w:sz w:val="28"/>
          <w:szCs w:val="28"/>
        </w:rPr>
        <w:t>Упражнения, развивающие гибкость и скорость чтения вслух и про себя</w:t>
      </w:r>
      <w:r>
        <w:rPr>
          <w:b/>
          <w:sz w:val="28"/>
          <w:szCs w:val="28"/>
        </w:rPr>
        <w:t>, умение угадывать последующий те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«Губы»: используется детьми для разграничения чтения про себя и чтения вслух. По команде «читать про себя»,  прикладывают к губам указательный пал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«Угадай». (Развитие смысловой догадки слов, предложений.) Тексты выбираются из известных детям произведений, н-р, стихотворение Берестова «Хитрые грибы», которое заучивали наизуст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У……(вела) ме…..(ня)  до...(рож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кры…(леечка) в лес гу…(сто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ма…(лое)  лу…(кошко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ор…(зинку)  взял с со…(бой) 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«Финиш». Называется незнакомый текст по учебнику, указывается слово, до которого дети должны как можно быстрее дочитать. Дочитав, поднимают руку. Учитель выборочно проверяет правильность, задавая вопрос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Прогнозирование». Ребятам предлагается название текста, если необходимо- ключевые слова, иллюстрации. На основании ключевых слов, заглавия и иллюстрации дети высказывают предположения о содержании текста. Ставится задача: прочитать текст и проверить свои предполож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 работе при отработке навыка чтения</w:t>
      </w:r>
      <w:r>
        <w:rPr>
          <w:sz w:val="28"/>
          <w:szCs w:val="28"/>
        </w:rPr>
        <w:t xml:space="preserve"> используем различные, по целям и формам организации,  упражнения. Назовем некоторые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Многократное чт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Жужжащее чтение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ение вслух по «цепочке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ментированное чт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Чтение за диктор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Чтение в паре с товарищ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Чтение с отрывом взгляда от тек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Чтение молча,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 xml:space="preserve">Желательно на каждом уроке использовать приём стимулир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из приемов, который нравится ребятам – замер скорости чтения в конце урока.</w:t>
      </w:r>
      <w:r>
        <w:rPr/>
        <w:t xml:space="preserve"> </w:t>
      </w:r>
      <w:r>
        <w:rPr>
          <w:sz w:val="28"/>
          <w:szCs w:val="28"/>
        </w:rPr>
        <w:t xml:space="preserve">Свой результат они заносят в тетрадь и могут наглядно видеть свое продвиж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Технология деятельностного подхода в обучении делает обучение мотивированным. Учим  детей анализировать учебный материал, сравнивать, устанавливать отражённую в нём логику; учим  размышлять, формулировать, доказывать, не бояться высказывать свою точку зрения; формируем  умения контролировать самих себя, поэтому очень важно, чтобы ребёнок сам мог оценить результаты своего труда: чего достиг, где нужно ещё поработ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 этом помогают следующие образовательные методы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ужд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ставление вопросов по прочитанному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/>
        <w:t xml:space="preserve"> </w:t>
      </w:r>
      <w:r>
        <w:rPr>
          <w:bCs/>
          <w:sz w:val="28"/>
          <w:szCs w:val="28"/>
        </w:rPr>
        <w:t>Пересказ</w:t>
      </w:r>
      <w:r>
        <w:rPr>
          <w:sz w:val="28"/>
          <w:szCs w:val="28"/>
        </w:rPr>
        <w:t xml:space="preserve"> (полный, сжатый, выборочный); от имени героя, от своего имен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ая </w:t>
      </w:r>
      <w:r>
        <w:rPr>
          <w:bCs/>
          <w:sz w:val="28"/>
          <w:szCs w:val="28"/>
        </w:rPr>
        <w:t>драматизация</w:t>
      </w:r>
      <w:r>
        <w:rPr>
          <w:sz w:val="28"/>
          <w:szCs w:val="28"/>
        </w:rPr>
        <w:t xml:space="preserve"> художественных произведений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нструкция текста</w:t>
      </w:r>
      <w:r>
        <w:rPr>
          <w:sz w:val="28"/>
          <w:szCs w:val="28"/>
        </w:rPr>
        <w:t xml:space="preserve"> произведения; «досказывание» и «дописывание» </w:t>
      </w:r>
    </w:p>
    <w:p>
      <w:pPr>
        <w:pStyle w:val="Msonormalcxspmiddl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чтении стихотворения Пивоваровой «Жила-была собака», дети получили творческое задание «Придумать продолжение стихотворения» и вот что получилось:    </w:t>
      </w:r>
    </w:p>
    <w:p>
      <w:pPr>
        <w:pStyle w:val="Msonormalcxspmiddle"/>
        <w:numPr>
          <w:ilvl w:val="1"/>
          <w:numId w:val="5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вот уже придумал, 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/>
      </w:pPr>
      <w:r>
        <w:rPr>
          <w:sz w:val="28"/>
          <w:szCs w:val="28"/>
        </w:rPr>
        <w:t xml:space="preserve">Красивая собака гуляла по двору, 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/>
      </w:pPr>
      <w:r>
        <w:rPr>
          <w:sz w:val="28"/>
          <w:szCs w:val="28"/>
        </w:rPr>
        <w:t xml:space="preserve">И прыгала и лаяла, 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грала в чехарду.  (Ваня Дудинский)</w:t>
      </w:r>
    </w:p>
    <w:p>
      <w:pPr>
        <w:pStyle w:val="Msonormalcxspmiddle"/>
        <w:numPr>
          <w:ilvl w:val="1"/>
          <w:numId w:val="5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Жила-была собака,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а не дружила с котом.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ь день его гоняла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вору кругом.    (Егор Гаврилов)</w:t>
      </w:r>
    </w:p>
    <w:p>
      <w:pPr>
        <w:pStyle w:val="Msonormalcxspmiddle"/>
        <w:numPr>
          <w:ilvl w:val="1"/>
          <w:numId w:val="5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вечером с прогулки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ы возвращались с ней.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ака спать ложилась</w:t>
      </w:r>
    </w:p>
    <w:p>
      <w:pPr>
        <w:pStyle w:val="Msonormalcxspmiddle"/>
        <w:spacing w:lineRule="auto" w:line="360"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оврик у дверей   (Ангелина Третьякова)</w:t>
      </w:r>
    </w:p>
    <w:p>
      <w:pPr>
        <w:pStyle w:val="Msonormalcxspmiddle"/>
        <w:numPr>
          <w:ilvl w:val="0"/>
          <w:numId w:val="5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становимся на составлении плана к текст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умению составлять план строится с учётом постепенного нарастания трудностей и проводится в определённой системе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необходимо раскрыть сущность понятия «план рассказа» практическим путём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, подготавливающая детей к составлению плана, проводится уже в период обучения грамоте. Это установление соответствия заголовков содержанию маленьких текстов. На уроке идёт обсуждение, что значит озаглавить текст или его часть, почему один заголовок удачен, а другой не подходит. Полезна работа с синонимами. Ведь отбор синонимов и помогает точнее выразить ту или иную мысл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ид работы, подготавливающий детей к составлению плана, - выборочное чтение под руководством учителя. Дети читают те части текста, которые являются ответом на поставленный вопрос. Выборочное чтение учит выделять из рассказа нужные мысли, развивает умение делить рассказ на част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</w:rPr>
        <w:t>Следующий этап</w:t>
      </w:r>
      <w:r>
        <w:rPr>
          <w:sz w:val="28"/>
          <w:szCs w:val="28"/>
        </w:rPr>
        <w:t xml:space="preserve"> – восстановление текста. Школьникам даётся текст, разрезанный на части (абзацы), из которых они должны составить рассказ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дальнейшем проводится работа с </w:t>
      </w:r>
      <w:r>
        <w:rPr>
          <w:b/>
          <w:sz w:val="28"/>
          <w:szCs w:val="28"/>
        </w:rPr>
        <w:t>картинным планом</w:t>
      </w:r>
      <w:r>
        <w:rPr>
          <w:sz w:val="28"/>
          <w:szCs w:val="28"/>
        </w:rPr>
        <w:t>. Целесообразнее эту работу проводить по сказк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качестве начального упражнения даётся несколько иллюстраций к сказке, в нарушенной последовательности и предлагается учащимся расположить их сообразно содержанию. Дав название картинкам, дети отмечают в тексте место каждой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ополнение серии картинок недостающей с помощью словесного ри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Исключение из серии картинок той, которая не относится к данному рассказу или которая является лишн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лее предлагается составить  картинный план самостоятельно. Обсуждение вопроса о количестве картин уже есть деление произведения на части, т. е. анализ; представление содержания каждой картинки и её озаглавливание – синтез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ее проводится работа с готовым планом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готовому плану, прочитанного ранее произведения, предлагается узнать рассказ. Объяснить, как догадалис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ление текста на части по готовому план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двух планов к одному и тому же рассказ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составлению плана соблюдается определённая последовательность действий, которую ученики записывают в виде следующей инструкц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и диалог с тексто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 существенные мысл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и главную мысл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 текст на части, сгруппировав его вокруг существенных мыс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аглавь каждую часть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целесообразно дать требования, предлагаемые к плану психологами и методистами. Они сводятся к следующем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ах плана должны быть выделены главные мысли, чтобы было понятно, о ком (или о чём) и что говорится в каждой части расск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ы плана должны быть кратки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и должны быть связаны между собой по смыслу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ланом, школьники по инструкции проверяют правильность своих действий, а результаты сверяют с записанными требованиями.</w:t>
      </w:r>
    </w:p>
    <w:p>
      <w:pPr>
        <w:pStyle w:val="Normal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нообразные систематические упражнения в составлении плана, его анализе, редактировании сделают работу по формированию умения составлять план целенаправленной и продуктивной.</w:t>
      </w:r>
    </w:p>
    <w:p>
      <w:pPr>
        <w:pStyle w:val="Msonormalcxspmiddle"/>
        <w:numPr>
          <w:ilvl w:val="0"/>
          <w:numId w:val="5"/>
        </w:numPr>
        <w:spacing w:lineRule="auto" w:line="360" w:before="280" w:after="0"/>
        <w:ind w:left="0" w:firstLine="360"/>
        <w:jc w:val="both"/>
        <w:rPr/>
      </w:pPr>
      <w:r>
        <w:rPr>
          <w:bCs/>
          <w:sz w:val="28"/>
          <w:szCs w:val="28"/>
        </w:rPr>
        <w:t xml:space="preserve">Рабочей программой предусмотрено выполнение   Проектов, предложенных Примерной программой ФГОС НОО. </w:t>
      </w:r>
      <w:r>
        <w:rPr>
          <w:sz w:val="28"/>
          <w:szCs w:val="28"/>
        </w:rPr>
        <w:t>Мы запланировали 3 проекта:</w:t>
      </w:r>
    </w:p>
    <w:p>
      <w:pPr>
        <w:pStyle w:val="Msonormalcxspmiddle"/>
        <w:numPr>
          <w:ilvl w:val="0"/>
          <w:numId w:val="5"/>
        </w:numPr>
        <w:spacing w:lineRule="auto" w:line="360" w:before="0" w:after="28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«Устное народное творчество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сборник пословиц и поговор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сборник загадок</w:t>
      </w:r>
    </w:p>
    <w:p>
      <w:pPr>
        <w:pStyle w:val="Msonormalcxspmiddle"/>
        <w:spacing w:lineRule="auto" w:line="360" w:before="280" w:after="280"/>
        <w:contextualSpacing/>
        <w:jc w:val="both"/>
        <w:rPr/>
      </w:pPr>
      <w:r>
        <w:rPr>
          <w:sz w:val="28"/>
          <w:szCs w:val="28"/>
        </w:rPr>
        <w:t xml:space="preserve">* сборник сказок </w:t>
      </w:r>
    </w:p>
    <w:p>
      <w:pPr>
        <w:pStyle w:val="Msonormalcxspmiddl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В азделе «Люблю природу русскую. Осень»</w:t>
      </w:r>
    </w:p>
    <w:p>
      <w:pPr>
        <w:pStyle w:val="Msonormalcxspmiddle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роект по созданию коллажа «Унылая пора очей очарованья» </w:t>
      </w:r>
    </w:p>
    <w:p>
      <w:pPr>
        <w:pStyle w:val="Msonormalcxspmiddl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Осень в красках</w:t>
      </w:r>
    </w:p>
    <w:p>
      <w:pPr>
        <w:pStyle w:val="Msonormalcxspmiddl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* сборник стихов собственного сочинения «Осень в Мончегорске»</w:t>
      </w:r>
    </w:p>
    <w:p>
      <w:pPr>
        <w:pStyle w:val="Msonormalcxspmiddle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роект  «Наши верные друзья»</w:t>
      </w:r>
    </w:p>
    <w:p>
      <w:pPr>
        <w:pStyle w:val="Msonormalcxspmiddle"/>
        <w:spacing w:lineRule="auto" w:line="360"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фотовыставка</w:t>
      </w:r>
    </w:p>
    <w:p>
      <w:pPr>
        <w:pStyle w:val="Msonormalcxspmiddle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нтроля и оценивания достижений учащихся  используем тесты и Проверочные работы (автор О.Б.Панкова), в которых представлена критериальная система оценивания читательской компетенции. Построение работ и формулировка заданий способствуют формированию УУД. 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36:00Z</dcterms:created>
  <dc:creator>Admin</dc:creator>
  <dc:description/>
  <cp:keywords/>
  <dc:language>en-US</dc:language>
  <cp:lastModifiedBy>Надежда Петровна</cp:lastModifiedBy>
  <dcterms:modified xsi:type="dcterms:W3CDTF">2012-06-11T16:38:00Z</dcterms:modified>
  <cp:revision>20</cp:revision>
  <dc:subject/>
  <dc:title>Системно - деятельностный метод как средство формирования универсальных учебных действий на уроках литературного чтения</dc:title>
</cp:coreProperties>
</file>