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мелкой моторики ру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”</w:t>
      </w:r>
      <w:r>
        <w:rPr>
          <w:sz w:val="28"/>
          <w:szCs w:val="28"/>
        </w:rPr>
        <w:t>Есть все основания рассматривать кисть руки как орган речи – такой же, как артикуляционный аппарат. С этой точки зрения проекция руки есть еще одна речевая зона мозга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М.М.Кольцов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Для полноценного формирования навыков устной речи ребенка важно развивать у него мелкую моторику рук. Современные научные данные подтверждают, что области коры головного мозга, “отвечающие”  за движение органов речи и управляющие  движениями пальцев рук, расположены в непосредственной близости друг от друга. Следовательно, идущие в кору головного мозга нервные импульсы от движущихся пальцев рук “тревожат” расположенные по соседству речевые зоны, стимулируя их активн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актике работы с детьми речевой группы прослеживается прямая зависимость между уровнем сформированности речи и развитием моторики пальцев рук у каждого отдельного ребе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звивать общую и мелкую моторику следует параллельно, предлагая ребенку упражнения, соответствующие его возрасту и возможностям. На примере </w:t>
        <w:tab/>
        <w:t>простых упражнений на развитие общей моторики – движений рук, ног, туловища – можно научить его выслушивать и запоминать задания, а потом выполнять их. Наряду с развитием моторики будут развиваться внимание память и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Т.А.Воробьева, О. И. Крупен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“Мяч и речь” – СПб, : Дельта 200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Макарская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воспитат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7:22:00Z</dcterms:created>
  <dc:creator>admin</dc:creator>
  <dc:description/>
  <cp:keywords/>
  <dc:language>en-US</dc:language>
  <cp:lastModifiedBy>admin</cp:lastModifiedBy>
  <dcterms:modified xsi:type="dcterms:W3CDTF">2012-05-23T18:41:00Z</dcterms:modified>
  <cp:revision>1</cp:revision>
  <dc:subject/>
  <dc:title>СТАТЬЯ1</dc:title>
</cp:coreProperties>
</file>