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ма: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« Волшебные веточ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распускающихся ветках деревье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внима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деревь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ртинки с изображением весенних деревьев, веточки вербы в вазе с водо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гулке рассматривание почек на деревьях, рассматривание картинок с изображением весенних деревьев, рисование «Почки на веточке», загад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направленные на разностороннее и творческое развитие ребёнка, детское экспериментирование,  технологии обеспечения эмоционально – психологического благополучия ребён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Ход  образовательной деятель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разовательная деятельность  проходит в мини-музее «Солнышко»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что было бы, если бы на деревьях не распускались листочки? 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к нам в гости пришло волшебное дерево. Оно на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есло волшебные веточки, на которых распустились 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есной деревья просыпаются после зимы, по их веточкам начинает бежать с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начинают распускаться почки, из которых впоследствии вырастут листочки.</w:t>
      </w:r>
    </w:p>
    <w:p>
      <w:pPr>
        <w:pStyle w:val="Normal"/>
        <w:rPr/>
      </w:pPr>
      <w:r>
        <w:rPr>
          <w:sz w:val="28"/>
          <w:szCs w:val="28"/>
        </w:rPr>
        <w:t xml:space="preserve">- Сегодня по народному календарю день </w:t>
      </w:r>
      <w:r>
        <w:rPr>
          <w:i/>
          <w:sz w:val="28"/>
          <w:szCs w:val="28"/>
        </w:rPr>
        <w:t>Акулин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естьяне подмечали, что в этот день раскрывает свои почки бер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какие интересные веточки у нас стоят в вазе, это веточки вер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ербы почки мягкие, пушистые их приятно трогать рука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ята трогают веточки, рассказывают о своих ощущен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на нашем волшебном дереве появились волшеб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укты, они необычные, давайте посмотрим, что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каждом фрукте что-то напис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 это ж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пробуем их отга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гадки: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ит весной, летом прохлаждает, </w:t>
      </w:r>
    </w:p>
    <w:p>
      <w:pPr>
        <w:pStyle w:val="Normal"/>
        <w:ind w:left="24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итает осенью, зимой согревает. </w:t>
      </w:r>
    </w:p>
    <w:p>
      <w:pPr>
        <w:pStyle w:val="Normal"/>
        <w:ind w:left="6030" w:firstLine="342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рево</w:t>
      </w:r>
      <w:r>
        <w:rPr>
          <w:sz w:val="28"/>
          <w:szCs w:val="28"/>
        </w:rPr>
        <w:t>)</w:t>
      </w:r>
    </w:p>
    <w:p>
      <w:pPr>
        <w:pStyle w:val="Normal"/>
        <w:ind w:left="2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, ты дерево и зиму, и лето зелено.</w:t>
      </w:r>
    </w:p>
    <w:p>
      <w:pPr>
        <w:pStyle w:val="Normal"/>
        <w:ind w:left="249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ль, сосна</w:t>
      </w:r>
      <w:r>
        <w:rPr>
          <w:sz w:val="28"/>
          <w:szCs w:val="28"/>
        </w:rPr>
        <w:t>)</w:t>
      </w:r>
    </w:p>
    <w:p>
      <w:pPr>
        <w:pStyle w:val="Normal"/>
        <w:ind w:left="24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летом весело, и осенью сытно,</w:t>
      </w:r>
    </w:p>
    <w:p>
      <w:pPr>
        <w:pStyle w:val="Normal"/>
        <w:ind w:left="2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имой тепло.      </w:t>
      </w:r>
    </w:p>
    <w:p>
      <w:pPr>
        <w:pStyle w:val="Normal"/>
        <w:ind w:left="285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рево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аменька родимая, а гостинцами наградила.</w:t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Яблоня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, все загадки отг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кажите, пожалуйста, какие деревья вы знаете, как они называются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за то, что вы все загадки отгадали правильно, я вам хочу подарить в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у игр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водится д/и «С какого дерева листочек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с вами хочу еще в одну игру поигр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водится  д/и «Выросла береза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деревья растут не только для того чтобы украшать нашу землю.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осят огромную поль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ревья чистят воздух, их еще называют «легкими планеты», из них дел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бель, отапливают помещения (дровами), строят из них дома. Они даю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кусные плоды (фрукты, орех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какие они полез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ревья нужно беречь, их надо охранять, нельзя ломать веточки на деревьях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ывать листочки, за ними надо ухаж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й, ребята, посмотрите, а что это за коробочка стоит под нашим волшебны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ев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посмотр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а это же ябл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ше волшебное дерево, сделало подарок-сюрприз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надо сказать волшебному дереву спасибо за угощение и попрощаться 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забирают яблочки и ухо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на волшебном дереве был еще вот этот конверт. Давайте посмотрим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есь написано домашнее задание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нарисуйте вместе с вашими родителями веточку вербы и принесит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ский сад, чтобы мы могли устроить выставку ваших 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6:47:00Z</dcterms:created>
  <dc:creator>USER</dc:creator>
  <dc:description/>
  <cp:keywords/>
  <dc:language>en-US</dc:language>
  <cp:lastModifiedBy>Admin</cp:lastModifiedBy>
  <dcterms:modified xsi:type="dcterms:W3CDTF">2012-03-25T12:46:00Z</dcterms:modified>
  <cp:revision>7</cp:revision>
  <dc:subject/>
  <dc:title>Тема:  « Волшебные веточки»</dc:title>
</cp:coreProperties>
</file>