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 образовательное учреждение «Комсомольский детский сад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Проект образовательной деятельности «Следы на снегу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0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0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lef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кина Ирина Владимировна</w:t>
      </w:r>
    </w:p>
    <w:p>
      <w:pPr>
        <w:pStyle w:val="Normal"/>
        <w:spacing w:lineRule="auto" w:line="360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</w:t>
      </w:r>
    </w:p>
    <w:p>
      <w:pPr>
        <w:pStyle w:val="Normal"/>
        <w:spacing w:lineRule="auto" w:line="360"/>
        <w:ind w:left="4680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 год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 младшей группы (18 детей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асштаб:</w:t>
      </w:r>
      <w:r>
        <w:rPr>
          <w:sz w:val="28"/>
          <w:szCs w:val="28"/>
        </w:rPr>
        <w:t xml:space="preserve"> 15 мину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четко произносить сло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рисовании пальчик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тактильные ощущения и мелкую мотори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ь наносить точки по всему лист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снование:</w:t>
      </w:r>
      <w:r>
        <w:rPr>
          <w:sz w:val="28"/>
          <w:szCs w:val="28"/>
        </w:rPr>
        <w:t xml:space="preserve"> рисование побуждает детей к творчеству, учит видеть мир в живых красках. Деятельность по рисованию является одновременно и работой по развитию речи. В процессе обыгрывания сюжета и самого рисования ведется непрерывный разговор с детьми. Такая организация деятельности детей подтолкнула нас на проведение проек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ки для аппликации (конструирования) ушки, ободк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енк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й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япочк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½ альбомного листа белого цвет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убая гуашь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мажные салфе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и реализация проек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сегодня я вам предлагаю поиграть в игру «Заиньки». Вы все будете зайчики. Ой, дети, а для игры у нас нет шапочек зайчиков. Давайте, сделаем сами. У зайца что больше головы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ш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ушки мы сейчас и сделае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клеивают ушки на ободк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ая игра «Заинька»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иньки перебегают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То лужок, то лесок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ищу собирают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к да скок! Скок да скок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полянка мягче шелка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Оглянись! Оглянись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гись лихого волка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гись! Берегись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иньки уснули сладко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Лес шумит! Лес шумит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гайте без оглядки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 идет! Волк идет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а это кто?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беленький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лесочку прыг-прыг!</w:t>
      </w:r>
    </w:p>
    <w:p>
      <w:pPr>
        <w:pStyle w:val="Normal"/>
        <w:spacing w:lineRule="auto" w:line="36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нежочку тык-тык!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альчиками по ладошке покажем, как прыгает зайка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-прыг!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Тык-тык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говаривают и показываю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краской нарисуем следы на снегу. Снег это большой белый лист, а следы рисуем краской. Пальчики обмакиваем в краску и по листу прыгают зайки: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-прыг по лесочку!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нежочку тык-тык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вторяют потешку. (вытирают руки салфетками), моют руки водой.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>Если руки наши в краске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на нос сели кляксы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тогда нам первый друг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Снимет грязь с лица и ру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и зайки, посмотрите какие следы остались на снег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следы остави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полужочку прыга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ыгали зайки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49:00Z</dcterms:created>
  <dc:creator>Sportzal</dc:creator>
  <dc:description/>
  <cp:keywords/>
  <dc:language>en-US</dc:language>
  <cp:lastModifiedBy>DNA7 X86</cp:lastModifiedBy>
  <cp:lastPrinted>2011-12-09T15:00:00Z</cp:lastPrinted>
  <dcterms:modified xsi:type="dcterms:W3CDTF">2012-02-04T08:31:00Z</dcterms:modified>
  <cp:revision>6</cp:revision>
  <dc:subject/>
  <dc:title/>
</cp:coreProperties>
</file>