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классное мероприяти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дравствуй, школа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День знаний в 1 класс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осенний ра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увидеть 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ные, парадные, такие ненагляд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ёсанные с бантиками девочки си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льчики – отличные, такие симпатичн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аккуратные на нас сейчас гля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>- Сегодня у нас большой праздник – День Знаний. Вы собрались на первый школьный урок, чтобы познакомится со своей школой,  со мной, вашей первой учительницей, и узнать своих будущих одноклассников. Меня зовут Наталья Викторовна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- Улыбнитесь своему соседу по парте. Ребята, а как вы думаете, о чем говорит улыбка? 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-  Когда человек улыбается - это значит, что: ему хорошо; он получил подарок; его хвалят; он сделал доброе дело; получил пятерку. А еще улыбка говорит нам о том, что у нас хорошее настроение. </w:t>
      </w:r>
      <w:r>
        <w:rPr>
          <w:b/>
          <w:sz w:val="28"/>
          <w:szCs w:val="28"/>
        </w:rPr>
        <w:t>Давайте постараемся, чтобы каждый день в школе начинался с улыбки.</w:t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егодня переступили порог школы и отправляетесь в увлекательное, хотя порою и трудное путешествие по волшебно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й страны вы не найдёте ни на одном глобусе или карте. Эту страну вам предстоит открыть с помощью волшебников – учителей. Они научат вас считать, писать, ри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е много педагог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они тебе помог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что школы не пугай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ло в класс свой отправляй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По этой волшебной стране могут путешествовать только школьники. А кто такие школьники? </w:t>
      </w:r>
      <w:r>
        <w:rPr>
          <w:b/>
          <w:i/>
          <w:sz w:val="28"/>
          <w:szCs w:val="28"/>
        </w:rPr>
        <w:t>(кто учится в школе)</w:t>
      </w:r>
    </w:p>
    <w:p>
      <w:pPr>
        <w:pStyle w:val="Normal"/>
        <w:rPr/>
      </w:pPr>
      <w:r>
        <w:rPr>
          <w:sz w:val="28"/>
          <w:szCs w:val="28"/>
        </w:rPr>
        <w:t>- А как по-другому можно их назвать</w:t>
      </w:r>
      <w:r>
        <w:rPr>
          <w:b/>
          <w:i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ученики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тешествии надо соблюдать правила. Какие? По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, ребята, чур, молчо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тся ур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тать ученик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помнить  вот о ч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е ты сидиш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, тихо, словно мыш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нка прямо у теб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делайте как 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и мы вот так клад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й дальше жд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хочешь ты сказ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выйти, или вст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руку так держ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амечательно! Итак, путешествие в волшебную страну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чему вы хотите научиться в школе? (высказывания первокласс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отправимся в путешествие по волшебно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что это? Путь в волшебную страну закрыт. Чтобы открыть замок и узнать название этой волшебной страны нам надо отгадать 3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ногим долго неизвестный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тал он каждому дружком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сем по сказке интересной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льчик-луковка знаком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чень просто и недлин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н зовётся …(Чипполин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н дружок зверям и птицам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н – живое существо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о таких на белом свет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Больше нет ни одного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тому что он не птица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е котёнок, не щенок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е волчонок, не сурок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чень милая мордашк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 зовётся…(Чебурашка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абушка девочку очень любила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Шапочку красную ей подарил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вочка имя забыла своё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у, отгадайте, как звали её.    (Красная Шапочк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Молодцы! Все загадки отгадали правильно. И мы попадаем в </w:t>
      </w:r>
      <w:r>
        <w:rPr>
          <w:b/>
          <w:sz w:val="28"/>
          <w:szCs w:val="28"/>
        </w:rPr>
        <w:t>СТРАНУ ЗНАНИ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дети читают 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 вы думаете, на чём мы отправимся путеш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но вот только у нас нет билетов, и все мы не поместимся в этом электровозе. Где же взять вагонч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я вспомнила. С утра пришла посылка. Посмотрите здесь запис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т весёлый светлый д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 проворных много в н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пишут и считаю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ют и чит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Мы с вами отгадали загадку. Давайте посмотрим, что ещё есть в посылке? Что это? </w:t>
      </w:r>
      <w:r>
        <w:rPr>
          <w:b/>
          <w:i/>
          <w:sz w:val="28"/>
          <w:szCs w:val="28"/>
        </w:rPr>
        <w:t>(достаю вагончики)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электровоз у нас такой красивый, а вагончики белые. Надо их раскр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 их перед собой. Если сможете, напишите свои фамилию и имя, вагончики нужно раскрасить по-особ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вы хорошо потрудились, давайте отдо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и по крыше три кота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кота Василия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али три хвоста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 в небо синее.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 киски на карниз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ели сверху вниз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казали три кота: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т какая красота!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Молодцы! Ваши вагончики готовы. Чтобы отправиться, машинисту нужны сведения о пассажирах: фамилия и имя каждого. Давайте представимся. Меня зовут Наталья Викторовна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(Каждый ученик поворачивается к классу, называя имя и фамилию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Спасибо. Но пока сведений недостаточно. Машинисту нужно знать, сколько девочек у нас, сосчитайте вы сейчас. </w:t>
      </w:r>
      <w:r>
        <w:rPr>
          <w:b/>
          <w:i/>
          <w:sz w:val="28"/>
          <w:szCs w:val="28"/>
        </w:rPr>
        <w:t>(Встают девоч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сколько мальчиков у нас? </w:t>
      </w:r>
      <w:r>
        <w:rPr>
          <w:b/>
          <w:i/>
          <w:sz w:val="28"/>
          <w:szCs w:val="28"/>
        </w:rPr>
        <w:t>(встают мальч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А сколько всего у нас ребятишек? Замечательно! Считать вы все умеете, значит, мы можем отправляться в Страну </w:t>
      </w:r>
      <w:r>
        <w:rPr>
          <w:b/>
          <w:sz w:val="28"/>
          <w:szCs w:val="28"/>
        </w:rPr>
        <w:t>…..(Зна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тали, ручки согнули. Как поезд движется: чух – чух – чух! Ту – ту – ту! </w:t>
      </w:r>
      <w:r>
        <w:rPr>
          <w:b/>
          <w:i/>
          <w:sz w:val="28"/>
          <w:szCs w:val="28"/>
        </w:rPr>
        <w:t>(дети показывают и проговариваю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тобы наш поезд не сбился с пути, надо посчитать до 10. </w:t>
      </w:r>
      <w:r>
        <w:rPr>
          <w:b/>
          <w:i/>
          <w:sz w:val="28"/>
          <w:szCs w:val="28"/>
        </w:rPr>
        <w:t>(Хором 1….1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оста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мотрите, на доске написаны слова, давайте их прочита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ак можно назвать одним словом все эти слова? (</w:t>
      </w:r>
      <w:r>
        <w:rPr>
          <w:b/>
          <w:i/>
          <w:sz w:val="28"/>
          <w:szCs w:val="28"/>
        </w:rPr>
        <w:t>родственники, сем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ни вам будут помогать учиться, поддерживать вас, радоваться вашей удаче. И мы с вами будем самыми умными учениками. А раз мы самые умные, то справимся и </w:t>
      </w:r>
      <w:r>
        <w:rPr>
          <w:b/>
          <w:sz w:val="28"/>
          <w:szCs w:val="28"/>
          <w:u w:val="single"/>
        </w:rPr>
        <w:t>со вторы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тельно посмотрите, где больше фигур, справа или сл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называются эти фиг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А буквы вы знаете? Сейчас проверим. Назовите эти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а б в г д е ё ж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ти буквы приготовили для вас секре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квы горюют о еже. О каком е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ёж, который убежал от букв, им оставил только слово. Он для вас приготовил задания. Готовы выпол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 задание.</w:t>
      </w: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 пенёчков пять грибоч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 под ёлкой – т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колько будет всех грибоч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у-ка, посмотри. (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задание.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осла одна берёза, на ней восемь ветв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каждой ветке по апельсину. Сколько апельсинов было на  берёз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олодцы! Ну, а теперь давайте отдохнём. Ёжик предлагает нам игру </w:t>
      </w:r>
      <w:r>
        <w:rPr>
          <w:b/>
          <w:sz w:val="28"/>
          <w:szCs w:val="28"/>
        </w:rPr>
        <w:t>«Что возьмёшь в школ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уки на локотки. Если услышите название предмета, который надо взять в школу, хлопаете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укварь, кукла, машина, тетрадь, подушка, пенал, ложка, карандаш, жевательная резинка, портф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! Выдержали все испытания, и путь в </w:t>
      </w:r>
      <w:r>
        <w:rPr>
          <w:b/>
          <w:sz w:val="28"/>
          <w:szCs w:val="28"/>
        </w:rPr>
        <w:t>СТРАНУ ЗНАНИЙ</w:t>
      </w:r>
      <w:r>
        <w:rPr>
          <w:sz w:val="28"/>
          <w:szCs w:val="28"/>
        </w:rPr>
        <w:t xml:space="preserve"> для вас открыт. Но в этой стране без ваших помощников не обойтись. Это ваши первые учеб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й учебник – не альб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ть не надо в нё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читай, решай задач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учебник не испачка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ен весь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чебником уход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чистым, неизмят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пришёл к другим ребя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(Раздаю учебники</w:t>
      </w:r>
      <w:r>
        <w:rPr>
          <w:b/>
          <w:sz w:val="28"/>
          <w:szCs w:val="28"/>
        </w:rPr>
        <w:t>)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>- Чтобы хорошо учиться в школе, мы с вами, ребята, произнесём сейчас клятву первоклассников. (</w:t>
      </w:r>
      <w:r>
        <w:rPr>
          <w:b/>
          <w:i/>
          <w:sz w:val="28"/>
          <w:szCs w:val="28"/>
        </w:rPr>
        <w:t>Ребята повторяют клятву за учителем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, ученики  1 «Б» кла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немся и обещаем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учебном году не лени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аться прилежно учи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ершинам знаний стреми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высоких доби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аши старания никогда не останутся без внимания самых близких людей, ваших замечательных родителей. Уважаемые родители, для вас сегодня я подготовила вот такое напу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но детей своих воспита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е нужно для этого зн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ям я хочу пожелат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ям всегда во всем помога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школу с утра ребенка собра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утствия добрые вовремя да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ную книжку успеть прочита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в выходной не забыть погуля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ы болезней всех избежа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о еще детей закаля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я также все посещат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е по мере сил  помог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главное – без сомнень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ю я вам терпенья!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бещание родителей все отвечают хором: «Да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ям в учебе поможем всег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ы детьми была школа горда! (Да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 не пугает задач чехард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вспомнить для нас ерунда. (Да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янемся детей не ругать никог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ько слегка пожурить иногда. (Да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дем спокойны, как в речке в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дрыми будем, как в небе звезда (Да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дем вставать по утрам в хол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ы успеть и туда и сюда. (Да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гда завершится учебы стра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месте с детьми погуляем тогда (Да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– Молодцы! Вот ещё одна запись.</w:t>
      </w:r>
      <w:r>
        <w:rPr/>
        <w:t xml:space="preserve"> </w:t>
      </w:r>
      <w:r>
        <w:rPr>
          <w:b/>
          <w:i/>
          <w:sz w:val="28"/>
          <w:szCs w:val="28"/>
        </w:rPr>
        <w:t>( На доск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егодня молодц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ились с задан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перь пора сказа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вам: «До свидания!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от и подошло к концу наше путешествие. Нам с вами пора прощаться, чтобы завтра встретиться снова.  Сегодня каждый из вас получит диплом первоклассника, и я приготовила коробочку с сюрпризом «5». Напутстви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headerReference w:type="default" r:id="rId2"/>
      <w:type w:val="nextPage"/>
      <w:pgSz w:w="11906" w:h="16838"/>
      <w:pgMar w:left="900" w:right="566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1:35:00Z</dcterms:created>
  <dc:creator>atlant</dc:creator>
  <dc:description/>
  <cp:keywords/>
  <dc:language>en-US</dc:language>
  <cp:lastModifiedBy>atlant</cp:lastModifiedBy>
  <cp:lastPrinted>2011-08-27T17:45:00Z</cp:lastPrinted>
  <dcterms:modified xsi:type="dcterms:W3CDTF">2011-08-27T13:52:00Z</dcterms:modified>
  <cp:revision>4</cp:revision>
  <dc:subject/>
  <dc:title>Внеклассное мероприятие </dc:title>
</cp:coreProperties>
</file>